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z Times New Roman" w:hAnsi="Kz Times New Roman" w:cs="Kz Times New Roman"/>
          <w:b/>
          <w:b/>
          <w:sz w:val="28"/>
          <w:szCs w:val="28"/>
          <w:lang w:val="ru-MD"/>
        </w:rPr>
      </w:pPr>
      <w:r>
        <w:rPr>
          <w:sz w:val="28"/>
          <w:szCs w:val="28"/>
        </w:rPr>
        <w:drawing>
          <wp:inline distT="0" distB="0" distL="0" distR="0">
            <wp:extent cx="6685915" cy="960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685915" cy="9601200"/>
                    </a:xfrm>
                    <a:prstGeom prst="rect">
                      <a:avLst/>
                    </a:prstGeom>
                  </pic:spPr>
                </pic:pic>
              </a:graphicData>
            </a:graphic>
          </wp:inline>
        </w:drawing>
      </w:r>
    </w:p>
    <w:p>
      <w:pPr>
        <w:pStyle w:val="Normal"/>
        <w:jc w:val="center"/>
        <w:rPr>
          <w:rFonts w:ascii="Kz Times New Roman" w:hAnsi="Kz Times New Roman" w:cs="Kz Times New Roman"/>
          <w:b/>
          <w:b/>
          <w:sz w:val="28"/>
          <w:szCs w:val="28"/>
          <w:lang w:val="ru-MD"/>
        </w:rPr>
      </w:pPr>
      <w:r>
        <w:rPr>
          <w:rFonts w:cs="Kz Times New Roman" w:ascii="Kz Times New Roman" w:hAnsi="Kz Times New Roman"/>
          <w:b/>
          <w:sz w:val="28"/>
          <w:szCs w:val="28"/>
          <w:lang w:val="ru-MD"/>
        </w:rPr>
      </w:r>
    </w:p>
    <w:p>
      <w:pPr>
        <w:pStyle w:val="Normal"/>
        <w:jc w:val="center"/>
        <w:rPr>
          <w:rFonts w:ascii="Kz Times New Roman" w:hAnsi="Kz Times New Roman" w:cs="Kz Times New Roman"/>
          <w:b/>
          <w:b/>
          <w:sz w:val="28"/>
          <w:szCs w:val="28"/>
          <w:lang w:val="ru-MD"/>
        </w:rPr>
      </w:pPr>
      <w:r>
        <w:rPr>
          <w:rFonts w:cs="Kz Times New Roman" w:ascii="Kz Times New Roman" w:hAnsi="Kz Times New Roman"/>
          <w:b/>
          <w:sz w:val="28"/>
          <w:szCs w:val="28"/>
          <w:lang w:val="ru-MD"/>
        </w:rPr>
      </w:r>
    </w:p>
    <w:p>
      <w:pPr>
        <w:pStyle w:val="Normal"/>
        <w:jc w:val="center"/>
        <w:rPr>
          <w:rFonts w:ascii="Kz Times New Roman" w:hAnsi="Kz Times New Roman" w:cs="Kz Times New Roman"/>
          <w:b/>
          <w:b/>
          <w:sz w:val="28"/>
          <w:szCs w:val="28"/>
          <w:lang w:val="ru-MD"/>
        </w:rPr>
      </w:pPr>
      <w:r>
        <w:rPr>
          <w:rFonts w:cs="Kz Times New Roman" w:ascii="Kz Times New Roman" w:hAnsi="Kz Times New Roman"/>
          <w:b/>
          <w:sz w:val="28"/>
          <w:szCs w:val="28"/>
          <w:lang w:val="ru-MD"/>
        </w:rPr>
      </w:r>
    </w:p>
    <w:p>
      <w:pPr>
        <w:pStyle w:val="Normal"/>
        <w:jc w:val="center"/>
        <w:rPr>
          <w:rFonts w:ascii="Kz Times New Roman" w:hAnsi="Kz Times New Roman" w:cs="Kz Times New Roman"/>
          <w:b/>
          <w:b/>
          <w:sz w:val="28"/>
          <w:szCs w:val="28"/>
          <w:lang w:val="ru-MD"/>
        </w:rPr>
      </w:pPr>
      <w:r>
        <w:rPr>
          <w:rFonts w:cs="Kz Times New Roman" w:ascii="Kz Times New Roman" w:hAnsi="Kz Times New Roman"/>
          <w:b/>
          <w:sz w:val="28"/>
          <w:szCs w:val="28"/>
          <w:lang w:val="ru-MD"/>
        </w:rPr>
      </w:r>
    </w:p>
    <w:p>
      <w:pPr>
        <w:pStyle w:val="Normal"/>
        <w:rPr>
          <w:rFonts w:cs="Kz Times New Roman"/>
          <w:sz w:val="28"/>
          <w:szCs w:val="28"/>
          <w:lang w:val="ru-MD"/>
        </w:rPr>
      </w:pPr>
      <w:r>
        <w:rPr>
          <w:rFonts w:cs="Times New Roman"/>
          <w:b/>
          <w:sz w:val="28"/>
          <w:szCs w:val="28"/>
          <w:lang w:val="ru-MD"/>
        </w:rPr>
        <w:t xml:space="preserve">                  </w:t>
      </w:r>
      <w:r>
        <w:rPr>
          <w:rFonts w:cs="Kz Times New Roman"/>
          <w:sz w:val="28"/>
          <w:szCs w:val="28"/>
          <w:lang w:val="ru-MD"/>
        </w:rPr>
        <w:t xml:space="preserve">Құрастырушы:  </w:t>
      </w:r>
      <w:r>
        <w:rPr>
          <w:rFonts w:cs="Kz Times New Roman"/>
          <w:b/>
          <w:sz w:val="28"/>
          <w:szCs w:val="28"/>
          <w:lang w:val="ru-MD"/>
        </w:rPr>
        <w:t>Сүттібаева Бибігүл Байсбайқызы</w:t>
      </w:r>
      <w:r>
        <w:rPr>
          <w:rFonts w:cs="Kz Times New Roman"/>
          <w:sz w:val="28"/>
          <w:szCs w:val="28"/>
          <w:lang w:val="ru-MD"/>
        </w:rPr>
        <w:t xml:space="preserve">, </w:t>
      </w:r>
    </w:p>
    <w:p>
      <w:pPr>
        <w:pStyle w:val="Normal"/>
        <w:rPr>
          <w:rFonts w:cs="Kz Times New Roman"/>
          <w:sz w:val="28"/>
          <w:szCs w:val="28"/>
          <w:lang w:val="ru-MD"/>
        </w:rPr>
      </w:pPr>
      <w:r>
        <w:rPr>
          <w:rFonts w:cs="Kz Times New Roman"/>
          <w:sz w:val="28"/>
          <w:szCs w:val="28"/>
          <w:lang w:val="ru-MD"/>
        </w:rPr>
        <w:t>анықтама-библиографиялық бөлімнің меңгерушісі.</w:t>
      </w:r>
    </w:p>
    <w:p>
      <w:pPr>
        <w:pStyle w:val="Normal"/>
        <w:rPr>
          <w:rFonts w:cs="Kz Times New Roman"/>
          <w:sz w:val="28"/>
          <w:szCs w:val="28"/>
          <w:lang w:val="ru-MD"/>
        </w:rPr>
      </w:pPr>
      <w:r>
        <w:rPr>
          <w:rFonts w:cs="Times New Roman"/>
          <w:sz w:val="28"/>
          <w:szCs w:val="28"/>
          <w:lang w:val="ru-MD"/>
        </w:rPr>
        <w:t xml:space="preserve">                 </w:t>
      </w:r>
      <w:r>
        <w:rPr>
          <w:rFonts w:cs="Kz Times New Roman"/>
          <w:sz w:val="28"/>
          <w:szCs w:val="28"/>
          <w:lang w:val="ru-MD"/>
        </w:rPr>
        <w:t xml:space="preserve">Составитель:  </w:t>
      </w:r>
      <w:r>
        <w:rPr>
          <w:rFonts w:cs="Kz Times New Roman"/>
          <w:b/>
          <w:sz w:val="28"/>
          <w:szCs w:val="28"/>
          <w:lang w:val="ru-MD"/>
        </w:rPr>
        <w:t xml:space="preserve">Суттибаева </w:t>
      </w:r>
      <w:r>
        <w:rPr>
          <w:rFonts w:cs="Kz Times New Roman"/>
          <w:b/>
          <w:sz w:val="28"/>
          <w:szCs w:val="28"/>
        </w:rPr>
        <w:t>Бибигуль Байсбаевна</w:t>
      </w:r>
      <w:r>
        <w:rPr>
          <w:rFonts w:cs="Kz Times New Roman"/>
          <w:sz w:val="28"/>
          <w:szCs w:val="28"/>
          <w:lang w:val="ru-MD"/>
        </w:rPr>
        <w:t xml:space="preserve">, </w:t>
      </w:r>
    </w:p>
    <w:p>
      <w:pPr>
        <w:pStyle w:val="Normal"/>
        <w:rPr/>
      </w:pPr>
      <w:r>
        <w:rPr>
          <w:rFonts w:cs="Kz Times New Roman"/>
          <w:sz w:val="28"/>
          <w:szCs w:val="28"/>
          <w:lang w:val="ru-MD"/>
        </w:rPr>
        <w:t>Заведующая справочно-библиографическим отделом.</w:t>
      </w:r>
    </w:p>
    <w:p>
      <w:pPr>
        <w:pStyle w:val="Normal"/>
        <w:rPr>
          <w:rFonts w:cs="Kz Times New Roman"/>
          <w:sz w:val="28"/>
          <w:szCs w:val="28"/>
          <w:lang w:val="ru-MD"/>
        </w:rPr>
      </w:pPr>
      <w:r>
        <w:rPr>
          <w:rFonts w:cs="Kz Times New Roman"/>
          <w:sz w:val="28"/>
          <w:szCs w:val="28"/>
          <w:lang w:val="ru-MD"/>
        </w:rPr>
      </w:r>
    </w:p>
    <w:p>
      <w:pPr>
        <w:pStyle w:val="Normal"/>
        <w:rPr>
          <w:rFonts w:cs="Kz Times New Roman"/>
          <w:sz w:val="28"/>
          <w:szCs w:val="28"/>
          <w:lang w:val="ru-MD"/>
        </w:rPr>
      </w:pPr>
      <w:r>
        <w:rPr>
          <w:rFonts w:cs="Kz Times New Roman"/>
          <w:sz w:val="28"/>
          <w:szCs w:val="28"/>
          <w:lang w:val="ru-MD"/>
        </w:rPr>
      </w:r>
    </w:p>
    <w:p>
      <w:pPr>
        <w:pStyle w:val="Normal"/>
        <w:rPr/>
      </w:pPr>
      <w:r>
        <w:rPr>
          <w:rFonts w:cs="Times New Roman"/>
          <w:sz w:val="28"/>
          <w:szCs w:val="28"/>
          <w:lang w:val="ru-MD"/>
        </w:rPr>
        <w:t xml:space="preserve">                </w:t>
      </w:r>
      <w:r>
        <w:rPr>
          <w:rFonts w:cs="Kz Times New Roman"/>
          <w:sz w:val="28"/>
          <w:szCs w:val="28"/>
          <w:lang w:val="kk-KZ"/>
        </w:rPr>
        <w:t>Бейбітшілік пен жасампаздықтың 20 жылы:</w:t>
      </w:r>
      <w:r>
        <w:rPr>
          <w:rFonts w:cs="Kz Times New Roman"/>
          <w:sz w:val="28"/>
          <w:szCs w:val="28"/>
          <w:lang w:val="ru-MD"/>
        </w:rPr>
        <w:t xml:space="preserve"> библиографиялық әдебиеттер  көрсеткіші.- Семей мемлекеттік педагогикалық институты.- Семей, 2011.</w:t>
      </w:r>
    </w:p>
    <w:p>
      <w:pPr>
        <w:pStyle w:val="Normal"/>
        <w:rPr/>
      </w:pPr>
      <w:r>
        <w:rPr>
          <w:rFonts w:cs="Times New Roman"/>
          <w:sz w:val="28"/>
          <w:szCs w:val="28"/>
          <w:lang w:val="ru-MD"/>
        </w:rPr>
        <w:t xml:space="preserve">               </w:t>
      </w:r>
      <w:r>
        <w:rPr>
          <w:rFonts w:cs="Kz Times New Roman"/>
          <w:sz w:val="28"/>
          <w:szCs w:val="28"/>
        </w:rPr>
        <w:t>20 лет мира и созидания</w:t>
      </w:r>
      <w:r>
        <w:rPr>
          <w:rFonts w:cs="Kz Times New Roman"/>
          <w:sz w:val="28"/>
          <w:szCs w:val="28"/>
          <w:lang w:val="kk-KZ"/>
        </w:rPr>
        <w:t>: библиографический указатель</w:t>
      </w:r>
      <w:r>
        <w:rPr>
          <w:rFonts w:cs="Kz Times New Roman"/>
          <w:sz w:val="28"/>
          <w:szCs w:val="28"/>
        </w:rPr>
        <w:t xml:space="preserve"> литературы - </w:t>
      </w:r>
      <w:r>
        <w:rPr>
          <w:rFonts w:cs="Kz Times New Roman"/>
          <w:sz w:val="28"/>
          <w:szCs w:val="28"/>
          <w:lang w:val="kk-KZ"/>
        </w:rPr>
        <w:t xml:space="preserve">            </w:t>
      </w:r>
    </w:p>
    <w:p>
      <w:pPr>
        <w:pStyle w:val="Normal"/>
        <w:rPr>
          <w:rFonts w:cs="Kz Times New Roman"/>
          <w:sz w:val="28"/>
          <w:szCs w:val="28"/>
          <w:lang w:val="kk-KZ"/>
        </w:rPr>
      </w:pPr>
      <w:r>
        <w:rPr>
          <w:rFonts w:cs="Kz Times New Roman"/>
          <w:sz w:val="28"/>
          <w:szCs w:val="28"/>
        </w:rPr>
        <w:t>Семипалатинский государственный  педагогический институт.- Семей, 2011.</w:t>
      </w:r>
    </w:p>
    <w:p>
      <w:pPr>
        <w:pStyle w:val="Normal"/>
        <w:rPr>
          <w:rFonts w:cs="Kz Times New Roman"/>
        </w:rPr>
      </w:pPr>
      <w:r>
        <w:rPr>
          <w:rFonts w:cs="Times New Roman"/>
          <w:sz w:val="28"/>
          <w:szCs w:val="28"/>
          <w:lang w:val="kk-KZ"/>
        </w:rPr>
        <w:t xml:space="preserve">                           </w:t>
      </w:r>
    </w:p>
    <w:p>
      <w:pPr>
        <w:pStyle w:val="Normal"/>
        <w:jc w:val="center"/>
        <w:rPr>
          <w:rFonts w:ascii="Kz Times New Roman" w:hAnsi="Kz Times New Roman" w:cs="Kz Times New Roman"/>
          <w:b/>
          <w:b/>
          <w:sz w:val="28"/>
          <w:szCs w:val="28"/>
          <w:lang w:val="ru-MD"/>
        </w:rPr>
      </w:pPr>
      <w:r>
        <w:rPr>
          <w:rFonts w:cs="Kz Times New Roman" w:ascii="Kz Times New Roman" w:hAnsi="Kz Times New Roman"/>
          <w:b/>
          <w:sz w:val="28"/>
          <w:szCs w:val="28"/>
          <w:lang w:val="ru-MD"/>
        </w:rPr>
      </w:r>
    </w:p>
    <w:p>
      <w:pPr>
        <w:pStyle w:val="Normal"/>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4"/>
        <w:jc w:val="both"/>
        <w:rPr>
          <w:rStyle w:val="StrongEmphasis"/>
          <w:b w:val="false"/>
          <w:b w:val="false"/>
          <w:sz w:val="28"/>
          <w:szCs w:val="28"/>
          <w:lang w:val="kk-KZ"/>
        </w:rPr>
      </w:pPr>
      <w:r>
        <w:rPr>
          <w:sz w:val="28"/>
          <w:szCs w:val="28"/>
          <w:lang w:val="kk-KZ"/>
        </w:rPr>
      </w:r>
    </w:p>
    <w:p>
      <w:pPr>
        <w:pStyle w:val="Style14"/>
        <w:jc w:val="center"/>
        <w:rPr/>
      </w:pPr>
      <w:r>
        <w:rPr>
          <w:rStyle w:val="StrongEmphasis"/>
          <w:sz w:val="28"/>
          <w:szCs w:val="28"/>
          <w:lang w:val="kk-KZ"/>
        </w:rPr>
        <w:t>Құрметті оқырман!</w:t>
      </w:r>
    </w:p>
    <w:p>
      <w:pPr>
        <w:pStyle w:val="Style14"/>
        <w:jc w:val="both"/>
        <w:rPr/>
      </w:pPr>
      <w:r>
        <w:rPr>
          <w:rStyle w:val="StrongEmphasis"/>
          <w:sz w:val="28"/>
          <w:szCs w:val="28"/>
          <w:lang w:val="kk-KZ"/>
        </w:rPr>
        <w:t xml:space="preserve">          </w:t>
      </w:r>
      <w:r>
        <w:rPr>
          <w:rStyle w:val="StrongEmphasis"/>
          <w:sz w:val="28"/>
          <w:szCs w:val="28"/>
          <w:lang w:val="kk-KZ"/>
        </w:rPr>
        <w:t>Биыл ел Тәуелсіздігіне 20 жыл толып отыр. Әрине, белгілі бір өлшеммен алғанда егемендікке енді ғана қол жеткізген жас мемлекет үшін жиырма жыл көп уақыт емес. Десек те, осынау 20 жыл – тәуелсіз Қазақ мемлекетінің шежіресіне айналып үлгергені анық. Осыған орай 20 жылда ішкі және сыртқы саясаттағы жеткен жетістіктеріміз, тәуелсіздігіміздің дәлелі болар рәміздеріміз бен тіліміз, Елбасының сарабдал саясаты, ұлтаралық татулық шежіресін тарқататын көрсеткішті ұсынамыз. Өткеніне үңіле білген, болашағын да болжай алады!..</w:t>
      </w:r>
    </w:p>
    <w:p>
      <w:pPr>
        <w:pStyle w:val="Style14"/>
        <w:jc w:val="both"/>
        <w:rPr/>
      </w:pPr>
      <w:r>
        <w:rPr>
          <w:rStyle w:val="StrongEmphasis"/>
          <w:sz w:val="28"/>
          <w:szCs w:val="28"/>
          <w:lang w:val="kk-KZ"/>
        </w:rPr>
        <w:t xml:space="preserve">          </w:t>
      </w:r>
      <w:r>
        <w:rPr>
          <w:rStyle w:val="StrongEmphasis"/>
          <w:sz w:val="28"/>
          <w:szCs w:val="28"/>
          <w:lang w:val="kk-KZ"/>
        </w:rPr>
        <w:t xml:space="preserve">Көрсеткіш ресми материалдар, Нұрсұлтан Әбішұлы Назарбаев – тәуелсіз мемлекеттің негізін қалаушы, тіл мемлекеттіліктің символы ретінде, желтоқсан жаңғырығы, ел бірлігі – тәуелсіздік тірегі, рәміздері елімнің, Қазақстан – халықаралық қатынастар субъектісі, тәуелсіздік шежіресі деген айдарлармен соңғы бес-алты жылдардағы газеттер мен журналдарға жарияланған мақалаларды қамтиды.                                            </w:t>
      </w:r>
    </w:p>
    <w:p>
      <w:pPr>
        <w:pStyle w:val="Style14"/>
        <w:jc w:val="both"/>
        <w:rPr/>
      </w:pPr>
      <w:r>
        <w:rPr>
          <w:rStyle w:val="StrongEmphasis"/>
          <w:sz w:val="28"/>
          <w:szCs w:val="28"/>
          <w:lang w:val="kk-KZ"/>
        </w:rPr>
        <w:t xml:space="preserve">           </w:t>
      </w:r>
      <w:r>
        <w:rPr>
          <w:rStyle w:val="StrongEmphasis"/>
          <w:sz w:val="28"/>
          <w:szCs w:val="28"/>
          <w:lang w:val="kk-KZ"/>
        </w:rPr>
        <w:t xml:space="preserve">Көрсеткіш кураторларға, білім беру саласының қызметкерлеріне, педагогикалық практикаға баратын студенттерге, яғни болашақ мұғалімдерге арналған.                                                                                                                                                                                                        </w:t>
      </w:r>
    </w:p>
    <w:p>
      <w:pPr>
        <w:pStyle w:val="Normal"/>
        <w:rPr>
          <w:rStyle w:val="StrongEmphasis"/>
          <w:sz w:val="28"/>
          <w:szCs w:val="28"/>
          <w:lang w:val="kk-KZ"/>
        </w:rPr>
      </w:pPr>
      <w:r>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РЕСМИ МАТЕРИАЛДАР</w:t>
      </w:r>
    </w:p>
    <w:p>
      <w:pPr>
        <w:pStyle w:val="Normal"/>
        <w:jc w:val="center"/>
        <w:rPr>
          <w:b/>
          <w:b/>
          <w:sz w:val="28"/>
          <w:szCs w:val="28"/>
          <w:lang w:val="kk-KZ"/>
        </w:rPr>
      </w:pPr>
      <w:r>
        <w:rPr>
          <w:b/>
          <w:sz w:val="28"/>
          <w:szCs w:val="28"/>
          <w:lang w:val="kk-KZ"/>
        </w:rPr>
        <w:t>ОФИЦИАЛЬНЫЕ МАТЕРИАЛЫ</w:t>
      </w:r>
    </w:p>
    <w:p>
      <w:pPr>
        <w:pStyle w:val="Normal"/>
        <w:jc w:val="center"/>
        <w:rPr>
          <w:b/>
          <w:b/>
          <w:sz w:val="28"/>
          <w:szCs w:val="28"/>
          <w:lang w:val="kk-KZ"/>
        </w:rPr>
      </w:pPr>
      <w:r>
        <w:rPr>
          <w:b/>
          <w:sz w:val="28"/>
          <w:szCs w:val="28"/>
          <w:lang w:val="kk-KZ"/>
        </w:rPr>
      </w:r>
    </w:p>
    <w:p>
      <w:pPr>
        <w:pStyle w:val="Normal"/>
        <w:numPr>
          <w:ilvl w:val="0"/>
          <w:numId w:val="2"/>
        </w:numPr>
        <w:rPr/>
      </w:pPr>
      <w:r>
        <w:rPr>
          <w:sz w:val="28"/>
          <w:szCs w:val="28"/>
          <w:lang w:val="kk-KZ"/>
        </w:rPr>
        <w:t xml:space="preserve">Қазақастан Республикасының мемлекеттік нышандары туралы: 2007 жылдың 4 шілдесідегі ҚР Заңы //Егемен Қазақстан.- 2007.- 5 маусым.- 3 б. </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Қазақстан Республикасының астанасының мәртебесі туралы: 2007 жылы 21 шілдеде № 296-ІІІ ҚРЗ ҚР Заңы  //ҚР Парламент Жаршысы.- 2007.- № 16. </w:t>
      </w:r>
    </w:p>
    <w:p>
      <w:pPr>
        <w:pStyle w:val="Normal"/>
        <w:ind w:left="180" w:hanging="0"/>
        <w:rPr>
          <w:sz w:val="28"/>
          <w:szCs w:val="28"/>
          <w:lang w:val="kk-KZ"/>
        </w:rPr>
      </w:pPr>
      <w:r>
        <w:rPr>
          <w:sz w:val="28"/>
          <w:szCs w:val="28"/>
          <w:lang w:val="kk-KZ"/>
        </w:rPr>
      </w:r>
    </w:p>
    <w:p>
      <w:pPr>
        <w:pStyle w:val="Normal"/>
        <w:numPr>
          <w:ilvl w:val="0"/>
          <w:numId w:val="2"/>
        </w:numPr>
        <w:rPr/>
      </w:pPr>
      <w:r>
        <w:rPr>
          <w:sz w:val="28"/>
          <w:szCs w:val="28"/>
          <w:lang w:val="kk-KZ"/>
        </w:rPr>
        <w:t>Қазақстан Республикасының Конституциясы.-Алматы: Юрист ,2009.- 40 б.</w:t>
      </w:r>
    </w:p>
    <w:p>
      <w:pPr>
        <w:pStyle w:val="Normal"/>
        <w:ind w:left="113" w:hanging="0"/>
        <w:rPr>
          <w:sz w:val="28"/>
          <w:szCs w:val="28"/>
          <w:lang w:val="kk-KZ"/>
        </w:rPr>
      </w:pPr>
      <w:r>
        <w:rPr>
          <w:sz w:val="28"/>
          <w:szCs w:val="28"/>
          <w:lang w:val="kk-KZ"/>
        </w:rPr>
      </w:r>
    </w:p>
    <w:p>
      <w:pPr>
        <w:pStyle w:val="Normal"/>
        <w:numPr>
          <w:ilvl w:val="0"/>
          <w:numId w:val="2"/>
        </w:numPr>
        <w:rPr/>
      </w:pPr>
      <w:r>
        <w:rPr>
          <w:sz w:val="28"/>
          <w:szCs w:val="28"/>
          <w:lang w:val="kk-KZ"/>
        </w:rPr>
        <w:t xml:space="preserve">Қазақстан Республикасының Конститутциясына өзгерістер мен толықтырулар енгізу туралы: Қазақстан Республикасының Заңы  //Егемен Қазақстан.- 2010.-  22 мамыр.- 1-2 б. </w:t>
      </w:r>
    </w:p>
    <w:p>
      <w:pPr>
        <w:pStyle w:val="Normal"/>
        <w:rPr>
          <w:sz w:val="28"/>
          <w:szCs w:val="28"/>
          <w:lang w:val="kk-KZ"/>
        </w:rPr>
      </w:pPr>
      <w:r>
        <w:rPr>
          <w:sz w:val="28"/>
          <w:szCs w:val="28"/>
          <w:lang w:val="kk-KZ"/>
        </w:rPr>
      </w:r>
    </w:p>
    <w:p>
      <w:pPr>
        <w:pStyle w:val="Normal"/>
        <w:numPr>
          <w:ilvl w:val="0"/>
          <w:numId w:val="2"/>
        </w:numPr>
        <w:rPr/>
      </w:pPr>
      <w:r>
        <w:rPr>
          <w:sz w:val="28"/>
          <w:szCs w:val="28"/>
          <w:lang w:val="kk-KZ"/>
        </w:rPr>
        <w:t>Қазақстан Республикасының кейбір конституциялық заңдарына Қазақстан Республикасы Тұңғыш Президентінің - Елбасының қызметін қамтамасыз ету саласында заңнаманы жетілдіру мәселелері бойынша өзгерістер мен толықтырулар енгізу туралы:2010 ж. маусымның 14-і № 289-IV ҚРЗ  Қазақстан Республикасының Конституциялық заңы  // ҚР Парламентінің Жарсышысы.- 2010.- № 11.</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2011 жылды Қазақстан Республикасы Тәуелсіздігінің 20 жылдығы жылы деп жариялау туралы : 2011 жылғы қаңтардың 27-сі № 1144 ҚР Президентінің Жарлығы //Егемен Қазақстан.- 2011.- 28 қаңтар.- 1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О внесении изменений и дополнений в Конституционный закон Республики Казахстан "О Конституционном Совете Республики Казахстан" от 29 декабря 1995 года: Конституционный закон РК от 17 июня 2008 г7 . 41-IVЗРК  //Қазақстан Республикасы Парламентінің Жаршысы.- 2008.- № 10-11.- С.23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 </w:t>
      </w:r>
      <w:r>
        <w:rPr>
          <w:sz w:val="28"/>
          <w:szCs w:val="28"/>
          <w:lang w:val="kk-KZ"/>
        </w:rPr>
        <w:t xml:space="preserve">О государственных символах Республики Казахстан: Конституционный закон РК  от 4 июня 2007 г. // Ведомости Парламента РК.- 2007.- №11.- С.31-47.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онституционные законы Республики Казахстан ( О Президенте РК, О Парламенте РК и статусе его депутатов,  О Правительстве РК, О выборах в РК )  //Ведомости Парламента РК.-2007.- №12.- С.75-118.</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О статусе столицы Республики Қазахстан: Закон РК от 21 июля 2007 г. № 296-ІІІ ЗРК заңы  // ҚР Парламентінің Жарсышысы.- 2010.- № 11.</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О внесении изменений и дополнений в Конституцию Республики Казахстан: Закон Республики Казахстан от от 21 мая 2007 г. № 254-ІІІ ҚРЗ// Казахстанская правда.- 2007.- 22 мая.- С.1-2.</w:t>
      </w:r>
    </w:p>
    <w:p>
      <w:pPr>
        <w:pStyle w:val="Normal"/>
        <w:rPr>
          <w:sz w:val="28"/>
          <w:szCs w:val="28"/>
          <w:lang w:val="kk-KZ"/>
        </w:rPr>
      </w:pPr>
      <w:r>
        <w:rPr>
          <w:sz w:val="28"/>
          <w:szCs w:val="28"/>
          <w:lang w:val="kk-KZ"/>
        </w:rPr>
      </w:r>
    </w:p>
    <w:p>
      <w:pPr>
        <w:pStyle w:val="Normal"/>
        <w:numPr>
          <w:ilvl w:val="0"/>
          <w:numId w:val="2"/>
        </w:numPr>
        <w:rPr/>
      </w:pPr>
      <w:r>
        <w:rPr>
          <w:sz w:val="28"/>
          <w:szCs w:val="28"/>
          <w:lang w:val="kk-KZ"/>
        </w:rPr>
        <w:t xml:space="preserve"> </w:t>
      </w:r>
      <w:r>
        <w:rPr>
          <w:sz w:val="28"/>
          <w:szCs w:val="28"/>
          <w:lang w:val="kk-KZ"/>
        </w:rPr>
        <w:t>О внесении изменений и дополнений в некоторые конституционные законы Республики Казахстан по вопросам совершенстования законодательства в сфере обеспечения деятельности Первого Президента Республики Казахстан - Лидера Нации Конституционный Закон Республики Казахстан от 14 июня 2010 года № 289-IV ЗРК // ҚР Парламентінің Жарсышысы.- 2010.- № 11.</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 </w:t>
      </w:r>
      <w:r>
        <w:rPr>
          <w:sz w:val="28"/>
          <w:szCs w:val="28"/>
          <w:lang w:val="kk-KZ"/>
        </w:rPr>
        <w:t>Об объявлении 2011 года Годом 20-летия Независимости РК: Указ Президента РК от 27 января № 1144 //Каз.правда.- 2011.- 28 января.- С.2.</w:t>
      </w:r>
    </w:p>
    <w:p>
      <w:pPr>
        <w:pStyle w:val="Normal"/>
        <w:rPr>
          <w:sz w:val="28"/>
          <w:szCs w:val="28"/>
          <w:lang w:val="kk-KZ"/>
        </w:rPr>
      </w:pPr>
      <w:r>
        <w:rPr>
          <w:sz w:val="28"/>
          <w:szCs w:val="28"/>
          <w:lang w:val="kk-KZ"/>
        </w:rPr>
      </w:r>
    </w:p>
    <w:p>
      <w:pPr>
        <w:pStyle w:val="Normal"/>
        <w:numPr>
          <w:ilvl w:val="0"/>
          <w:numId w:val="2"/>
        </w:numPr>
        <w:rPr/>
      </w:pPr>
      <w:r>
        <w:rPr>
          <w:sz w:val="28"/>
          <w:szCs w:val="28"/>
          <w:lang w:val="kk-KZ"/>
        </w:rPr>
        <w:t>О внесении  дополнения в Конституцию  Республики  Казахстан: Закон Республики Казахстан от 2 февр. 2011г. № 403-IV 3РК  //Казахстанская  правда.- 2011.- 3 февраля</w:t>
      </w:r>
    </w:p>
    <w:p>
      <w:pPr>
        <w:pStyle w:val="Normal"/>
        <w:rPr>
          <w:sz w:val="28"/>
          <w:szCs w:val="28"/>
          <w:lang w:val="kk-KZ"/>
        </w:rPr>
      </w:pPr>
      <w:r>
        <w:rPr>
          <w:sz w:val="28"/>
          <w:szCs w:val="28"/>
          <w:lang w:val="kk-KZ"/>
        </w:rPr>
      </w:r>
    </w:p>
    <w:p>
      <w:pPr>
        <w:pStyle w:val="Normal"/>
        <w:numPr>
          <w:ilvl w:val="0"/>
          <w:numId w:val="2"/>
        </w:numPr>
        <w:rPr/>
      </w:pPr>
      <w:r>
        <w:rPr>
          <w:sz w:val="28"/>
          <w:szCs w:val="28"/>
          <w:lang w:val="kk-KZ"/>
        </w:rPr>
        <w:t xml:space="preserve">   </w:t>
      </w:r>
      <w:r>
        <w:rPr>
          <w:sz w:val="28"/>
          <w:szCs w:val="28"/>
          <w:lang w:val="kk-KZ"/>
        </w:rPr>
        <w:t>Об объявлении  2011  года  Годом  20 - летия Независимости РК: Указ Президента Республики  Казахстан от 27.01.2011г.//Мысль.- 2011.- № 3.- С.12.</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pPr>
      <w:r>
        <w:rPr>
          <w:b/>
          <w:sz w:val="28"/>
          <w:szCs w:val="28"/>
          <w:lang w:val="kk-KZ"/>
        </w:rPr>
        <w:t xml:space="preserve"> </w:t>
      </w:r>
      <w:r>
        <w:rPr>
          <w:b/>
          <w:sz w:val="28"/>
          <w:szCs w:val="28"/>
          <w:lang w:val="kk-KZ"/>
        </w:rPr>
        <w:t xml:space="preserve">НҰРСҰЛТАН ӘБІШҰЛЫ НАЗАРБАЕВ – ТӘУЕЛСІЗ МЕМЛЕКЕТТІҢ </w:t>
      </w:r>
    </w:p>
    <w:p>
      <w:pPr>
        <w:pStyle w:val="Normal"/>
        <w:jc w:val="center"/>
        <w:rPr>
          <w:b/>
          <w:b/>
          <w:sz w:val="28"/>
          <w:szCs w:val="28"/>
          <w:lang w:val="kk-KZ"/>
        </w:rPr>
      </w:pPr>
      <w:r>
        <w:rPr>
          <w:b/>
          <w:sz w:val="28"/>
          <w:szCs w:val="28"/>
          <w:lang w:val="kk-KZ"/>
        </w:rPr>
        <w:t>НЕГІЗІН ҚАЛАУШЫ</w:t>
      </w:r>
    </w:p>
    <w:p>
      <w:pPr>
        <w:pStyle w:val="Normal"/>
        <w:jc w:val="center"/>
        <w:rPr/>
      </w:pPr>
      <w:r>
        <w:rPr>
          <w:b/>
          <w:sz w:val="28"/>
          <w:szCs w:val="28"/>
          <w:lang w:val="kk-KZ"/>
        </w:rPr>
        <w:t>НУРСУЛТАН АБИШЕВИЧ НАЗАРБАЕВ – ОСНОВАТЕЛЬ</w:t>
      </w:r>
    </w:p>
    <w:p>
      <w:pPr>
        <w:pStyle w:val="Normal"/>
        <w:jc w:val="center"/>
        <w:rPr>
          <w:b/>
          <w:b/>
          <w:sz w:val="28"/>
          <w:szCs w:val="28"/>
          <w:lang w:val="kk-KZ"/>
        </w:rPr>
      </w:pPr>
      <w:r>
        <w:rPr>
          <w:b/>
          <w:sz w:val="28"/>
          <w:szCs w:val="28"/>
          <w:lang w:val="kk-KZ"/>
        </w:rPr>
        <w:t>НЕЗАВИСИМОГО ГОСУДАРСТВО</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numPr>
          <w:ilvl w:val="0"/>
          <w:numId w:val="2"/>
        </w:numPr>
        <w:rPr>
          <w:sz w:val="28"/>
          <w:szCs w:val="28"/>
          <w:lang w:val="kk-KZ"/>
        </w:rPr>
      </w:pPr>
      <w:r>
        <w:rPr>
          <w:sz w:val="28"/>
          <w:szCs w:val="28"/>
          <w:lang w:val="kk-KZ"/>
        </w:rPr>
        <w:t>Смайыл, А.  Елорда-елбасы ерлігі  //Егемен Қазақстан.-2005.-19 мамыр.-6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үйінов, Е. Астананың авторы-Президент Назарбаев //Дала мен қала.-2005.-10 маусым.-1;5 б.</w:t>
      </w:r>
    </w:p>
    <w:p>
      <w:pPr>
        <w:pStyle w:val="Normal"/>
        <w:numPr>
          <w:ilvl w:val="0"/>
          <w:numId w:val="2"/>
        </w:numPr>
        <w:rPr/>
      </w:pPr>
      <w:r>
        <w:rPr>
          <w:sz w:val="28"/>
          <w:szCs w:val="28"/>
          <w:lang w:val="kk-KZ"/>
        </w:rPr>
        <w:t>"Еуразия жүрегінде":Елбасы Нұрсұлтанның Астана туралы жаңа еңбегі жарыққа шықты  //Ана тілі.-2005.-16 маусым.-4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майыл, А.  Тарихтың жоғалтқанын бүгіннен іздеген  //Егемен Қазақстан.-2005.-15маусым.-2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Қасымбеков, М.   Елін сүйген,елі сүйген елбасы  //Егемен Қазақстан.-2005.-6 шілде.-3-4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Лұқпан, Е.  Құрыш қалай шынықты?  //Егемен Қазақстан.- 2005.-6 шілде.-3 б.</w:t>
      </w:r>
    </w:p>
    <w:p>
      <w:pPr>
        <w:pStyle w:val="Normal"/>
        <w:ind w:left="113" w:hanging="0"/>
        <w:rPr>
          <w:sz w:val="28"/>
          <w:szCs w:val="28"/>
          <w:lang w:val="kk-KZ"/>
        </w:rPr>
      </w:pPr>
      <w:r>
        <w:rPr>
          <w:sz w:val="28"/>
          <w:szCs w:val="28"/>
          <w:lang w:val="kk-KZ"/>
        </w:rPr>
      </w:r>
    </w:p>
    <w:p>
      <w:pPr>
        <w:pStyle w:val="Normal"/>
        <w:numPr>
          <w:ilvl w:val="0"/>
          <w:numId w:val="2"/>
        </w:numPr>
        <w:rPr/>
      </w:pPr>
      <w:r>
        <w:rPr>
          <w:sz w:val="28"/>
          <w:szCs w:val="28"/>
          <w:lang w:val="kk-KZ"/>
        </w:rPr>
        <w:t>Саясаттың суырылған саңлағы:Дүние дегдарлары дара тұлға туралы //Егемен Қазақстан.-2005.-9 шілде.-2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Тоқаев, Қ.  Феномен  //Егемен Қазақстан.-2005.-9 шілде.-2б.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Елбасы Н.Ә.Назарбаевтың Халықаралық сыйлықтары, академиялық және құрметті атақтары   //Парасат.-2005.- № 9.-мұқабада; 6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Байбалаева, А. Қазақстан Республикасының Президенті  //Қазақстан тарихы. Әдіст.журнал-2005.- № 10.- 58-60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Тобағабылов,Т. Нұр-Сұлтаны қазақтың //Ертіс өңірі.-2005.-27 қазан.-12-13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апарұлы, Б. Президенттің балалық шағы/Б.Сапарұлы //Ақжелкен.- 2006.- № 2.- 4-5 б., № 3.- 3-5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Өңірлік әріптестікті дамыту - экономикалық өркендеудің тірегі: Н.Назарбаевтың ЭСКАТО 63-ші сессиясында сөйлеген сөзі //Егемен Қазақстан.- 2007.- 22 мамыр.- 1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бдрахманов, С. Нұрсұлтан Назарбаев: БҰҰ - соғыс және бейбітшілік мәселелеріне тиімділікпен ықпал ете алатын бірден-бір халықаралық орган/С.Абдрахманов //Егемен Қазақстан.- 2007.- 26 қыркүйек.- 1,2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Назарбаев, Н.  "Қазақстан - 2030" стратегиясы іс үстінде: табыстың он жылы //Дидар.- 2007.- 16 қазан.- 1 б.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Жолдасбеков, М. Президент туралы толымды кітап/М.Жолдасбеков //Егемен Қазақстан.- 2008.- 17 қазан.- 5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Ресейлік тарихшы Қазақстан туралы:"Нұрсұлтан Назарбаев .Қазақстандық серпін және Еуразиялық жоба" атты кітабының тұсаукесері //Егемен Қазақстан.- 2008.- 18 қазан.- 3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аудабаев, К. Елбасы = Лидер нации/К.Саудабаев// Ақиқат.- 2008.- № 12.- 5-16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сымбеков, М.  Еңсеру/М.Қасымбеков  //Егемен Қазақстан.- 2009.- 20 маусым.- 1,3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Исабаев, Б. Ұлт лидері феномені/Б.Исабаев //Егемен Қазақстан.- 2009.- 3 шілде.- 5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Жолдасбеков, М.  Кемеңгер немесе Елбасы туралы тебіреніс /М.Жолдасбеков //Егемен Қазақстан.- 2009.- 16 желтоқсан.- 3-4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үймебаев, Ж. Елбасы және түркі әлемі/Ж.Түймебаев //Егемен Қазақстан.- 2010.- 20 наурыз.- 3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ұлтанов, Қ.  Қазақтың жаңа дәуірі/Қ.Сұлтанов  //Егемен Қазақстан.- 2010.- 6 сәуір.- 3-4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Әліпбай, С.  Бейбітшілік көшбасшысы/С.Әліпбай //Егемен Қазақстан.- 2010.- 16 сәуір.- 1, 2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лижан, У.  Замана сыны/У.Қалижан //Егемен Қазақстан.- 2010.- 17 сәуір.- 3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Есім, Ғ. Тұлға философиясы/Ғ.Есім  //Егемен Қазақстан.- 2010.- 14 мамыр.- 1, 5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Назарбаев, Н.  ЕҚЫҰ Саммитін өткізу Қазақстан халқының зор жеңісі Н.Назарбаев //Ақиқат.- 2010.- № 12.- 4-8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Есім Ғ. Елбасының ең ерекше еңбегі/Ғ.Есім //ҚазҰУ Хабаршысы.  философия, мәдениеттану, саясаттану сериясы.- 2011.- № 1.- 3- 8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сымбеков, М. Демократия тағылымы/М.Қасымбеков  //Егемен Қазақстан.- 2011.- 15 ақпан.- 2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Есім Ғ.  Елбасының ең ерекше еңбегі/Ғ.Есім  //ҚазҰУ Хабаршысы.  философия, мәдениеттану, саясаттану сериясы.- 2011.- № 1.- 3- 8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ұлтанов, Қ. Ұлттық сана ұраншысы/Қ.Сұлтанов //Егемен Қазақстан.- 2011.- 12 сәуір.- 3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Есім, Ғ.  Саяси мектеп салтанаты/Ғ.Есім //Егемен Қазақстан.- 2011.- 6 сәуір.- 3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Қазақ елі қуаныш құшағында, бақыт құсы шарықта, ұш, ағында!: Салтанатты Ұлықтау рәсімі, құттықтаулар  //Егемен Қазақстан.- 2011.- 8 сәуір.</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ғыбаев, А. Иглікті істердің көш бастаушысы/А.Ағыбаев  //Егемен Қазақстан.- 2011.- 25 маусым.- 2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Тасқарина С.  Ұлт көшбасшысы - ел Президенті/С.Тасқарина  //Қазақстан тарихы.- 2011.- № 7.- 3 – 5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оғжанов, Е.   Ізгілік философиясы/Е.Тоғжанов   //Егемен Қазақстан.- 2011.- 1 шілде.- 2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майыл, А.   Дәуірлік тұлға/А.Смайыл  //Егемен Қазақстан.- 2011.- 2 шілде.- 2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Байгенжин, А. Жолбасшы/А.Байгенжин//Егемен Қазақстан.- 2011.- 25 қазан.- 2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Оралбаев, Ө. Елбасы және ұлттың рухани әлемі/Ө.Оралбаев //Егемен Қазақстан.- 2011.- 28 қазан.- 3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яшев, С. Лидер/С.Аяшев //Егемен Қазақстан.- 2011.- 29 қазан.- 1, 2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аудабаев, Қ. Дәуірге тең дара дәурен/Қ.Саудабаев  //Егемен Қазақстан.- 2011.- 1 желтоқсан.- 1,3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Ер мерейі - ел мерейі  //Егемен Қазақстан.- 2011.- 2 желтоқсан.- 2-3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ХХІ век: мировая элита о Нурсултане Назарбаеве  //Страна и мир.- 2005.- № 30.- 29 июля.</w:t>
      </w:r>
    </w:p>
    <w:p>
      <w:pPr>
        <w:pStyle w:val="Normal"/>
        <w:rPr>
          <w:sz w:val="28"/>
          <w:szCs w:val="28"/>
          <w:lang w:val="kk-KZ"/>
        </w:rPr>
      </w:pPr>
      <w:r>
        <w:rPr>
          <w:sz w:val="28"/>
          <w:szCs w:val="28"/>
          <w:lang w:val="kk-KZ"/>
        </w:rPr>
      </w:r>
    </w:p>
    <w:p>
      <w:pPr>
        <w:pStyle w:val="Normal"/>
        <w:numPr>
          <w:ilvl w:val="0"/>
          <w:numId w:val="2"/>
        </w:numPr>
        <w:rPr/>
      </w:pPr>
      <w:r>
        <w:rPr>
          <w:sz w:val="28"/>
          <w:szCs w:val="28"/>
          <w:lang w:val="kk-KZ"/>
        </w:rPr>
        <w:t>Калмырзаев, А. И прозорливость, и глубокое знание законов жизни: Слово о лидере нации Нурсултане Назарбаеве //Мысль.- 2005.- № 11.- С.10-20.</w:t>
      </w:r>
    </w:p>
    <w:p>
      <w:pPr>
        <w:pStyle w:val="Normal"/>
        <w:rPr>
          <w:sz w:val="28"/>
          <w:szCs w:val="28"/>
          <w:lang w:val="kk-KZ"/>
        </w:rPr>
      </w:pPr>
      <w:r>
        <w:rPr>
          <w:sz w:val="28"/>
          <w:szCs w:val="28"/>
          <w:lang w:val="kk-KZ"/>
        </w:rPr>
      </w:r>
    </w:p>
    <w:p>
      <w:pPr>
        <w:pStyle w:val="Normal"/>
        <w:numPr>
          <w:ilvl w:val="0"/>
          <w:numId w:val="2"/>
        </w:numPr>
        <w:rPr/>
      </w:pPr>
      <w:r>
        <w:rPr>
          <w:sz w:val="28"/>
          <w:szCs w:val="28"/>
          <w:lang w:val="kk-KZ"/>
        </w:rPr>
        <w:t>К экономике знаний через инновации и образование: Лекция Президента Республики Казахстан Н.А.Назарбаева в Евразийском национальном университете имени Л.Н.Гумилева  //Казахстанская правда.- 2006.- 27 мая.- С.1-4.</w:t>
      </w:r>
    </w:p>
    <w:p>
      <w:pPr>
        <w:pStyle w:val="Normal"/>
        <w:rPr>
          <w:sz w:val="28"/>
          <w:szCs w:val="28"/>
          <w:lang w:val="kk-KZ"/>
        </w:rPr>
      </w:pPr>
      <w:r>
        <w:rPr>
          <w:sz w:val="28"/>
          <w:szCs w:val="28"/>
          <w:lang w:val="kk-KZ"/>
        </w:rPr>
      </w:r>
    </w:p>
    <w:p>
      <w:pPr>
        <w:pStyle w:val="Normal"/>
        <w:numPr>
          <w:ilvl w:val="0"/>
          <w:numId w:val="2"/>
        </w:numPr>
        <w:rPr/>
      </w:pPr>
      <w:r>
        <w:rPr>
          <w:sz w:val="28"/>
          <w:szCs w:val="28"/>
          <w:lang w:val="kk-KZ"/>
        </w:rPr>
        <w:t>Брусиловская, Е. Факты и правда: поиск:Архив Президента //Казахстанская правда.- 2007.- 26 января.- С.6.</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Новый Казахстан. Разговор о стране:Интервью Главы государства Нурсултана Назарбаева ведущим авторских программ республиканских телеканалов //Казахстанская правда.- 2007.- 10 апреля.- С.1</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Вильянов, А. Презентация книги лидера:Н.Назарбаев "Қазақстан жолы" ( Казахстанский путь) //Страна и мир.- 2007.- 1 июня.- С.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ы начинаем большое дело: Интернет-конференция Президента РК //Казахстанская правда.- 2007.- 8 июня.- С.2-6.</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Панин, М. Формулируя феномен/М.Панин //Казахстанская правда.- 2007.- 6 июля.- С.10</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Байжуманов, Е. Роль личности в истории страны/Е.Байжуманов //Казахстанская правда.- 2007.- 2 авг.- С.1.</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орозов, А. Наш пример лидерства/А.Морозов  //Казахстанская правда.- 2007.- 3 авг.- С.1.</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Первый лауреат новой международной премии мира  //Сегодня.- 2007.- 5 сент.- С.З.</w:t>
      </w:r>
    </w:p>
    <w:p>
      <w:pPr>
        <w:pStyle w:val="Normal"/>
        <w:numPr>
          <w:ilvl w:val="0"/>
          <w:numId w:val="2"/>
        </w:numPr>
        <w:rPr>
          <w:sz w:val="28"/>
          <w:szCs w:val="28"/>
          <w:lang w:val="kk-KZ"/>
        </w:rPr>
      </w:pPr>
      <w:r>
        <w:rPr>
          <w:sz w:val="28"/>
          <w:szCs w:val="28"/>
          <w:lang w:val="kk-KZ"/>
        </w:rPr>
        <w:t>Квятковский, О.  В открытом мире нет чужих проблем/О.Квятковский  //Казахстанская правда.-2007.- 27 сент.- С.1-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Оразалы, С. Программный документ надежного успеха/С.Оразалы //Казахстанская правда.-2007.- 12 окт.-С.6-7.</w:t>
      </w:r>
    </w:p>
    <w:p>
      <w:pPr>
        <w:pStyle w:val="Normal"/>
        <w:rPr>
          <w:sz w:val="28"/>
          <w:szCs w:val="28"/>
          <w:lang w:val="kk-KZ"/>
        </w:rPr>
      </w:pPr>
      <w:r>
        <w:rPr>
          <w:sz w:val="28"/>
          <w:szCs w:val="28"/>
          <w:lang w:val="kk-KZ"/>
        </w:rPr>
      </w:r>
    </w:p>
    <w:p>
      <w:pPr>
        <w:pStyle w:val="Normal"/>
        <w:numPr>
          <w:ilvl w:val="0"/>
          <w:numId w:val="2"/>
        </w:numPr>
        <w:rPr/>
      </w:pPr>
      <w:r>
        <w:rPr>
          <w:sz w:val="28"/>
          <w:szCs w:val="28"/>
          <w:lang w:val="kk-KZ"/>
        </w:rPr>
        <w:t>Стратегия "Казахстан - 2030" в действии : десять лет успеха: Выступление Президента Н.Назарбаева на конференции, посвященной 10-летию Стратегии "Казахстан- 2030" //Казахстанская правда.-2007.- 13.окт.-С.1-2.</w:t>
      </w:r>
    </w:p>
    <w:p>
      <w:pPr>
        <w:pStyle w:val="Normal"/>
        <w:rPr>
          <w:sz w:val="28"/>
          <w:szCs w:val="28"/>
          <w:lang w:val="kk-KZ"/>
        </w:rPr>
      </w:pPr>
      <w:r>
        <w:rPr>
          <w:sz w:val="28"/>
          <w:szCs w:val="28"/>
          <w:lang w:val="kk-KZ"/>
        </w:rPr>
      </w:r>
    </w:p>
    <w:p>
      <w:pPr>
        <w:pStyle w:val="Normal"/>
        <w:numPr>
          <w:ilvl w:val="0"/>
          <w:numId w:val="2"/>
        </w:numPr>
        <w:rPr/>
      </w:pPr>
      <w:r>
        <w:rPr>
          <w:sz w:val="28"/>
          <w:szCs w:val="28"/>
          <w:lang w:val="kk-KZ"/>
        </w:rPr>
        <w:t>Масимов К. "Модель Назарбаева": от формирования новой государственности к всесторонней модернизации и обеспечению устойчивого прогресса и благоденствия Казахстана в 21 веке/К.Масимов //Рудный Алтай.-2007.- № 189.-С.1-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Нестеренко С.  Высшей дипломатии весомые плоды//Казахстанская правда.- 2007.-  № 200.-С.1-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ултангалиев М. Знание - сила!:аналитический обзор по Посланию Президента Назарбаева Н.А.   //Казахстанская правда.-2008.- 7 февр.- С.5.</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айлыбаев, Б. Глобальный курс Президента/Б.Майлыбаев  //Казахстанская правда.- 2008.- № 86.- 19 апреля.- С.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Шайхутдинов, М. Лидер, стратег, реформатор: штрихи к портрету первого президента РК/М.Шайхутдинов //Казахстанская правда.-2008.- 27 мая- С.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асымбеков, М. Преодоление/М.Касымбеков  //Казахстанская правда.- 2009.- 20 июня.- С.2-3., Рудный Алтай.- 2009.- 27 июня.- С.1-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лтынбаев, М.  Верховный главнокомандующий/М.Алтынбаев  //Казахстанская правда.- 2009.- 3 июля.- С.9.</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Исабаев, Б. Феномен национального лидера/Б.Исабаев  //Казахстанская правда.- 2009.- 3 июля.- С.8.</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ухамеджанов, У. Первый президент/У.Мухамеджанов  //Казахстанская правда.- 2009.- 6 июля.- С.1-2.</w:t>
      </w:r>
    </w:p>
    <w:p>
      <w:pPr>
        <w:pStyle w:val="Normal"/>
        <w:rPr>
          <w:sz w:val="28"/>
          <w:szCs w:val="28"/>
          <w:lang w:val="kk-KZ"/>
        </w:rPr>
      </w:pPr>
      <w:r>
        <w:rPr>
          <w:sz w:val="28"/>
          <w:szCs w:val="28"/>
          <w:lang w:val="kk-KZ"/>
        </w:rPr>
      </w:r>
    </w:p>
    <w:p>
      <w:pPr>
        <w:pStyle w:val="Normal"/>
        <w:numPr>
          <w:ilvl w:val="0"/>
          <w:numId w:val="2"/>
        </w:numPr>
        <w:rPr/>
      </w:pPr>
      <w:r>
        <w:rPr>
          <w:sz w:val="28"/>
          <w:szCs w:val="28"/>
          <w:lang w:val="kk-KZ"/>
        </w:rPr>
        <w:t>Калетаев, Д. Феномен национального лидера : история и современность /Д.Калетаев//Центр  Азии.- 2009.- № 10.- С.24-26.</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уппаева, Б.  Политические стратегемы Н.А.Назарбаева/Б.Куппаева  //Высшая школа Казахстана.- 2010.- № 1.- С.234-239.</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усабаева, А.   Опередивший эпоху/А.Мусабаева  //Юридическая газета.- 2010.- 7 января.- С.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Нысанбаев, А.  Феномен лидера/А.Нысанбаев  //Казахстанская правда.- 2010.- 6 апреля.- С.1, 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арази, А. Мой Президент/А.Тарази //Казахстанская правда.- 2010.- 14 апреля.- С.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асымбеков, М.  Выбор/М.Касымбеков  //Казахстанская правда.- 2010.- 20 апреля.- С.1, 3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араков, А  Леонид Полежаев: Нурсултан Назарбаев - человек почтупка и действия/А.Тараков //Казахстанская правда.- 2010.- 13 мая.- С.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Жусупбекова, К. Больше чем Президент/К.Жусупбекова //Страна и мир.- 2010.- 17 мая.- С.1.</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Дедерер, А. Талант быть Лидером/А.Дедерер  //Страна и мир.- 2010.- 24 мая.- С.5.</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огильницкий, В. Наш  Назарбаев/В.Могильницкий //Страна и мир.- 2010.- 31 мая.- С.5.</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улейменов, О. Казахи европы о Казахстане и Нурсултане Назарбаеве /О.Сулейменов  //Казахстанская правда.- 2010.- 19 июня.- С.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Утемуратов, Б. Стиль управления диктует президент:о президенте Назарбаеве Н./Б.Утемуратов  //Казахстанская правда.-2008.-1 июля.-С.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Есим, Г. Ренессанс, обусловленный личностью:Штрихи к портрету/Г. Есим  //Казахстанская правда.- 2010.- 1 июля.- С.4.</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арин, Е.  Национальное лидерство и модернизация на постсоветском пространстве/Е. Карин  //Казахстанская правда.- 2010.- 2 июля.- С. 1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азгулов, Б.  Ясный разум и твердая воля:штрихи к портрету //Казахстанская правда.- 2010.- 2 июля.- С. 5.</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Исак, А.  Прошел с народом все испытания:штрихи к портрету/А. Исак  //Казахстанская правда.- 2010.- 2 июля.- С.5.</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опеев, М.  Мыслит глобально, решает масштабно/М. Копеев  //Казахстанская правда.- 2010.- 6 июля.- С.6.</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ухамеджанов, У.   Слово и дело Лидера нации/У. Мухамеджанов //Казахстанская правда.- 2010.- 6 июля.- С.4.</w:t>
      </w:r>
    </w:p>
    <w:p>
      <w:pPr>
        <w:pStyle w:val="Normal"/>
        <w:rPr>
          <w:sz w:val="28"/>
          <w:szCs w:val="28"/>
          <w:lang w:val="kk-KZ"/>
        </w:rPr>
      </w:pPr>
      <w:r>
        <w:rPr>
          <w:sz w:val="28"/>
          <w:szCs w:val="28"/>
          <w:lang w:val="kk-KZ"/>
        </w:rPr>
      </w:r>
    </w:p>
    <w:p>
      <w:pPr>
        <w:pStyle w:val="Normal"/>
        <w:numPr>
          <w:ilvl w:val="0"/>
          <w:numId w:val="2"/>
        </w:numPr>
        <w:rPr/>
      </w:pPr>
      <w:r>
        <w:rPr>
          <w:sz w:val="28"/>
          <w:szCs w:val="28"/>
          <w:lang w:val="kk-KZ"/>
        </w:rPr>
        <w:t>Майлыбаев, Б.  С днем рождения, господин Президент!: Мировые лидеры поздравляют Президента Казахстана Нурсултана Назарбаева/Б. Майлыбав //Казахстансая правда.- 2010.- 6 июля.- С.1, 3.</w:t>
      </w:r>
    </w:p>
    <w:p>
      <w:pPr>
        <w:pStyle w:val="Normal"/>
        <w:rPr>
          <w:sz w:val="28"/>
          <w:szCs w:val="28"/>
          <w:lang w:val="kk-KZ"/>
        </w:rPr>
      </w:pPr>
      <w:r>
        <w:rPr>
          <w:sz w:val="28"/>
          <w:szCs w:val="28"/>
          <w:lang w:val="kk-KZ"/>
        </w:rPr>
      </w:r>
    </w:p>
    <w:p>
      <w:pPr>
        <w:pStyle w:val="Normal"/>
        <w:numPr>
          <w:ilvl w:val="0"/>
          <w:numId w:val="2"/>
        </w:numPr>
        <w:rPr/>
      </w:pPr>
      <w:r>
        <w:rPr>
          <w:sz w:val="28"/>
          <w:szCs w:val="28"/>
          <w:lang w:val="kk-KZ"/>
        </w:rPr>
        <w:t>Сидорович, А.  Уникальный опыт преобразований: Личность в истории/А. Сидорович  //Казахстанская правда.- 2010.- 8 июля.- С.5.</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Джолдасбаева, Н.  О лидере объективно и откровенно:(о книге Джонатана Айткена "Нурсултан Назарбаев и созидание Казахстана)/Н. Джолдасбаева  //Казахстанская правда.- 2010.- 8 июля.- С.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Нигматулин, Н. Феномен Назарбаева: миссия служения стране и народу/Н. Нигматулин   //Страна и мир.- 2010.- 12 июля.- С.1, 4.</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Планета приветствует нашего лидера:о внешнеполитической деятельности Президента РК Назарбаева в 1 полугодии 2008 года  //Казахстанская правда.-2008.- №148-149.-4 июля.-С.2,4-5.</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Бурханов, К.  Укрепляя государственность: на рубеже эпох:Штрихи к портрету/К. Бурхано  //Казахстанская правда.- 2010.- 13 июля.- С.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иннегулов, Х.  Великий сын казахского народа:Штрихи к портрету/Х.Миннегулов //Казахстанская правда.- 2010.- 17 июля.- С.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арабекова, Т.  Явление истинного лидерства/Т. Сарабекова  //Казахстанская правда.- 2010.- 19 июля.- С.4.</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Досмагамбетов, С.  Основатель суверенной страны и столицы   //Казахстанская правда.- 2010.- 18 июля.- С. 4.</w:t>
      </w:r>
    </w:p>
    <w:p>
      <w:pPr>
        <w:pStyle w:val="Normal"/>
        <w:rPr>
          <w:sz w:val="28"/>
          <w:szCs w:val="28"/>
          <w:lang w:val="kk-KZ"/>
        </w:rPr>
      </w:pPr>
      <w:r>
        <w:rPr>
          <w:sz w:val="28"/>
          <w:szCs w:val="28"/>
          <w:lang w:val="kk-KZ"/>
        </w:rPr>
      </w:r>
    </w:p>
    <w:p>
      <w:pPr>
        <w:pStyle w:val="Normal"/>
        <w:numPr>
          <w:ilvl w:val="0"/>
          <w:numId w:val="2"/>
        </w:numPr>
        <w:rPr/>
      </w:pPr>
      <w:r>
        <w:rPr>
          <w:sz w:val="28"/>
          <w:szCs w:val="28"/>
          <w:lang w:val="kk-KZ"/>
        </w:rPr>
        <w:t>Ермолаева, Н.  Нурсултан Назарбаев и созидание Казахстана: По страницам зарубежных СМИ  //Казахстанская правда.- 2010.- 18 июля.- С. 4.</w:t>
      </w:r>
    </w:p>
    <w:p>
      <w:pPr>
        <w:pStyle w:val="Normal"/>
        <w:rPr>
          <w:sz w:val="28"/>
          <w:szCs w:val="28"/>
          <w:lang w:val="kk-KZ"/>
        </w:rPr>
      </w:pPr>
      <w:r>
        <w:rPr>
          <w:sz w:val="28"/>
          <w:szCs w:val="28"/>
          <w:lang w:val="kk-KZ"/>
        </w:rPr>
      </w:r>
    </w:p>
    <w:p>
      <w:pPr>
        <w:pStyle w:val="Normal"/>
        <w:numPr>
          <w:ilvl w:val="0"/>
          <w:numId w:val="2"/>
        </w:numPr>
        <w:rPr/>
      </w:pPr>
      <w:r>
        <w:rPr>
          <w:sz w:val="28"/>
          <w:szCs w:val="28"/>
          <w:lang w:val="kk-KZ"/>
        </w:rPr>
        <w:t>Тусупбекова, Л.  Нурсултан Назарбаев на исторической ленте /Л.Тусупбекова //Казахстанская правда.- 2010.- 15 декабря.- С.1, 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 </w:t>
      </w:r>
      <w:r>
        <w:rPr>
          <w:sz w:val="28"/>
          <w:szCs w:val="28"/>
          <w:lang w:val="kk-KZ"/>
        </w:rPr>
        <w:t>Аяшев, О.  Символ эпохи/О.Аяшев  //Казахстанская правда.- 2010.- 15 декабря.- С.1, 6.</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азанцева, О.  Портрет Лидера на фоне эпохи/О.Казанцева  //Казахстанская правда.- 2011.- 16 февраля.- С.1, 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асымбеков, М.  Уроки демократии/М.Касымбеков  //Казахстанкаская правда.- 2011.- 15 февраля.- С.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азанцева, О.  Портрет Лидера на фоне эпохи/О.Казанцева //Казахстанская правда.- 2011.- 16 февраля.- С.1, 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олозобов, Ю.  Сокровище  нации/Ю. Солозобов  //Казахстанская  правда.- 2011. - 9 апреля.- С.4.</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осквин, В.  Найти  человека/В. Москвин  //Страна и мир.- 2011.- 16 мая.- С.5.</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Лессер, С.К.   Н.А. Назарбаев - символ  независимости, мира и стабильности/С.К. Лессер  //История Казахстана: преподавание в школах и вузах.- 2011.- №5.- С.20 - 29.</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огильницкий, В.  Мужество Назарбаева/В.Могильницкий  //Страна и мир.- 2011.- 4 июля.- С.7.</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Нигматуллин, Н.  Лидер независимой нации/Н.Нигматуллин  //Казахстанская правда.- 2011.- 6 июля.- С.3., Литер.- 2011.- 8 июля.- С.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ыдыков, Е.Б. Нурсултан  Назарбаев - евразийский пассионарий/Е.Б. Сыдыков //Казахстанская правда.-2011.-17 ноября.-  С.8.</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Нурсултан  Назарбаев - народный Президент  //Казахстанская правда.- 2011. -  1 декабря.- С.1.</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ансуров, Т. Евразийский  проект Нурсултана Назарбаева,  воплощённый в жизнь /Т. Мансуров //Казахстанская  правда.- 2011.- 6 декабря.- С.1</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113" w:hanging="0"/>
        <w:rPr>
          <w:sz w:val="28"/>
          <w:szCs w:val="28"/>
          <w:lang w:val="kk-KZ"/>
        </w:rPr>
      </w:pPr>
      <w:r>
        <w:rPr>
          <w:b/>
          <w:sz w:val="28"/>
          <w:szCs w:val="28"/>
          <w:lang w:val="kk-KZ"/>
        </w:rPr>
        <w:t xml:space="preserve">                     </w:t>
      </w:r>
      <w:r>
        <w:rPr>
          <w:b/>
          <w:sz w:val="28"/>
          <w:szCs w:val="28"/>
          <w:lang w:val="kk-KZ"/>
        </w:rPr>
        <w:t xml:space="preserve">ТІЛ МЕМЛЕКЕТТІЛІКТІҢ СИМВОЛЫ РЕТІНДЕ </w:t>
      </w:r>
    </w:p>
    <w:p>
      <w:pPr>
        <w:pStyle w:val="Normal"/>
        <w:rPr/>
      </w:pPr>
      <w:r>
        <w:rPr>
          <w:b/>
          <w:sz w:val="28"/>
          <w:szCs w:val="28"/>
          <w:lang w:val="kk-KZ"/>
        </w:rPr>
        <w:t xml:space="preserve">                         </w:t>
      </w:r>
      <w:r>
        <w:rPr>
          <w:b/>
          <w:sz w:val="28"/>
          <w:szCs w:val="28"/>
          <w:lang w:val="kk-KZ"/>
        </w:rPr>
        <w:t>ЯЗЫК КАК СИМВОЛ ГОСУДАРСТВЕННОСТИ</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numPr>
          <w:ilvl w:val="0"/>
          <w:numId w:val="2"/>
        </w:numPr>
        <w:rPr/>
      </w:pPr>
      <w:r>
        <w:rPr>
          <w:sz w:val="28"/>
          <w:szCs w:val="28"/>
          <w:lang w:val="kk-KZ"/>
        </w:rPr>
        <w:t>Мұхамеджанов, М. Мемлекеттік тіл және париотизм мәселесі /М.Мұхамеджанов//Саясат.- 2007.- № 8.- 48-49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Есім, Ғ.  Этнос мәдениеті - елдік мәйегі/Ғ.Есім  //Егемен Қазақстан.- 2008.- 4 қараша.- 5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Шаймарданқызы , Г  Қазақ тілін оқып - үйренудің мәселелері мен шешу жолдары/Г.Шаймарданқызы   //Қазақ тілі мен әдебиеті орыс мектебінде.- 2008.- № 12.- 22-29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Уәлиұлы, Н.  Қоғамдық сана түрлері және тіл бірегейлігі/Н.Уәлиұлы //ҚР ҰҒА Хабарлары.Филолог.сер.- 2009.- № 4.- 15-19 б </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йтбайұлы, Ө.   Мемлекеттік тіл және Елбасы/Ө.Айтбайұлы //Егемен Қазақстан.- 2010.- 30 маусым.- 4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Ақболат, Д.  Қазақстан Республикасында мемлекеттік тілді дамытудағы саясаттың ерекшеліктері/Д.Ақболат  //ҚазҰУ Хабаршы. Философия сер.- 2010.- № 2.- 39-42 б.</w:t>
      </w:r>
    </w:p>
    <w:p>
      <w:pPr>
        <w:pStyle w:val="Normal"/>
        <w:ind w:left="113" w:hanging="0"/>
        <w:rPr>
          <w:sz w:val="28"/>
          <w:szCs w:val="28"/>
          <w:lang w:val="kk-KZ"/>
        </w:rPr>
      </w:pPr>
      <w:r>
        <w:rPr>
          <w:sz w:val="28"/>
          <w:szCs w:val="28"/>
          <w:lang w:val="kk-KZ"/>
        </w:rPr>
      </w:r>
    </w:p>
    <w:p>
      <w:pPr>
        <w:pStyle w:val="Normal"/>
        <w:numPr>
          <w:ilvl w:val="0"/>
          <w:numId w:val="2"/>
        </w:numPr>
        <w:rPr/>
      </w:pPr>
      <w:r>
        <w:rPr>
          <w:sz w:val="28"/>
          <w:szCs w:val="28"/>
          <w:lang w:val="kk-KZ"/>
        </w:rPr>
        <w:t>Әлібекұлы, А.  Тіл - маман білімі мен біліктілігінің айқын көрсеткіші /А.Әлібекұл //Қазақ тілі мен әдебиеті орыс мектебінде.- 2010.- № 4.- 3-9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Исаева, Б. Мемлекеттік тіл - ел бірлігінің кепілі: ҚР Парламент Мәжілісінің ғылыми-практикалық конференциясы/Б.Исаева //Ана тілі.- 2010.- № 13.- 1, 6-7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ожағұл, С.  Қоғамдық сананы қалыптастырушы фактор/С.Қожағұл //Қазақ тілі және мемлекеттік тіл.- 2010.- № 10.- 3-5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Айтбайұлы, Ө.  Қазақ тілі мен тәуелсіздік - егіз ұғым /Ө.Айтбайұлы //Егемен Қазақстан.- 2010.- 23 қазан.- 5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Ысқақұлы, Д. Тәуелсіздік тұсындағы руханият, тіл мәселесі /Д.Ысқақұлы //Ақиқат.- 2011.- № 2.- 43-48 б.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Жәлелұлы, Б.  Мемлекеттік тіл - елдігіміздің іргетасы/Б.Жәлелұлы  //Қазақ тілі мен әдебиеті.- 2011.- № 7.- 3-9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Шөкшір, Д. Тіл - халықтың қазынасы, ұлттың жаны/Д.Шөкшір //Ана тілі.- 2011.- № 39.- 4-5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Ибраева, Н. Қазақстан Республикасы Тәуелсіздігінің 20 жылдығына және Тілдер мерекесіне орай өткізілген "Тілі бірдің - тілегі бір" атты салтанатты жиынның сценарийі /Н.Ибраева //Қазақ тілі мектепте, колледжде және ЖОО-да оқыту.- 2011.- № 5-6.- 26-28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Шаукенова, З.  Языковая ситуация в Казахстане //Мысль.- 2005.- №6.- С.16-18.</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рыс, Е.Язык как символ государственности/Е.Арыс//Страна и мир- 2007.- 16 февр.- С.9.</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Часнык, Л.  "Язык - залог дружбы"/Л.Часнык   //Рудный  Алтай.- 2007.- 24 окт.- С.7.</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орозова, В.М. Воспитание казахстанского патриотизма и межнационального согласия/В.М.Морозова  // Воспитание  школьника = Оқушы  тәрбиесі.- 2009.- № 7.- С.22-24.</w:t>
      </w:r>
    </w:p>
    <w:p>
      <w:pPr>
        <w:pStyle w:val="Normal"/>
        <w:ind w:left="113" w:hanging="0"/>
        <w:rPr>
          <w:sz w:val="28"/>
          <w:szCs w:val="28"/>
          <w:lang w:val="kk-KZ"/>
        </w:rPr>
      </w:pPr>
      <w:r>
        <w:rPr>
          <w:sz w:val="28"/>
          <w:szCs w:val="28"/>
          <w:lang w:val="kk-KZ"/>
        </w:rPr>
      </w:r>
    </w:p>
    <w:p>
      <w:pPr>
        <w:pStyle w:val="Normal"/>
        <w:numPr>
          <w:ilvl w:val="0"/>
          <w:numId w:val="2"/>
        </w:numPr>
        <w:rPr/>
      </w:pPr>
      <w:r>
        <w:rPr>
          <w:sz w:val="28"/>
          <w:szCs w:val="28"/>
          <w:lang w:val="kk-KZ"/>
        </w:rPr>
        <w:t>Ткаченко, И.  Государственный язык, что важней: среда или желание? /И.Ткаченко //Экологический курьер.- 2009.- № 20.- С.6.</w:t>
      </w:r>
    </w:p>
    <w:p>
      <w:pPr>
        <w:pStyle w:val="Normal"/>
        <w:rPr>
          <w:sz w:val="28"/>
          <w:szCs w:val="28"/>
          <w:lang w:val="kk-KZ"/>
        </w:rPr>
      </w:pPr>
      <w:r>
        <w:rPr>
          <w:sz w:val="28"/>
          <w:szCs w:val="28"/>
          <w:lang w:val="kk-KZ"/>
        </w:rPr>
      </w:r>
    </w:p>
    <w:p>
      <w:pPr>
        <w:pStyle w:val="Normal"/>
        <w:numPr>
          <w:ilvl w:val="0"/>
          <w:numId w:val="2"/>
        </w:numPr>
        <w:rPr/>
      </w:pPr>
      <w:r>
        <w:rPr>
          <w:sz w:val="28"/>
          <w:szCs w:val="28"/>
          <w:lang w:val="kk-KZ"/>
        </w:rPr>
        <w:t>Пухович, Л.  Составные части национальной идеи в Казахстане /Л.Пухович //Мысль.- 2010.- № 2.- С.11-13.</w:t>
      </w:r>
    </w:p>
    <w:p>
      <w:pPr>
        <w:pStyle w:val="Normal"/>
        <w:rPr>
          <w:sz w:val="28"/>
          <w:szCs w:val="28"/>
          <w:lang w:val="kk-KZ"/>
        </w:rPr>
      </w:pPr>
      <w:r>
        <w:rPr>
          <w:sz w:val="28"/>
          <w:szCs w:val="28"/>
          <w:lang w:val="kk-KZ"/>
        </w:rPr>
      </w:r>
    </w:p>
    <w:p>
      <w:pPr>
        <w:pStyle w:val="Normal"/>
        <w:numPr>
          <w:ilvl w:val="0"/>
          <w:numId w:val="2"/>
        </w:numPr>
        <w:rPr/>
      </w:pPr>
      <w:r>
        <w:rPr>
          <w:sz w:val="28"/>
          <w:szCs w:val="28"/>
          <w:lang w:val="kk-KZ"/>
        </w:rPr>
        <w:t>Боярский, М. Полиэтничный Казахстан: гармония наречий /М.Боярский  //Казахстанская правда.- 2010.- 16 сентября.- С.5.</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Утегенова, Р.О.   Изучение государственного языка - требование времени /Р.О.Утегенова  //Учитель Республики.- 2010.- № 11-12.- С.2.</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усаинов, А.  Язык - основа государственности/А.Кусаинов  //Казахстанская правда.- 2010.- 14 сентября.- С.4.</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Байгабатов, Т.  Языковая консолидация - веление времени/Т. Байгабатов  //Мысль.-2011.-№2.- С.20 - 23.</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Оразалиева, Э.  Языки независимости /Э.Оразалиева  //Казахстанская  правда.- 2011.- 8 апреля.- С.12.</w:t>
      </w:r>
    </w:p>
    <w:p>
      <w:pPr>
        <w:pStyle w:val="Normal"/>
        <w:rPr>
          <w:sz w:val="28"/>
          <w:szCs w:val="28"/>
          <w:lang w:val="kk-KZ"/>
        </w:rPr>
      </w:pPr>
      <w:r>
        <w:rPr>
          <w:sz w:val="28"/>
          <w:szCs w:val="28"/>
          <w:lang w:val="kk-KZ"/>
        </w:rPr>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йсенов, А.  Залог  единства  народа/А. Айсенов  //Юридическая  газета.- 2011.-  24 мая.- С.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угжанов, Е.  Всё у нас получится...:(беседа с зам. председателя  Ассамблеи народа Казахстана о статусе русского языка)/записал  О.Абдрахманов  //Литер.- 2011.- 20 сентября.- С.4.</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Закрепить статус государственного языка  //Юридическая  газета.- 2011.- 23 сентября.- С.1.</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екенов, С. Развивать государственный  язык, сохранять языки  народов  Казахстана /С.Секенов //Вести  Семей.- 2011. - 2 декабря.- С.2.</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sz w:val="28"/>
          <w:szCs w:val="28"/>
          <w:lang w:val="kk-KZ"/>
        </w:rPr>
        <w:t xml:space="preserve">                                        </w:t>
      </w:r>
      <w:r>
        <w:rPr>
          <w:b/>
          <w:sz w:val="28"/>
          <w:szCs w:val="28"/>
          <w:lang w:val="kk-KZ"/>
        </w:rPr>
        <w:t>ЖЕЛТОҚСАН ЖАҢҒЫРЫҒЫ</w:t>
      </w:r>
    </w:p>
    <w:p>
      <w:pPr>
        <w:pStyle w:val="Normal"/>
        <w:rPr>
          <w:sz w:val="28"/>
          <w:szCs w:val="28"/>
          <w:lang w:val="kk-KZ"/>
        </w:rPr>
      </w:pPr>
      <w:r>
        <w:rPr>
          <w:b/>
          <w:sz w:val="28"/>
          <w:szCs w:val="28"/>
          <w:lang w:val="kk-KZ"/>
        </w:rPr>
        <w:t xml:space="preserve">                                         </w:t>
      </w:r>
    </w:p>
    <w:p>
      <w:pPr>
        <w:pStyle w:val="Normal"/>
        <w:numPr>
          <w:ilvl w:val="0"/>
          <w:numId w:val="2"/>
        </w:numPr>
        <w:rPr>
          <w:sz w:val="28"/>
          <w:szCs w:val="28"/>
          <w:lang w:val="kk-KZ"/>
        </w:rPr>
      </w:pPr>
      <w:r>
        <w:rPr>
          <w:rFonts w:cs="Kz Times New Roman" w:ascii="Kz Times New Roman" w:hAnsi="Kz Times New Roman"/>
          <w:sz w:val="28"/>
          <w:szCs w:val="28"/>
          <w:lang w:val="kk-KZ"/>
        </w:rPr>
        <w:t>Зиманов, С.  Желтоқсан оқиғасы және оның өз өмірбаяныма қатысы туралы /С. Зиманов //Егемен Қазақстан.- 2006.- 21 қараша.- 5-6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сымбеков, М. Жадымыздасың, желтоқсан !/М.Қасымбеков //Егемен Қазақстан.- 2006.- 12 желтоқсан.- 1, 4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Желтоқсан желі: беймәлім беттер  //Егемен Қазақстан.- 2006.- 14 желтоқсан.- 8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Жұмабек, С.  Шындық шоғы маздаған, алаулаған/С.Жұмабек //Ақиқат.- 2006.- № 11-12.- 32-35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Адырбекұлы, К. "Казахское дело"  16. ҚайратРысқұлбеков /К.Адырбекұлы //Түркістан.- 2006.- № 50-51.- 15 жедтоқсан.- 8-9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ураткызы И.  Қазақтың қайсар ұлы:Ербол Байжаркынов. Тарих және біз/И. Мураткызы //Жалын.- 2007.- № 12.- С.57-59.</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Әбдірайымұлы, С.  Сағат/С.Әбдірайымұлы //Егемен Қазақстан.- 2007.- 5 мамыр.- 6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Шаханов, М. Төлеген, Жұмекен, Шериаздан/М.Шаханов  //Қазақ әдебиеті.- 2007.- № 51-52.- 14 желтоқсан.- 14-15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Шаханов , М.  Желтоқсан   эпопеясы/М  Шаханов //Жалын . -2008 .- №4. -50 - 83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ахамедова , Ж Тәуелсіздік - тұғырым /Ж.Махамедова //Қазақстан  орта мектебі .- 2008 .-№ 6 .-37-45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Мамытова, К.  Лаула, лаула, Желтоқсанның мұзға жаққан алауы! /К.Мамытова //Мектептегі сыныптан тыс жұмыстар.- 2008.- № 10.- 51-58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Желтоқсан оқиғасына арналған мақалалар жинағы //Егемен Қазақстан.- 2008.- 16 желтоқсан.- 8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олдағалиев , Қ. Қайсар рухты қазақ/Қ.Молдағалиев //Бала тәрбиесі.- 2008.- № 12.- 13 - 16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амаева Э. "Тәуелсіздік күні басты мерекеміз"/Э.Тамаева  //Тәрбие құралы .-2010.- № 4.- 14-16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әденқызы, С. Тұғыры мығым, туы биік - Тәуелсіздік/С.Кәденқызы</w:t>
      </w:r>
    </w:p>
    <w:p>
      <w:pPr>
        <w:pStyle w:val="Normal"/>
        <w:ind w:left="113" w:hanging="0"/>
        <w:rPr>
          <w:sz w:val="28"/>
          <w:szCs w:val="28"/>
          <w:lang w:val="kk-KZ"/>
        </w:rPr>
      </w:pPr>
      <w:r>
        <w:rPr>
          <w:sz w:val="28"/>
          <w:szCs w:val="28"/>
          <w:lang w:val="kk-KZ"/>
        </w:rPr>
        <w:t xml:space="preserve"> </w:t>
      </w:r>
      <w:r>
        <w:rPr>
          <w:sz w:val="28"/>
          <w:szCs w:val="28"/>
          <w:lang w:val="kk-KZ"/>
        </w:rPr>
        <w:t>//Бала тәрбиесі.- 2010.- № 12.- 11-12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Балтабаева, Г. Тәуелсіздік кезеңіндегі қазақ прозасының көркемдік әлемі /Г.Балтабаева  //ҚазҰУ Хабаршы. Филология сер.- 2010.- № 4-5. - 207-210 б.</w:t>
      </w:r>
    </w:p>
    <w:p>
      <w:pPr>
        <w:pStyle w:val="Normal"/>
        <w:ind w:left="113" w:hanging="0"/>
        <w:rPr>
          <w:sz w:val="28"/>
          <w:szCs w:val="28"/>
          <w:lang w:val="kk-KZ"/>
        </w:rPr>
      </w:pPr>
      <w:r>
        <w:rPr>
          <w:sz w:val="28"/>
          <w:szCs w:val="28"/>
          <w:lang w:val="kk-KZ"/>
        </w:rPr>
      </w:r>
    </w:p>
    <w:p>
      <w:pPr>
        <w:pStyle w:val="Normal"/>
        <w:numPr>
          <w:ilvl w:val="0"/>
          <w:numId w:val="2"/>
        </w:numPr>
        <w:rPr/>
      </w:pPr>
      <w:r>
        <w:rPr>
          <w:sz w:val="28"/>
          <w:szCs w:val="28"/>
          <w:lang w:val="kk-KZ"/>
        </w:rPr>
        <w:t>Байымбетова, А. Жаса, қазақ, жалындап:Сынып жетекшісіне арналған сценарий А.Байымбетова  //Қазақ әдебиеті және мемлекеттік тіл.- 2010.- № 11-12.- 32-33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Ояу жатқан ұлы дала рухымен...:Теуелсіздік, бостандық туралы өлеңдер //Қазақ әдебиеті.- 2010.- № 48-49.- 8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Әбдіхалықова, Ғ.  Мен қазақпын, мың өліп, мың тірілген:Сыныптан тыс жұмыс/Ғ.Әбдіхалықова //Қазақстан тарихы:әдіст.журнал.- 2010.- № 11.- 55-68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Төлепберген, Б.  Қанды даланың қасіреті. Желтоқсан көтерілісі қалай басталды? /Б.Төлепберген //Түркістан.- 2011.- 19 мамыр.- 9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Төлепберген, Б.  Желтоқсандағы  жанартау - қазақ қыздары /Б.Төлепберген //Қазақ әдебиеті.- 2011.- № 21.- 10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Төлепберген, Б. Ұлттың рухын көтерген/Б.Төлепберген //Ана тілі.- 2011.- № 22.- 9 б.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Иран-Ғайып Тәуелсіздік жырлары/Иран-Ғайып  //Қазақ әдебиеті.-2011.- № 46.- 11 б.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Омаров, Е. Тәуелсіздік - Желтоқсанның жемісі/Е.Омаров  //Түркістан.- 2011.- 17 қараша.- 9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Байхонов, С. Сағатты сағыну/С.Байхонов //Түркістан.- 2011.- 24 қараша.- 9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дырбек, К. Қонаев және Желтоқсан оқиғасы/К.Адырбек //Ақиқат.- 2011.- № 11.- 33-39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атыгулов,А. Декабрьские события и моя семья/А.Татыгулова  //Мысль.- 2006.- № 11-12.- С.108-111.</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емирболат,А.Б. Пространственно-временная организация повести Р.Сейсенбаева "Дни декабря"/А.Б.Темирболат //Евразия.- 2006.- № 4.- С.90-101.</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Зиманов, С.  Декабрь 1986-го в моей жизни/С.Зиманов  //Казахстанская правда.- 2006.- 2 дек.- С.4.</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отляр, Т. 16 декабря - День Независимости РК/Т.Котляр  //Внеклассная работа в школе.- 2006.- № 12.-С.19-22.</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Немербаева, А.  Декабрьское восстание 1986 года: репрессивная политика правительства к восставшим:Творческие проекты учащихся/А.Немербаева //История Казахстана : преподавание в школе.- 2007.- С27-37.</w:t>
      </w:r>
    </w:p>
    <w:p>
      <w:pPr>
        <w:pStyle w:val="Normal"/>
        <w:rPr>
          <w:sz w:val="28"/>
          <w:szCs w:val="28"/>
          <w:lang w:val="kk-KZ"/>
        </w:rPr>
      </w:pPr>
      <w:r>
        <w:rPr>
          <w:sz w:val="28"/>
          <w:szCs w:val="28"/>
          <w:lang w:val="kk-KZ"/>
        </w:rPr>
      </w:r>
    </w:p>
    <w:p>
      <w:pPr>
        <w:pStyle w:val="Normal"/>
        <w:numPr>
          <w:ilvl w:val="0"/>
          <w:numId w:val="2"/>
        </w:numPr>
        <w:rPr/>
      </w:pPr>
      <w:r>
        <w:rPr>
          <w:sz w:val="28"/>
          <w:szCs w:val="28"/>
          <w:lang w:val="kk-KZ"/>
        </w:rPr>
        <w:t>Кныш, В.К. Рассвет свободы/В.К.Кныш //История Казахстана: преподавание в школе.- 2007.- № 9-10.- С.44-49.</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магулова Г."За свой народ отдам всю кровь до капли":разработка внеклассного  мероприятия ко Дню Независимости РК //История Казахстана: преподавание в школе.- 2007.-  № 11.-С.36-38.</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Казакова И.   Декабрьские события 1986г. в Алма-Ате/И.Казакова </w:t>
      </w:r>
    </w:p>
    <w:p>
      <w:pPr>
        <w:pStyle w:val="Normal"/>
        <w:ind w:left="113" w:hanging="0"/>
        <w:rPr/>
      </w:pPr>
      <w:r>
        <w:rPr>
          <w:sz w:val="28"/>
          <w:szCs w:val="28"/>
          <w:lang w:val="kk-KZ"/>
        </w:rPr>
        <w:t xml:space="preserve"> </w:t>
      </w:r>
      <w:r>
        <w:rPr>
          <w:sz w:val="28"/>
          <w:szCs w:val="28"/>
          <w:lang w:val="kk-KZ"/>
        </w:rPr>
        <w:t>//История Казахстана: преподавание в школах и вузах.- 2007.-  № 12.-С.23-26.</w:t>
      </w:r>
    </w:p>
    <w:p>
      <w:pPr>
        <w:pStyle w:val="Normal"/>
        <w:rPr>
          <w:sz w:val="28"/>
          <w:szCs w:val="28"/>
          <w:lang w:val="kk-KZ"/>
        </w:rPr>
      </w:pPr>
      <w:r>
        <w:rPr>
          <w:sz w:val="28"/>
          <w:szCs w:val="28"/>
          <w:lang w:val="kk-KZ"/>
        </w:rPr>
      </w:r>
    </w:p>
    <w:p>
      <w:pPr>
        <w:pStyle w:val="Normal"/>
        <w:numPr>
          <w:ilvl w:val="0"/>
          <w:numId w:val="2"/>
        </w:numPr>
        <w:rPr/>
      </w:pPr>
      <w:r>
        <w:rPr>
          <w:sz w:val="28"/>
          <w:szCs w:val="28"/>
          <w:lang w:val="kk-KZ"/>
        </w:rPr>
        <w:t>Белякина А.  Свободолюбивый декабрь:время и мы : о декабрьских событиях 1986 года/А.Белякина//Наше дело.-2007.-№ 49.-С.5.</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Гончарова Е.В.  Экскурсия в Музей декабрьских событий в Алма - Ате 1986 г.: за страницами  школьного учебника/Е.В.Гончарова  //История Казахстана: преподавание в школах и  ВУЗ ах .- 2008.- № 3.- С.29 - 39.</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лиев, С.З. Декабрьские события 1986 г. в Казахстане - продолжение национально-освободительного движения/С.З.Алиев //История Казахстана : преподавание в школе.- 2009.- № 8.- С.17-19.</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113" w:hanging="0"/>
        <w:rPr>
          <w:sz w:val="28"/>
          <w:szCs w:val="28"/>
          <w:lang w:val="kk-KZ"/>
        </w:rPr>
      </w:pPr>
      <w:r>
        <w:rPr>
          <w:b/>
          <w:sz w:val="28"/>
          <w:szCs w:val="28"/>
          <w:lang w:val="kk-KZ"/>
        </w:rPr>
        <w:t xml:space="preserve">                            </w:t>
      </w:r>
      <w:r>
        <w:rPr>
          <w:b/>
          <w:sz w:val="28"/>
          <w:szCs w:val="28"/>
          <w:lang w:val="kk-KZ"/>
        </w:rPr>
        <w:t xml:space="preserve">ЕЛ БІРЛІГІ – ТӘУЕЛСІЗДІК ТІРЕГІ  </w:t>
      </w:r>
    </w:p>
    <w:p>
      <w:pPr>
        <w:pStyle w:val="Normal"/>
        <w:rPr>
          <w:b/>
          <w:b/>
          <w:sz w:val="28"/>
          <w:szCs w:val="28"/>
          <w:lang w:val="kk-KZ"/>
        </w:rPr>
      </w:pPr>
      <w:r>
        <w:rPr>
          <w:b/>
          <w:sz w:val="28"/>
          <w:szCs w:val="28"/>
          <w:lang w:val="kk-KZ"/>
        </w:rPr>
        <w:t xml:space="preserve">                  </w:t>
      </w:r>
      <w:r>
        <w:rPr>
          <w:b/>
          <w:sz w:val="28"/>
          <w:szCs w:val="28"/>
          <w:lang w:val="kk-KZ"/>
        </w:rPr>
        <w:t>ЕДИНСТВО НАРОДОВ – ЗАЛОГ ПРОЦВЕТАНИЯ</w:t>
      </w:r>
    </w:p>
    <w:p>
      <w:pPr>
        <w:pStyle w:val="Normal"/>
        <w:rPr>
          <w:b/>
          <w:b/>
          <w:sz w:val="28"/>
          <w:szCs w:val="28"/>
          <w:lang w:val="kk-KZ"/>
        </w:rPr>
      </w:pPr>
      <w:r>
        <w:rPr>
          <w:b/>
          <w:sz w:val="28"/>
          <w:szCs w:val="28"/>
          <w:lang w:val="kk-KZ"/>
        </w:rPr>
      </w:r>
    </w:p>
    <w:p>
      <w:pPr>
        <w:pStyle w:val="Normal"/>
        <w:numPr>
          <w:ilvl w:val="0"/>
          <w:numId w:val="2"/>
        </w:numPr>
        <w:rPr/>
      </w:pPr>
      <w:r>
        <w:rPr>
          <w:sz w:val="28"/>
          <w:szCs w:val="28"/>
          <w:lang w:val="kk-KZ"/>
        </w:rPr>
        <w:t>Молдағалиев,Б. Ұлтаралық қарым-қатынас мәдениетін қалыптастыру /Б.Молдағалиев, А.Майемер //Тәрбие құралы.-2005.- № 2.-10-11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Назарбаенв, Н.Ә.  Ынтымағы жарасқан елдің ырысы мол  //Егемен Қазақстан.-2005.- 23 қараша.-1-3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Айталы, А. Ұлтаралық келісім мәдениеті: кеше, бүгін, ертең /А.Айталы //Егемен Қазақстан.- 2008.- 19 сәуір.- 3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Нестерова, Н.  Ел болашағы бірлікте/Н.нестерова  //Егемен Қазақстан.- 2010.- 2 ақпан.- 4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ұқажанова, А.  Ұлтаралық қарым-қатынас мәдениеті тәрбиесіндегі ұлттық пен жалпыадамзаттықтың бірлігі/А.Мұқажанова //Саясат.- 2010.- № 5.- 68-70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зақстанның ел бірлігі  Доктринасы  //Дала мен қала.- 2010.- 3 мамыр.- 9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ұқажанова, А. Қазақстан халқының патриотизмі - ұлтаралық қарым-қатынас мәдениетінің негізі/А.Мұқажанова //Ақиқат.- 2010.- № 6.- 12-16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Бисенова, Ә.  Қазақстандағы ұлтаралық қатынастар және қостілділік мәселесі /Ә.Бисенова //Ақиқат.- 2010.- № 6.- 95-97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Бектөре, Б. Бірлік - баға жетпес құндылық /Б.Бектөре //Ана тілі.- 2010.- № 15.- 1, 4 б.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Ел бірлігі - қасиетті құндылық:Қазақстан халқы Ассамблеясының ХVII сессиясы //Егемен Қазақстан.- 2011.- 15 сәуір.- 2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ұрақтылық тірегі - татулық  //Егемен Қазақстан.- 2011.- 16 сәуір.- 2-3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адыханұлы, М. Татулық. Тоқшылық. Тұрақтылық/М.Садыханұлы  //Дала мен қала.- 2011.- 25 сәуір.- 5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Бірлігіміз бекем берекелі елміз //Дидар.- 2011.- 29 сәуір.- 1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атулықтың тұтқасы, бірліктің бесігі //Егемен Қазақстан.- 2011.- 30 сәуір.- 1,  2-3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ату елде тыныштық орнайды, бейбіт елде береке болады   //Егемен Қазақстан.- 2011.- 4 мамыр.- 4-5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Бірлігі күшті ел озады  //Ана тілі.- 2011.- № 17.- 1, 2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Әбдіғұлова, Б. Республикамыздың басты жетістігі - этносаралық келісім мен түсіністікті сақтай білу/Б.Әбдіғұлова //Қазақстан тарихы: әдістемелік журнал.- 2011.- № 11.- 12-16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rFonts w:cs="Kz Times New Roman" w:ascii="Kz Times New Roman" w:hAnsi="Kz Times New Roman"/>
          <w:sz w:val="28"/>
          <w:szCs w:val="28"/>
          <w:lang w:val="kk-KZ"/>
        </w:rPr>
        <w:t xml:space="preserve">Еремин, А.  </w:t>
      </w:r>
      <w:r>
        <w:rPr>
          <w:rFonts w:cs="Kz Times New Roman" w:ascii="Kz Times New Roman" w:hAnsi="Kz Times New Roman"/>
          <w:sz w:val="28"/>
          <w:szCs w:val="28"/>
        </w:rPr>
        <w:t>Межнациональные отношения не терпят радикализма</w:t>
      </w:r>
      <w:r>
        <w:rPr>
          <w:sz w:val="28"/>
          <w:szCs w:val="28"/>
          <w:lang w:val="kk-KZ"/>
        </w:rPr>
        <w:t xml:space="preserve"> </w:t>
      </w:r>
      <w:r>
        <w:rPr>
          <w:rFonts w:cs="Kz Times New Roman" w:ascii="Kz Times New Roman" w:hAnsi="Kz Times New Roman"/>
          <w:sz w:val="28"/>
          <w:szCs w:val="28"/>
        </w:rPr>
        <w:t>//Мысль.- 2005.- №</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12.-С.10-15.</w:t>
      </w:r>
      <w:r>
        <w:rPr>
          <w:rFonts w:cs="Kz Times New Roman" w:ascii="Kz Times New Roman" w:hAnsi="Kz Times New Roman"/>
          <w:sz w:val="28"/>
          <w:szCs w:val="28"/>
          <w:lang w:val="kk-KZ"/>
        </w:rPr>
        <w:t xml:space="preserve"> </w:t>
      </w:r>
    </w:p>
    <w:p>
      <w:pPr>
        <w:pStyle w:val="Normal"/>
        <w:rPr>
          <w:sz w:val="28"/>
          <w:szCs w:val="28"/>
          <w:lang w:val="kk-KZ"/>
        </w:rPr>
      </w:pPr>
      <w:r>
        <w:rPr>
          <w:sz w:val="28"/>
          <w:szCs w:val="28"/>
          <w:lang w:val="kk-KZ"/>
        </w:rPr>
      </w:r>
    </w:p>
    <w:p>
      <w:pPr>
        <w:pStyle w:val="Normal"/>
        <w:numPr>
          <w:ilvl w:val="0"/>
          <w:numId w:val="2"/>
        </w:numPr>
        <w:rPr>
          <w:sz w:val="28"/>
          <w:szCs w:val="28"/>
          <w:lang w:val="kk-KZ"/>
        </w:rPr>
      </w:pPr>
      <w:r>
        <w:rPr>
          <w:rFonts w:cs="Kz Times New Roman" w:ascii="Kz Times New Roman" w:hAnsi="Kz Times New Roman"/>
          <w:sz w:val="28"/>
          <w:szCs w:val="28"/>
          <w:lang w:val="kk-KZ"/>
        </w:rPr>
        <w:t xml:space="preserve">Назарбаев, Н.  Предлагаем миру наш опыт дружбы, согласия и развития //Мысль.- 2005.- № 12.-С.2-3. </w:t>
      </w:r>
    </w:p>
    <w:p>
      <w:pPr>
        <w:pStyle w:val="Normal"/>
        <w:rPr>
          <w:sz w:val="28"/>
          <w:szCs w:val="28"/>
          <w:lang w:val="kk-KZ"/>
        </w:rPr>
      </w:pPr>
      <w:r>
        <w:rPr>
          <w:sz w:val="28"/>
          <w:szCs w:val="28"/>
          <w:lang w:val="kk-KZ"/>
        </w:rPr>
      </w:r>
    </w:p>
    <w:p>
      <w:pPr>
        <w:pStyle w:val="Normal"/>
        <w:numPr>
          <w:ilvl w:val="0"/>
          <w:numId w:val="2"/>
        </w:numPr>
        <w:rPr>
          <w:sz w:val="28"/>
          <w:szCs w:val="28"/>
          <w:lang w:val="kk-KZ"/>
        </w:rPr>
      </w:pPr>
      <w:r>
        <w:rPr>
          <w:rFonts w:cs="Kz Times New Roman" w:ascii="Kz Times New Roman" w:hAnsi="Kz Times New Roman"/>
          <w:sz w:val="28"/>
          <w:szCs w:val="28"/>
        </w:rPr>
        <w:t>Нурбетова, Ж.   Борьба за установление в Казахстане национального согласия и политической стабильности после обретения независимости /Ж.Нурбекова //Ізденіс - Поиск.- 2006.- № 3.- С.136-131.</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Дьяченко, С.  Опора национального единства/С.Дьяченко //Страна и мир.- 2007.- 25 мая.- С.8.</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ир, стабильность и согласие:Выступление Н.Назарбаева на Ассамблее народов Казахстана  //Рудный Алтай.- 2007.- 29 августа.-С.2-3.</w:t>
      </w:r>
    </w:p>
    <w:p>
      <w:pPr>
        <w:pStyle w:val="Normal"/>
        <w:rPr>
          <w:sz w:val="28"/>
          <w:szCs w:val="28"/>
          <w:lang w:val="kk-KZ"/>
        </w:rPr>
      </w:pPr>
      <w:r>
        <w:rPr>
          <w:sz w:val="28"/>
          <w:szCs w:val="28"/>
          <w:lang w:val="kk-KZ"/>
        </w:rPr>
      </w:r>
    </w:p>
    <w:p>
      <w:pPr>
        <w:pStyle w:val="Normal"/>
        <w:numPr>
          <w:ilvl w:val="0"/>
          <w:numId w:val="2"/>
        </w:numPr>
        <w:rPr/>
      </w:pPr>
      <w:r>
        <w:rPr>
          <w:sz w:val="28"/>
          <w:szCs w:val="28"/>
          <w:lang w:val="kk-KZ"/>
        </w:rPr>
        <w:t>Алиев Ж. Президент - гарант мира и согласия. Ассамблея народов Казахстана: укрепляя государственность/Ж.Алиев //Казправда.-2008.-№ 19.-26 янв.-С.</w:t>
      </w:r>
    </w:p>
    <w:p>
      <w:pPr>
        <w:pStyle w:val="Normal"/>
        <w:rPr>
          <w:sz w:val="28"/>
          <w:szCs w:val="28"/>
          <w:lang w:val="kk-KZ"/>
        </w:rPr>
      </w:pPr>
      <w:r>
        <w:rPr>
          <w:sz w:val="28"/>
          <w:szCs w:val="28"/>
          <w:lang w:val="kk-KZ"/>
        </w:rPr>
      </w:r>
    </w:p>
    <w:p>
      <w:pPr>
        <w:pStyle w:val="Normal"/>
        <w:numPr>
          <w:ilvl w:val="0"/>
          <w:numId w:val="2"/>
        </w:numPr>
        <w:rPr/>
      </w:pPr>
      <w:r>
        <w:rPr>
          <w:sz w:val="28"/>
          <w:szCs w:val="28"/>
          <w:lang w:val="kk-KZ"/>
        </w:rPr>
        <w:t>Назарбаев, Н.Национальное единство - наш стратегический выбор: Выступление на  ХV сессии Ассамблеи народа Казахстана /Н.Назарбаев //Мысль.- 2009.- № 12.- С3-9.</w:t>
      </w:r>
    </w:p>
    <w:p>
      <w:pPr>
        <w:pStyle w:val="Normal"/>
        <w:rPr>
          <w:sz w:val="28"/>
          <w:szCs w:val="28"/>
          <w:lang w:val="kk-KZ"/>
        </w:rPr>
      </w:pPr>
      <w:r>
        <w:rPr>
          <w:sz w:val="28"/>
          <w:szCs w:val="28"/>
          <w:lang w:val="kk-KZ"/>
        </w:rPr>
      </w:r>
    </w:p>
    <w:p>
      <w:pPr>
        <w:pStyle w:val="Normal"/>
        <w:numPr>
          <w:ilvl w:val="0"/>
          <w:numId w:val="2"/>
        </w:numPr>
        <w:rPr/>
      </w:pPr>
      <w:r>
        <w:rPr>
          <w:sz w:val="28"/>
          <w:szCs w:val="28"/>
          <w:lang w:val="kk-KZ"/>
        </w:rPr>
        <w:t>Капаева, А.Т. Исторические  аспекты  толерантности  в  Казахстане /А.Т. Капаева//Отан тарихы.- 2010.- № 1.- С. 38 - 50.</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Бахтикиреева, Б. В созвучье слов - народов дружба/Б.Бахтикиреева //Наука и образование Казахстана.- 2010.- № 1.- С.42-47.</w:t>
      </w:r>
    </w:p>
    <w:p>
      <w:pPr>
        <w:pStyle w:val="Normal"/>
        <w:ind w:left="180" w:hanging="0"/>
        <w:rPr>
          <w:sz w:val="28"/>
          <w:szCs w:val="28"/>
          <w:lang w:val="kk-KZ"/>
        </w:rPr>
      </w:pPr>
      <w:r>
        <w:rPr>
          <w:sz w:val="28"/>
          <w:szCs w:val="28"/>
          <w:lang w:val="kk-KZ"/>
        </w:rPr>
      </w:r>
    </w:p>
    <w:p>
      <w:pPr>
        <w:pStyle w:val="Normal"/>
        <w:numPr>
          <w:ilvl w:val="0"/>
          <w:numId w:val="2"/>
        </w:numPr>
        <w:rPr/>
      </w:pPr>
      <w:r>
        <w:rPr>
          <w:sz w:val="28"/>
          <w:szCs w:val="28"/>
          <w:lang w:val="kk-KZ"/>
        </w:rPr>
        <w:t>Мухитденова, А.Т.  Межэтнические процессы в Республике  Казахстан в процессе модернизации казахстанского общества/А.Т. Мухитденова //Вестник КазНУ. Сер. Философия. Культурология. Политология.- 2010.- № 2 (35).- С.36 - 39.</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лматбаева, Ж.  Гульнара Мендикулова: "Стержень единства - это Казахстан"/Ж.Алматбаева //Комсомольская правда.- 2010.- 22-29 апреля. - С.9.</w:t>
      </w:r>
    </w:p>
    <w:p>
      <w:pPr>
        <w:pStyle w:val="Normal"/>
        <w:rPr>
          <w:sz w:val="28"/>
          <w:szCs w:val="28"/>
          <w:lang w:val="kk-KZ"/>
        </w:rPr>
      </w:pPr>
      <w:r>
        <w:rPr>
          <w:sz w:val="28"/>
          <w:szCs w:val="28"/>
          <w:lang w:val="kk-KZ"/>
        </w:rPr>
      </w:r>
    </w:p>
    <w:p>
      <w:pPr>
        <w:pStyle w:val="Normal"/>
        <w:numPr>
          <w:ilvl w:val="0"/>
          <w:numId w:val="2"/>
        </w:numPr>
        <w:rPr/>
      </w:pPr>
      <w:r>
        <w:rPr>
          <w:sz w:val="28"/>
          <w:szCs w:val="28"/>
          <w:lang w:val="kk-KZ"/>
        </w:rPr>
        <w:t>Алибекова, Р. Ключевые приоритеты - независимость, патриотизм, стабильность /Р.Алибекова //Казахстанская правда.- 2010.- 19 мая.- С.1, 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огжанов, Е. Гарант стабильности  и мира/Е.Тогжанов  //Казахстанская правда.- 2010.- 9 июня.- С.4.</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осиченко, А. Казахстанский опыт толерантности/А.Косиченко //Казахстанская правда.- 2010.- 15 сентября.- С.4.</w:t>
      </w:r>
    </w:p>
    <w:p>
      <w:pPr>
        <w:pStyle w:val="Normal"/>
        <w:rPr>
          <w:sz w:val="28"/>
          <w:szCs w:val="28"/>
          <w:lang w:val="kk-KZ"/>
        </w:rPr>
      </w:pPr>
      <w:r>
        <w:rPr>
          <w:sz w:val="28"/>
          <w:szCs w:val="28"/>
          <w:lang w:val="kk-KZ"/>
        </w:rPr>
      </w:r>
    </w:p>
    <w:p>
      <w:pPr>
        <w:pStyle w:val="Normal"/>
        <w:numPr>
          <w:ilvl w:val="0"/>
          <w:numId w:val="2"/>
        </w:numPr>
        <w:rPr/>
      </w:pPr>
      <w:r>
        <w:rPr>
          <w:sz w:val="28"/>
          <w:szCs w:val="28"/>
          <w:lang w:val="kk-KZ"/>
        </w:rPr>
        <w:t>В традициях  доверия и  толерантности  в  поисках идеального мироустройства: (материалы о проведении  XVI  сессии Ассамблеи  народа Казахстана)//Казахстанская правда.- 2010.- 20 октября.- С 4-5.</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Байгабатов, Т.  Языковая консолидация - веление времени/Т. Байгабатов //Мысль.-2011.-№ 2.- С.20 - 23.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Туменова, С. К вопросу о межнациональной толерантности /С.Туменова //Ізденіс. Гуманитарлық ғылымдар сер.- 2011.- № 3.- С.73-77. </w:t>
      </w:r>
    </w:p>
    <w:p>
      <w:pPr>
        <w:pStyle w:val="Normal"/>
        <w:rPr>
          <w:sz w:val="28"/>
          <w:szCs w:val="28"/>
          <w:lang w:val="kk-KZ"/>
        </w:rPr>
      </w:pPr>
      <w:r>
        <w:rPr>
          <w:sz w:val="28"/>
          <w:szCs w:val="28"/>
          <w:lang w:val="kk-KZ"/>
        </w:rPr>
      </w:r>
    </w:p>
    <w:p>
      <w:pPr>
        <w:pStyle w:val="Normal"/>
        <w:numPr>
          <w:ilvl w:val="0"/>
          <w:numId w:val="2"/>
        </w:numPr>
        <w:rPr/>
      </w:pPr>
      <w:r>
        <w:rPr>
          <w:sz w:val="28"/>
          <w:szCs w:val="28"/>
          <w:lang w:val="kk-KZ"/>
        </w:rPr>
        <w:t>Бородина, Е.Г. О том, что дорого и свято.../Е.Г. Бородина //Внеклассная работа в школе. - 2011.- № 3. - С.23 - 26.</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Осипов, В. Уникальная  модель  толерантности:(беседа с зам. председателя  АНК Юрием Тимощенко)/В.Осипов //Казахстанская правда.- 2011.- 19  апреля.- С.9.</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Обращение участников   XVII  сессии Ассамблеи народа Казахстана к гражданам  страны //Страна и мир.- 2011.- 25 апреля.- С.6.</w:t>
      </w:r>
    </w:p>
    <w:p>
      <w:pPr>
        <w:pStyle w:val="Normal"/>
        <w:ind w:left="113" w:hanging="0"/>
        <w:rPr>
          <w:sz w:val="28"/>
          <w:szCs w:val="28"/>
          <w:lang w:val="kk-KZ"/>
        </w:rPr>
      </w:pPr>
      <w:r>
        <w:rPr>
          <w:sz w:val="28"/>
          <w:szCs w:val="28"/>
          <w:lang w:val="kk-KZ"/>
        </w:rPr>
      </w:r>
    </w:p>
    <w:p>
      <w:pPr>
        <w:pStyle w:val="Normal"/>
        <w:numPr>
          <w:ilvl w:val="0"/>
          <w:numId w:val="2"/>
        </w:numPr>
        <w:rPr/>
      </w:pPr>
      <w:r>
        <w:rPr>
          <w:sz w:val="28"/>
          <w:szCs w:val="28"/>
          <w:lang w:val="kk-KZ"/>
        </w:rPr>
        <w:t>Тугжанов, Е. Свобода и  единство. Стабильность  и процветание/Е. Тугжанов //Казахстанская  правда.- 2011.- 30 апреля.- С.1, 2.</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уканова, А.   Под  общим  шаныраком/А. Муканова  //Казахстанская  правда.- 2011.- 30 апреля.- С.1, 2-3.</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Калымов, А.  Залог процветания - нерушимая  дружба/А. Калымов  //Казахстанская  правда.- 2011.- 6 мая.- С.4.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Цвети и пой,  мой  Казахстан:день единства народа  Казахстана в  Семее и Усть- Каменогорске //Вести Семей.- 2011.- 6 мая.- С.1.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агер, Ю. Толерантность : научный подход/Ю.Магер //Казахстанская  правда.- 2011.- 17 мая.- С.1 - 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азахстан - территория мира и согласия  //Казахстанская правда.- 2011.- 13 октября.- С.6 - 7.</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Казахстан - территория мира и согласия  //Казахстанская правда.- 2011.- 13 октября.- С.6 - 7.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азанцева, Т. Когда  в  согражданах согласье есть/Т.Казанцева //Литер.- 2011.- 19  октября.- С1; С.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удайбергенов, К.Русский язык  в суверенном Казахстане:(VI  международная научно-практическая  конференция )/К. Кудайбергенов //Рудный Алтай.- 2011.-22 октября.- С.1; С.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инченко, В. Одна страна - одна судьба/В.Минченко //Рудный Алтай. - 2011.- 18 ноября.- С.1; С.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Шавлева, Д. Толерантность - одна из вершин  независимости/Д. Шавлев //Рудный Алтай.- 2011.-1 декабря.- С.1; С.2.</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b/>
          <w:sz w:val="28"/>
          <w:szCs w:val="28"/>
          <w:lang w:val="kk-KZ"/>
        </w:rPr>
        <w:t xml:space="preserve">                                                </w:t>
      </w:r>
      <w:r>
        <w:rPr>
          <w:b/>
          <w:sz w:val="28"/>
          <w:szCs w:val="28"/>
          <w:lang w:val="kk-KZ"/>
        </w:rPr>
        <w:t>РӘМІЗДЕРІ ЕЛІМНІҢ</w:t>
      </w:r>
    </w:p>
    <w:p>
      <w:pPr>
        <w:pStyle w:val="Normal"/>
        <w:rPr>
          <w:sz w:val="28"/>
          <w:szCs w:val="28"/>
          <w:lang w:val="kk-KZ"/>
        </w:rPr>
      </w:pPr>
      <w:r>
        <w:rPr>
          <w:b/>
          <w:sz w:val="28"/>
          <w:szCs w:val="28"/>
          <w:lang w:val="kk-KZ"/>
        </w:rPr>
        <w:t xml:space="preserve">                                 </w:t>
      </w:r>
      <w:r>
        <w:rPr>
          <w:b/>
          <w:sz w:val="28"/>
          <w:szCs w:val="28"/>
          <w:lang w:val="kk-KZ"/>
        </w:rPr>
        <w:t>ГОСУДАРСТВЕННАЯ СИМВОЛИКА</w:t>
      </w:r>
    </w:p>
    <w:p>
      <w:pPr>
        <w:pStyle w:val="Normal"/>
        <w:rPr>
          <w:sz w:val="28"/>
          <w:szCs w:val="28"/>
          <w:lang w:val="kk-KZ"/>
        </w:rPr>
      </w:pPr>
      <w:r>
        <w:rPr>
          <w:sz w:val="28"/>
          <w:szCs w:val="28"/>
          <w:lang w:val="kk-KZ"/>
        </w:rPr>
      </w:r>
    </w:p>
    <w:p>
      <w:pPr>
        <w:pStyle w:val="Normal"/>
        <w:numPr>
          <w:ilvl w:val="0"/>
          <w:numId w:val="2"/>
        </w:numPr>
        <w:rPr/>
      </w:pPr>
      <w:r>
        <w:rPr>
          <w:sz w:val="28"/>
          <w:szCs w:val="28"/>
          <w:lang w:val="kk-KZ"/>
        </w:rPr>
        <w:t>Балабеков,А  Ата заң-Қазақстанның тұрақтылығы мен гүлденуінің негізі /А.Балабеков,К.Қозыбақова  //Мектептегі сыныптан тыс жұмыс.-2005.- № 1.-13-14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өлемісова,Ә. Рәміздерім-мақтанышым  //Мектептегі сыныптан тыс жұмыс.-2005.-№ 1.-9-10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санова, Г. Ұлы Отаным-айбарым,әнұраным! //Тәрбие құралы.-2005.-№ 4.-29-30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Ордабаева Р. Қазақ елдерінің рәміздері //Сынып жетекшісі.-2005.-№5.-41-42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Бітімова, Р. Ел рәміздері:дүниетану //Шагын  мектеп.-2005.-№ 7.-12-14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Боқаев,Қ.  Астана шежіресі-ел шежіресі  //Қазақ әдебиеті.-2005.-17 маусым.-3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Оразова,А.  Кеңестік дәуірдегі ата заң  //Ақиқат.-2005.-№ 6.-12-17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Шаймерденұлы, Е. Қазақстан Республикасының мемлекеттік әнұраны //Егемен Қазақстан.- 2006.- 28 наурыз</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Қазақастан Республикасының мемлекеттік нышандары туралы  //Егемен Қазақстан.- 2007.- 5 маусым.- 3 б.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сымбеков, М. Президент таңдаған Әнұран/М.Қасымбеков //Егемен Қазақстан.- 2007.- 6 шілде.- 1,3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Бабақұмаров, Е. Қазақстан халқының мемлекеттік рәміздерге деген көзқарасы /Е.Бабақұмаров //Саясат.- 2007.- № 7.- 59-62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Шаймерденұлы, Е. Қазақстан Республикасының мемлекеттік рәміздері /Е.Шаймерденұлы //Мирас.- 2008.- № 2.- 102-106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Иманбекова, Б. Мемлекеттік  нышандарға  қүрмет  сезімін  қалыптастыру/Б.  Иманбаева //Сыныптағы  тәрбие. - 2008. - № 2. - 8 -10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Әбдіғұлова, Б. Мемлекеттік рәміздерге құрмет/Б.Әбдіғұлова //Қазақстан тарихы әдістемелік журналы.- 2008.- № 3.- 20-30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Арын, Е. Қазақстан Республикасының мемлекеттік рәміздері төл этностың мәдени-тарихи және саяси құндылығын іске асыру ретінде /Е.Арын //Саясат.- 2008.- № 4.- 30-34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емлекеттік рәміздер мен марапаттар //Бала тәрбиесі.- 2010.- № 10.- 9-10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Акимбеков, С.  Астана: 10 лет вперед/С.Акимбеков //Континент.- 2008.-С.14-16.</w:t>
      </w:r>
    </w:p>
    <w:p>
      <w:pPr>
        <w:pStyle w:val="Normal"/>
        <w:rPr>
          <w:sz w:val="28"/>
          <w:szCs w:val="28"/>
          <w:lang w:val="kk-KZ"/>
        </w:rPr>
      </w:pPr>
      <w:r>
        <w:rPr>
          <w:sz w:val="28"/>
          <w:szCs w:val="28"/>
          <w:lang w:val="kk-KZ"/>
        </w:rPr>
      </w:r>
    </w:p>
    <w:p>
      <w:pPr>
        <w:pStyle w:val="Normal"/>
        <w:numPr>
          <w:ilvl w:val="0"/>
          <w:numId w:val="2"/>
        </w:numPr>
        <w:rPr>
          <w:sz w:val="28"/>
          <w:szCs w:val="28"/>
          <w:lang w:val="kk-KZ"/>
        </w:rPr>
      </w:pPr>
      <w:r>
        <w:rPr>
          <w:rFonts w:cs="Kz Times New Roman" w:ascii="Kz Times New Roman" w:hAnsi="Kz Times New Roman"/>
          <w:sz w:val="28"/>
          <w:szCs w:val="28"/>
          <w:lang w:val="kk-KZ"/>
        </w:rPr>
        <w:t>Ертысбаев, Е.  Упорядочить применение госсимволов /Е.Ерты</w:t>
      </w:r>
      <w:r>
        <w:rPr>
          <w:rFonts w:cs="Kz Times New Roman" w:ascii="Kz Times New Roman" w:hAnsi="Kz Times New Roman"/>
          <w:sz w:val="28"/>
          <w:szCs w:val="28"/>
        </w:rPr>
        <w:t>сбаев  //Страна и мир.- 2007.- № 5.- С.5.</w:t>
      </w:r>
    </w:p>
    <w:p>
      <w:pPr>
        <w:pStyle w:val="Normal"/>
        <w:rPr>
          <w:sz w:val="28"/>
          <w:szCs w:val="28"/>
          <w:lang w:val="kk-KZ"/>
        </w:rPr>
      </w:pPr>
      <w:r>
        <w:rPr>
          <w:sz w:val="28"/>
          <w:szCs w:val="28"/>
          <w:lang w:val="kk-KZ"/>
        </w:rPr>
      </w:r>
    </w:p>
    <w:p>
      <w:pPr>
        <w:pStyle w:val="Normal"/>
        <w:numPr>
          <w:ilvl w:val="0"/>
          <w:numId w:val="2"/>
        </w:numPr>
        <w:rPr/>
      </w:pPr>
      <w:r>
        <w:rPr>
          <w:sz w:val="28"/>
          <w:szCs w:val="28"/>
          <w:lang w:val="kk-KZ"/>
        </w:rPr>
        <w:t>Касымбеков, М. Сердце страны - Астана: с днем рождения, столица! /М.Касымбеков //Вести Семей.-2008.- № 27.-3 июля.-С.2.</w:t>
      </w:r>
    </w:p>
    <w:p>
      <w:pPr>
        <w:pStyle w:val="Normal"/>
        <w:rPr>
          <w:sz w:val="28"/>
          <w:szCs w:val="28"/>
          <w:lang w:val="kk-KZ"/>
        </w:rPr>
      </w:pPr>
      <w:r>
        <w:rPr>
          <w:sz w:val="28"/>
          <w:szCs w:val="28"/>
          <w:lang w:val="kk-KZ"/>
        </w:rPr>
      </w:r>
    </w:p>
    <w:p>
      <w:pPr>
        <w:pStyle w:val="Normal"/>
        <w:numPr>
          <w:ilvl w:val="0"/>
          <w:numId w:val="2"/>
        </w:numPr>
        <w:rPr>
          <w:sz w:val="28"/>
          <w:szCs w:val="28"/>
          <w:lang w:val="kk-KZ"/>
        </w:rPr>
      </w:pPr>
      <w:r>
        <w:rPr>
          <w:rFonts w:cs="Kz Times New Roman" w:ascii="Kz Times New Roman" w:hAnsi="Kz Times New Roman"/>
          <w:sz w:val="28"/>
          <w:szCs w:val="28"/>
        </w:rPr>
        <w:t>Кайсарова, М.М. С флагом Независимости в 3 тысячелетие :Литературно-музыкальная композиция /М.М. Кайсарова  //История Казахстана : преподавание в школах и ВУЗах.- 2005.- № 12.- С.30-33.</w:t>
      </w:r>
    </w:p>
    <w:p>
      <w:pPr>
        <w:pStyle w:val="Normal"/>
        <w:rPr>
          <w:sz w:val="28"/>
          <w:szCs w:val="28"/>
          <w:lang w:val="kk-KZ"/>
        </w:rPr>
      </w:pPr>
      <w:r>
        <w:rPr>
          <w:sz w:val="28"/>
          <w:szCs w:val="28"/>
          <w:lang w:val="kk-KZ"/>
        </w:rPr>
      </w:r>
    </w:p>
    <w:p>
      <w:pPr>
        <w:pStyle w:val="Normal"/>
        <w:numPr>
          <w:ilvl w:val="0"/>
          <w:numId w:val="2"/>
        </w:numPr>
        <w:rPr>
          <w:sz w:val="28"/>
          <w:szCs w:val="28"/>
          <w:lang w:val="kk-KZ"/>
        </w:rPr>
      </w:pPr>
      <w:r>
        <w:rPr>
          <w:rFonts w:cs="Kz Times New Roman" w:ascii="Kz Times New Roman" w:hAnsi="Kz Times New Roman"/>
          <w:sz w:val="28"/>
          <w:szCs w:val="28"/>
        </w:rPr>
        <w:t>Мырзахатова,</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Г.  День Конституции :Классный час  //Учитель и закон.-2005.- №</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1.- С.39-40.</w:t>
      </w:r>
    </w:p>
    <w:p>
      <w:pPr>
        <w:pStyle w:val="Normal"/>
        <w:rPr>
          <w:sz w:val="28"/>
          <w:szCs w:val="28"/>
          <w:lang w:val="kk-KZ"/>
        </w:rPr>
      </w:pPr>
      <w:r>
        <w:rPr>
          <w:sz w:val="28"/>
          <w:szCs w:val="28"/>
          <w:lang w:val="kk-KZ"/>
        </w:rPr>
      </w:r>
    </w:p>
    <w:p>
      <w:pPr>
        <w:pStyle w:val="Normal"/>
        <w:numPr>
          <w:ilvl w:val="0"/>
          <w:numId w:val="2"/>
        </w:numPr>
        <w:rPr>
          <w:sz w:val="28"/>
          <w:szCs w:val="28"/>
          <w:lang w:val="kk-KZ"/>
        </w:rPr>
      </w:pPr>
      <w:r>
        <w:rPr>
          <w:rFonts w:cs="Kz Times New Roman" w:ascii="Kz Times New Roman" w:hAnsi="Kz Times New Roman"/>
          <w:sz w:val="28"/>
          <w:szCs w:val="28"/>
          <w:lang w:val="kk-KZ"/>
        </w:rPr>
        <w:t>Сапаргалиев, Г.  Основной закон - основа государственности: Конституция Казахстана не исчерпала  свой политический и правовой потенциа  //Казахстанская правда.- 2005.- 24 марта. С.2.</w:t>
      </w:r>
    </w:p>
    <w:p>
      <w:pPr>
        <w:pStyle w:val="Normal"/>
        <w:rPr>
          <w:sz w:val="28"/>
          <w:szCs w:val="28"/>
          <w:lang w:val="kk-KZ"/>
        </w:rPr>
      </w:pPr>
      <w:r>
        <w:rPr>
          <w:sz w:val="28"/>
          <w:szCs w:val="28"/>
          <w:lang w:val="kk-KZ"/>
        </w:rPr>
      </w:r>
    </w:p>
    <w:p>
      <w:pPr>
        <w:pStyle w:val="Normal"/>
        <w:numPr>
          <w:ilvl w:val="0"/>
          <w:numId w:val="2"/>
        </w:numPr>
        <w:rPr>
          <w:sz w:val="28"/>
          <w:szCs w:val="28"/>
          <w:lang w:val="kk-KZ"/>
        </w:rPr>
      </w:pPr>
      <w:r>
        <w:rPr>
          <w:rFonts w:cs="Kz Times New Roman" w:ascii="Kz Times New Roman" w:hAnsi="Kz Times New Roman"/>
          <w:sz w:val="28"/>
          <w:szCs w:val="28"/>
        </w:rPr>
        <w:t>Джунусова М.  Местное самоуправление в Законодательстве РК. :16  декабря- День независимости. //Мысль.-2004.- №</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12.-С.</w:t>
      </w:r>
    </w:p>
    <w:p>
      <w:pPr>
        <w:pStyle w:val="Normal"/>
        <w:rPr>
          <w:sz w:val="28"/>
          <w:szCs w:val="28"/>
          <w:lang w:val="kk-KZ"/>
        </w:rPr>
      </w:pPr>
      <w:r>
        <w:rPr>
          <w:sz w:val="28"/>
          <w:szCs w:val="28"/>
          <w:lang w:val="kk-KZ"/>
        </w:rPr>
      </w:r>
    </w:p>
    <w:p>
      <w:pPr>
        <w:pStyle w:val="Normal"/>
        <w:numPr>
          <w:ilvl w:val="0"/>
          <w:numId w:val="2"/>
        </w:numPr>
        <w:rPr>
          <w:sz w:val="28"/>
          <w:szCs w:val="28"/>
          <w:lang w:val="kk-KZ"/>
        </w:rPr>
      </w:pPr>
      <w:r>
        <w:rPr>
          <w:rFonts w:eastAsia="Kz Times New Roman" w:cs="Kz Times New Roman" w:ascii="Kz Times New Roman" w:hAnsi="Kz Times New Roman"/>
          <w:sz w:val="28"/>
          <w:szCs w:val="28"/>
        </w:rPr>
        <w:t xml:space="preserve"> </w:t>
      </w:r>
      <w:r>
        <w:rPr>
          <w:rFonts w:cs="Kz Times New Roman" w:ascii="Kz Times New Roman" w:hAnsi="Kz Times New Roman"/>
          <w:sz w:val="28"/>
          <w:szCs w:val="28"/>
        </w:rPr>
        <w:t>Об опасностях для национальной безопасности Казахстана //Страна  и мир.-2005.-11 февраля.-</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С.5.</w:t>
      </w:r>
    </w:p>
    <w:p>
      <w:pPr>
        <w:pStyle w:val="Normal"/>
        <w:rPr>
          <w:sz w:val="28"/>
          <w:szCs w:val="28"/>
          <w:lang w:val="kk-KZ"/>
        </w:rPr>
      </w:pPr>
      <w:r>
        <w:rPr>
          <w:sz w:val="28"/>
          <w:szCs w:val="28"/>
          <w:lang w:val="kk-KZ"/>
        </w:rPr>
      </w:r>
    </w:p>
    <w:p>
      <w:pPr>
        <w:pStyle w:val="Normal"/>
        <w:numPr>
          <w:ilvl w:val="0"/>
          <w:numId w:val="2"/>
        </w:numPr>
        <w:rPr/>
      </w:pPr>
      <w:r>
        <w:rPr>
          <w:sz w:val="28"/>
          <w:szCs w:val="28"/>
          <w:lang w:val="kk-KZ"/>
        </w:rPr>
        <w:t>Каипова Б. Государственной символике РК - 15лет.Символы нашей независимости //Психология.Социология.Политология.- 2007.-  № 6-7.-С.93-95.</w:t>
      </w:r>
    </w:p>
    <w:p>
      <w:pPr>
        <w:pStyle w:val="Normal"/>
        <w:rPr>
          <w:sz w:val="28"/>
          <w:szCs w:val="28"/>
          <w:lang w:val="kk-KZ"/>
        </w:rPr>
      </w:pPr>
      <w:r>
        <w:rPr>
          <w:sz w:val="28"/>
          <w:szCs w:val="28"/>
          <w:lang w:val="kk-KZ"/>
        </w:rPr>
      </w:r>
    </w:p>
    <w:p>
      <w:pPr>
        <w:pStyle w:val="Normal"/>
        <w:numPr>
          <w:ilvl w:val="0"/>
          <w:numId w:val="2"/>
        </w:numPr>
        <w:rPr/>
      </w:pPr>
      <w:r>
        <w:rPr>
          <w:sz w:val="28"/>
          <w:szCs w:val="28"/>
          <w:lang w:val="kk-KZ"/>
        </w:rPr>
        <w:t xml:space="preserve">О государственных символах Республики Казахстан: Конституционный закон РК , от 4 июня 2007 г.// Ведомости Парламента РК.- 2007.- № 11.- С.31-47.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асымбеков, М.  Гимн, который выбрал Президент/М.Касымбеков //Вести Семей.-2007.-19 июля.- С.1.</w:t>
      </w:r>
    </w:p>
    <w:p>
      <w:pPr>
        <w:pStyle w:val="Normal"/>
        <w:rPr>
          <w:sz w:val="28"/>
          <w:szCs w:val="28"/>
          <w:lang w:val="kk-KZ"/>
        </w:rPr>
      </w:pPr>
      <w:r>
        <w:rPr>
          <w:sz w:val="28"/>
          <w:szCs w:val="28"/>
          <w:lang w:val="kk-KZ"/>
        </w:rPr>
      </w:r>
    </w:p>
    <w:p>
      <w:pPr>
        <w:pStyle w:val="Normal"/>
        <w:numPr>
          <w:ilvl w:val="0"/>
          <w:numId w:val="2"/>
        </w:numPr>
        <w:rPr/>
      </w:pPr>
      <w:r>
        <w:rPr>
          <w:sz w:val="28"/>
          <w:szCs w:val="28"/>
          <w:lang w:val="kk-KZ"/>
        </w:rPr>
        <w:t>Горностаев, И. Государственные символы Республики Казахстан /И.Горностаев//Внеклассная работа в школе.-2008.- № 5.- С.13-16.</w:t>
      </w:r>
    </w:p>
    <w:p>
      <w:pPr>
        <w:pStyle w:val="Normal"/>
        <w:rPr>
          <w:sz w:val="28"/>
          <w:szCs w:val="28"/>
          <w:lang w:val="kk-KZ"/>
        </w:rPr>
      </w:pPr>
      <w:r>
        <w:rPr>
          <w:sz w:val="28"/>
          <w:szCs w:val="28"/>
          <w:lang w:val="kk-KZ"/>
        </w:rPr>
      </w:r>
    </w:p>
    <w:p>
      <w:pPr>
        <w:pStyle w:val="Normal"/>
        <w:numPr>
          <w:ilvl w:val="0"/>
          <w:numId w:val="2"/>
        </w:numPr>
        <w:rPr/>
      </w:pPr>
      <w:r>
        <w:rPr>
          <w:sz w:val="28"/>
          <w:szCs w:val="28"/>
          <w:lang w:val="kk-KZ"/>
        </w:rPr>
        <w:t>Узакбаев , С. Государственные символы Республики Казахстан /С.Узакбаев //Воспитательная работа в школе и внешкольных учреждениях.- 2008.- № 6.- С.2 – 5.</w:t>
      </w:r>
    </w:p>
    <w:p>
      <w:pPr>
        <w:pStyle w:val="Normal"/>
        <w:rPr>
          <w:sz w:val="28"/>
          <w:szCs w:val="28"/>
          <w:lang w:val="kk-KZ"/>
        </w:rPr>
      </w:pPr>
      <w:r>
        <w:rPr>
          <w:sz w:val="28"/>
          <w:szCs w:val="28"/>
          <w:lang w:val="kk-KZ"/>
        </w:rPr>
      </w:r>
    </w:p>
    <w:p>
      <w:pPr>
        <w:pStyle w:val="Normal"/>
        <w:numPr>
          <w:ilvl w:val="0"/>
          <w:numId w:val="2"/>
        </w:numPr>
        <w:rPr/>
      </w:pPr>
      <w:r>
        <w:rPr>
          <w:sz w:val="28"/>
          <w:szCs w:val="28"/>
          <w:lang w:val="kk-KZ"/>
        </w:rPr>
        <w:t>Горностаев, И. Государственные символы РК:внеклассная работа /И.Горностаев //История Казахстана: преподавание в школе.-2008.-№ 6.-С.31-3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Новый образ:приняты новые герб  и флаг столицы Астана //Континент.-2008.-№12.-18 июня -1 июля.-С.6.</w:t>
      </w:r>
    </w:p>
    <w:p>
      <w:pPr>
        <w:pStyle w:val="Normal"/>
        <w:rPr>
          <w:sz w:val="28"/>
          <w:szCs w:val="28"/>
          <w:lang w:val="kk-KZ"/>
        </w:rPr>
      </w:pPr>
      <w:r>
        <w:rPr>
          <w:sz w:val="28"/>
          <w:szCs w:val="28"/>
          <w:lang w:val="kk-KZ"/>
        </w:rPr>
      </w:r>
    </w:p>
    <w:p>
      <w:pPr>
        <w:pStyle w:val="Normal"/>
        <w:numPr>
          <w:ilvl w:val="0"/>
          <w:numId w:val="2"/>
        </w:numPr>
        <w:rPr/>
      </w:pPr>
      <w:r>
        <w:rPr>
          <w:sz w:val="28"/>
          <w:szCs w:val="28"/>
          <w:lang w:val="kk-KZ"/>
        </w:rPr>
        <w:t>Садвокасова, А. Государственые символы Республики Казахстан в общественномсознании/А.Садвокасова//Психология.Социология.Политология.- 2008.- № 11-12.- С.27-31.</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окина , А Истоки происхождения и история развития казахской государственной символики/А.Мокина //История Казахстана:преподавание в школе.- 2009.- № 1.-С.34-46</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хметова, А.И. Психологические аспекты воспитания патриотизма и ценностного отношения школьников к государственным символам  Республики Казахстан /А.И.Ахметова//Воспитание школьника = Оқушы тәрбиесі.- 2009.- № 8.- С. 29-34.</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уганбаев, К. Символы нашего государства/К.Туганбаев //Внеклассная работа в школе.- 2009.- № 10.- С.21-24.</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Фомина, О. История государственного герба/О.Фомина//Внеклассная работа в школе.- 2009.- № 12.- С.17-21</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Назарбаев,  Н.А. Этапный рубеж  в развитии национальной  государственности: Выступление Президента - Верховного Главнокомандующего Вооружёнными Силами РК Нурсултана Назарбаева на Параде войск, посвящённом 15- летию Конституции РК/Н.А. Назарбаев //Мысль. - 2010.- № 10.-  С.2- 4.</w:t>
      </w:r>
    </w:p>
    <w:p>
      <w:pPr>
        <w:pStyle w:val="Normal"/>
        <w:rPr>
          <w:sz w:val="28"/>
          <w:szCs w:val="28"/>
          <w:lang w:val="kk-KZ"/>
        </w:rPr>
      </w:pPr>
      <w:r>
        <w:rPr>
          <w:sz w:val="28"/>
          <w:szCs w:val="28"/>
          <w:lang w:val="kk-KZ"/>
        </w:rPr>
      </w:r>
    </w:p>
    <w:p>
      <w:pPr>
        <w:pStyle w:val="Normal"/>
        <w:numPr>
          <w:ilvl w:val="0"/>
          <w:numId w:val="2"/>
        </w:numPr>
        <w:rPr/>
      </w:pPr>
      <w:r>
        <w:rPr>
          <w:sz w:val="28"/>
          <w:szCs w:val="28"/>
          <w:lang w:val="kk-KZ"/>
        </w:rPr>
        <w:t>Утепбаев, Н.Н. Государственные  символы независимой  Республики  Казахстан /Н.Н. Утепбаев //История  Казахстана: преподавание в школе - 2010.- № 10.- С. 30 - 34.</w:t>
      </w:r>
    </w:p>
    <w:p>
      <w:pPr>
        <w:pStyle w:val="Normal"/>
        <w:rPr>
          <w:sz w:val="28"/>
          <w:szCs w:val="28"/>
          <w:lang w:val="kk-KZ"/>
        </w:rPr>
      </w:pPr>
      <w:r>
        <w:rPr>
          <w:sz w:val="28"/>
          <w:szCs w:val="28"/>
          <w:lang w:val="kk-KZ"/>
        </w:rPr>
      </w:r>
    </w:p>
    <w:p>
      <w:pPr>
        <w:pStyle w:val="Normal"/>
        <w:numPr>
          <w:ilvl w:val="0"/>
          <w:numId w:val="2"/>
        </w:numPr>
        <w:rPr/>
      </w:pPr>
      <w:r>
        <w:rPr>
          <w:sz w:val="28"/>
          <w:szCs w:val="28"/>
          <w:lang w:val="kk-KZ"/>
        </w:rPr>
        <w:t>Утепбаев, Н.Н. Государственные  символы независимой  Республики  Казахстан /Н.Н. Утепбаев //Внеклассная  работа в школе.- 2010.- № 11.- С. 15 - 18.</w:t>
      </w:r>
    </w:p>
    <w:p>
      <w:pPr>
        <w:pStyle w:val="Normal"/>
        <w:rPr>
          <w:sz w:val="28"/>
          <w:szCs w:val="28"/>
          <w:lang w:val="kk-KZ"/>
        </w:rPr>
      </w:pPr>
      <w:r>
        <w:rPr>
          <w:sz w:val="28"/>
          <w:szCs w:val="28"/>
          <w:lang w:val="kk-KZ"/>
        </w:rPr>
      </w:r>
    </w:p>
    <w:p>
      <w:pPr>
        <w:pStyle w:val="Normal"/>
        <w:numPr>
          <w:ilvl w:val="0"/>
          <w:numId w:val="2"/>
        </w:numPr>
        <w:rPr/>
      </w:pPr>
      <w:r>
        <w:rPr>
          <w:sz w:val="28"/>
          <w:szCs w:val="28"/>
          <w:lang w:val="kk-KZ"/>
        </w:rPr>
        <w:t>Артемова, О.А. Симфония степной цивилизации/О.А. Артемова //История Казахстана: преподавание в школе.-2010.-№ 12.-С.15-17.</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инин, В.Горд  и силён  мой казахский народ...:(5  лет  новому Государственному гимну)/В.Минин //Казахстанская правда.-  2011.- 4 июня.- С.5.</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Кусаинова, А. Государственные символы - атрибуты Независимости /А.Кусаинова //Казахстанская  правда.- 2011.- 11 июня.- С.1; С 4. </w:t>
      </w:r>
    </w:p>
    <w:p>
      <w:pPr>
        <w:pStyle w:val="Normal"/>
        <w:rPr>
          <w:sz w:val="28"/>
          <w:szCs w:val="28"/>
          <w:lang w:val="kk-KZ"/>
        </w:rPr>
      </w:pPr>
      <w:r>
        <w:rPr>
          <w:sz w:val="28"/>
          <w:szCs w:val="28"/>
          <w:lang w:val="kk-KZ"/>
        </w:rPr>
      </w:r>
    </w:p>
    <w:p>
      <w:pPr>
        <w:pStyle w:val="Normal"/>
        <w:numPr>
          <w:ilvl w:val="0"/>
          <w:numId w:val="2"/>
        </w:numPr>
        <w:rPr/>
      </w:pPr>
      <w:r>
        <w:rPr>
          <w:sz w:val="28"/>
          <w:szCs w:val="28"/>
          <w:lang w:val="kk-KZ"/>
        </w:rPr>
        <w:t>Негина, А. Двадцать  звёздных дней - двадцать вершин независимости /А.Негина //Казахстанская правда.- 2011.- 25 ноября.- С.12 - 13.</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180" w:hanging="0"/>
        <w:rPr/>
      </w:pPr>
      <w:r>
        <w:rPr>
          <w:b/>
          <w:sz w:val="28"/>
          <w:szCs w:val="28"/>
          <w:lang w:val="kk-KZ"/>
        </w:rPr>
        <w:t xml:space="preserve">       </w:t>
      </w:r>
      <w:r>
        <w:rPr>
          <w:b/>
          <w:sz w:val="28"/>
          <w:szCs w:val="28"/>
          <w:lang w:val="kk-KZ"/>
        </w:rPr>
        <w:t>ҚАЗАҚТСАН – ХАЛЫҚАРАЛЫҚ ҚАТЫНАСТАР СУБЪЕКТІСІ</w:t>
      </w:r>
    </w:p>
    <w:p>
      <w:pPr>
        <w:pStyle w:val="Normal"/>
        <w:ind w:left="180" w:hanging="0"/>
        <w:rPr/>
      </w:pPr>
      <w:r>
        <w:rPr>
          <w:b/>
          <w:sz w:val="28"/>
          <w:szCs w:val="28"/>
          <w:lang w:val="kk-KZ"/>
        </w:rPr>
        <w:t xml:space="preserve">            </w:t>
      </w:r>
      <w:r>
        <w:rPr>
          <w:b/>
          <w:sz w:val="28"/>
          <w:szCs w:val="28"/>
          <w:lang w:val="kk-KZ"/>
        </w:rPr>
        <w:t>КАЗАХСТАН – СУБЪЕКТ МЕЖДУНАРОДНОГО ПРАВО</w:t>
      </w:r>
    </w:p>
    <w:p>
      <w:pPr>
        <w:pStyle w:val="Normal"/>
        <w:rPr>
          <w:b/>
          <w:b/>
          <w:sz w:val="28"/>
          <w:szCs w:val="28"/>
          <w:lang w:val="kk-KZ"/>
        </w:rPr>
      </w:pPr>
      <w:r>
        <w:rPr>
          <w:b/>
          <w:sz w:val="28"/>
          <w:szCs w:val="28"/>
          <w:lang w:val="kk-KZ"/>
        </w:rPr>
      </w:r>
    </w:p>
    <w:p>
      <w:pPr>
        <w:pStyle w:val="Normal"/>
        <w:numPr>
          <w:ilvl w:val="0"/>
          <w:numId w:val="2"/>
        </w:numPr>
        <w:rPr>
          <w:sz w:val="28"/>
          <w:szCs w:val="28"/>
          <w:lang w:val="kk-KZ"/>
        </w:rPr>
      </w:pPr>
      <w:r>
        <w:rPr>
          <w:sz w:val="28"/>
          <w:szCs w:val="28"/>
          <w:lang w:val="kk-KZ"/>
        </w:rPr>
        <w:t>Тоқаев, Қ. Отандық дипломатияның он бес жылы/Қ.Тоқаев //Егемен Қазақстан.- 2006.- 16 желтоқсан.- 8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Уразаева, Ф.П. Жапон-Қазақстан дипломатиялық қатынастарының жетістіктері /Ф.Уразаева  //Вестник КазНУ.Сер. международн. отн.- 2007.- № 2.- 32-37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Самрат, Ж. Консулдық қызмет - сыртқы саясаттың маңызды бағыты /Ж.Самрат //Егемен Қазақстан.- 2007.- 6 қазан.- 2 б.</w:t>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numPr>
          <w:ilvl w:val="0"/>
          <w:numId w:val="2"/>
        </w:numPr>
        <w:rPr>
          <w:sz w:val="28"/>
          <w:szCs w:val="28"/>
          <w:lang w:val="kk-KZ"/>
        </w:rPr>
      </w:pPr>
      <w:r>
        <w:rPr>
          <w:sz w:val="28"/>
          <w:szCs w:val="28"/>
          <w:lang w:val="kk-KZ"/>
        </w:rPr>
        <w:t>Құланбай, Ә. Сыртқы саясаттағы басымдықтар/Ә.Құланбай   //Егемен Қазақстан.- 2008.- 12 желтоқсан.- 1 б.</w:t>
      </w:r>
    </w:p>
    <w:p>
      <w:pPr>
        <w:pStyle w:val="Normal"/>
        <w:ind w:left="180" w:hanging="0"/>
        <w:rPr>
          <w:sz w:val="28"/>
          <w:szCs w:val="28"/>
          <w:lang w:val="kk-KZ"/>
        </w:rPr>
      </w:pPr>
      <w:r>
        <w:rPr>
          <w:sz w:val="28"/>
          <w:szCs w:val="28"/>
          <w:lang w:val="kk-KZ"/>
        </w:rPr>
      </w:r>
    </w:p>
    <w:p>
      <w:pPr>
        <w:pStyle w:val="Normal"/>
        <w:numPr>
          <w:ilvl w:val="0"/>
          <w:numId w:val="2"/>
        </w:numPr>
        <w:rPr/>
      </w:pPr>
      <w:r>
        <w:rPr>
          <w:sz w:val="28"/>
          <w:szCs w:val="28"/>
          <w:lang w:val="kk-KZ"/>
        </w:rPr>
        <w:t>Құланбай, Ә.  Қазақстан - Орталық Азиядағы маңызды фактор /Ә.Құланбай //Егемен Қазақстан.- 2008.- № 196-197.- 1 шілде.- 1,2,4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расаев, Ғ.  ХХІ ғасыр басындағы Қазақстанның ТМД, таяу көрші елдермен қатынасының алғашқы қортындылары/Ғ.Қарасаев //Евразийское сообщество.- 2009.- № 1.- 5-14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расаев, Ғ. ХХІ ғасыр басындағы Қазақстанның ТМД, таяу көрші елдермен қатынасының алғашқы қортындылары/Ғ.Қарасаев //Евразийское сообщество.- 2009.- № 1.- 5-14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зақстан Президенті Нұрсұлтан Назарбаев: ЕҚЫҰ тағдыры және перспективалары  //Егемен Қазақстан.- 2009.- 29 қаңтар.- 1, 2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Жекенов, Д. Қазақстан Республикасы мен Қытай Халық Республикасының қатынасындағы трансшекаралық өзендердің кейбір мәселелері/Д.Жекенов //ҚазҰУ Хабаршы.Халықаралық қатынаст. сер.- 2009.- № 1-2.- 74-77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расаев, Ғ.Қазақстан ХХ ғасырдың 90 жылдарындағы алыс шетел мемлекеттерімен сыртқы қатынасының ерекшеліктері мен мақсаты/Ғ.Қарасаев //Саясат.- 2009.- № 2.- 4-8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Еуропаға жол салмай, ерлердің ісі бітер ме ?:Сенат Төрағасы Қасым-Жомарт Тоқаев бастаған Қазақстан делегациясы Австриядан табыспен оралды  //Айқын.- 2009.- 26 февраля.- 4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тымтаева, Ж. Қазақстан Республикасының сыртқы саясатта ден қоятын басымдықтары/Ж.Атымтаева //ҚазҰУ хабаршы. Халықаралық қатынаст.сер.- 2009.- № 4-5.- 168-172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ұсатаев, С.  ЕҚЫҰ - 2010: төрағалық етуші - Қазақстан Республикасы /С.Мұсатаев //Ақиқат.- 2009.- № 11.- 20-25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Ахметкалиев, Б.  ШЫҰ аясындағы ҚХР мен ҚР-ның байланыстарының дамуы /Б.Ахметклиева  //ҚазҰУ хабаршысы.Тарих сер.- 2010.- № 1.- 225-230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бдирайымова, А. Қазақстан Республикасының сыртқы саясатының басты бағыттары/А.Абдрайымова //ҚҰУ Хабаршы. Тарих сер.- 2010.- № 2 - 173-175 б.</w:t>
      </w:r>
    </w:p>
    <w:p>
      <w:pPr>
        <w:pStyle w:val="Normal"/>
        <w:ind w:left="180" w:hanging="0"/>
        <w:rPr>
          <w:sz w:val="28"/>
          <w:szCs w:val="28"/>
          <w:lang w:val="kk-KZ"/>
        </w:rPr>
      </w:pPr>
      <w:r>
        <w:rPr>
          <w:sz w:val="28"/>
          <w:szCs w:val="28"/>
          <w:lang w:val="kk-KZ"/>
        </w:rPr>
      </w:r>
    </w:p>
    <w:p>
      <w:pPr>
        <w:pStyle w:val="Normal"/>
        <w:numPr>
          <w:ilvl w:val="0"/>
          <w:numId w:val="2"/>
        </w:numPr>
        <w:rPr/>
      </w:pPr>
      <w:r>
        <w:rPr>
          <w:sz w:val="28"/>
          <w:szCs w:val="28"/>
          <w:lang w:val="kk-KZ"/>
        </w:rPr>
        <w:t>Балаубаева, Б. Қазақстан мен Ресей арасындағы өзара мүдделерінің тоғысуы хақында /Б.Балаубаева  //ҚазҰУ Хабаршы.Халықаралық қатынастар сериясы.= Вестник КазНУ. Сер.Международ.отношения.-  2010.- № 5-6.- 175-179 б.</w:t>
      </w:r>
    </w:p>
    <w:p>
      <w:pPr>
        <w:pStyle w:val="Normal"/>
        <w:ind w:left="180" w:hanging="0"/>
        <w:rPr>
          <w:sz w:val="28"/>
          <w:szCs w:val="28"/>
          <w:lang w:val="kk-KZ"/>
        </w:rPr>
      </w:pPr>
      <w:r>
        <w:rPr>
          <w:sz w:val="28"/>
          <w:szCs w:val="28"/>
          <w:lang w:val="kk-KZ"/>
        </w:rPr>
      </w:r>
    </w:p>
    <w:p>
      <w:pPr>
        <w:pStyle w:val="Normal"/>
        <w:numPr>
          <w:ilvl w:val="0"/>
          <w:numId w:val="2"/>
        </w:numPr>
        <w:rPr/>
      </w:pPr>
      <w:r>
        <w:rPr>
          <w:sz w:val="28"/>
          <w:szCs w:val="28"/>
          <w:lang w:val="kk-KZ"/>
        </w:rPr>
        <w:t>Алшанов, Р.  Қазақстан және Еуродақ: даму жолындағы әріптестік /Р.Алшанов  //Егемен Қазақстан.- 2010.- 7 қыркүйек.- 3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Нұрсұлтан Назарбаев: Адамзаттың болашағы тіл табысу шешімдеріне байланысты болады  //Егемен Қазақстан.- 2010.- 29 қазан.- 3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ансұров, Т. Еуразиялық экономикалық қоғамдастық: нақты интеграцияның 10 жылдық белесі/Т.Мансұров //Егемен Қазақстан.- 2010.- 1 қазан.- 1, 7 б.</w:t>
      </w:r>
    </w:p>
    <w:p>
      <w:pPr>
        <w:pStyle w:val="Normal"/>
        <w:ind w:left="180" w:hanging="0"/>
        <w:rPr>
          <w:sz w:val="28"/>
          <w:szCs w:val="28"/>
          <w:lang w:val="kk-KZ"/>
        </w:rPr>
      </w:pPr>
      <w:r>
        <w:rPr>
          <w:sz w:val="28"/>
          <w:szCs w:val="28"/>
          <w:lang w:val="kk-KZ"/>
        </w:rPr>
      </w:r>
    </w:p>
    <w:p>
      <w:pPr>
        <w:pStyle w:val="Normal"/>
        <w:numPr>
          <w:ilvl w:val="0"/>
          <w:numId w:val="2"/>
        </w:numPr>
        <w:rPr/>
      </w:pPr>
      <w:r>
        <w:rPr>
          <w:sz w:val="28"/>
          <w:szCs w:val="28"/>
          <w:lang w:val="kk-KZ"/>
        </w:rPr>
        <w:t>Рамазан, Е. ЕҚЫҰ және Қазақстан Республикасының ынтымақтастығы /Е.Рамазан //Қазақстан тарихы: әдіст.журнал.- 2010.- № 10.- 3-10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Назарбаев, Н.  ЕҚЫҰ Саммитін өткізу Қазақстан халқының зор жеңісі /Н.Назарбаев//Ақиқат.- 2010.- № 12.- 4-8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лмырзаев, Ә.  Астана Саммиті тарихқа енді/Ә.Қалмырзаев //Егемен Қазақстан.- 2010.- 4 желтоқсан.- 4 б.</w:t>
      </w:r>
    </w:p>
    <w:p>
      <w:pPr>
        <w:pStyle w:val="Normal"/>
        <w:ind w:left="180" w:hanging="0"/>
        <w:rPr>
          <w:sz w:val="28"/>
          <w:szCs w:val="28"/>
          <w:lang w:val="kk-KZ"/>
        </w:rPr>
      </w:pPr>
      <w:r>
        <w:rPr>
          <w:sz w:val="28"/>
          <w:szCs w:val="28"/>
          <w:lang w:val="kk-KZ"/>
        </w:rPr>
      </w:r>
    </w:p>
    <w:p>
      <w:pPr>
        <w:pStyle w:val="Normal"/>
        <w:numPr>
          <w:ilvl w:val="0"/>
          <w:numId w:val="2"/>
        </w:numPr>
        <w:rPr/>
      </w:pPr>
      <w:r>
        <w:rPr>
          <w:sz w:val="28"/>
          <w:szCs w:val="28"/>
          <w:lang w:val="kk-KZ"/>
        </w:rPr>
        <w:t>Дербісәлі, Ә.  Қазақстан - батыс пен шығыстың алтын көпірі:(Ислам Конференциясы Ұйымы және Қазақстан)/Ә.Дербісәлң  //Егемен Қазақстан .- 2010.- 14 желтоқсан.- 9 б.</w:t>
      </w:r>
    </w:p>
    <w:p>
      <w:pPr>
        <w:pStyle w:val="Normal"/>
        <w:ind w:left="180" w:hanging="0"/>
        <w:rPr>
          <w:sz w:val="28"/>
          <w:szCs w:val="28"/>
          <w:lang w:val="kk-KZ"/>
        </w:rPr>
      </w:pPr>
      <w:r>
        <w:rPr>
          <w:sz w:val="28"/>
          <w:szCs w:val="28"/>
          <w:lang w:val="kk-KZ"/>
        </w:rPr>
      </w:r>
    </w:p>
    <w:p>
      <w:pPr>
        <w:pStyle w:val="Normal"/>
        <w:numPr>
          <w:ilvl w:val="0"/>
          <w:numId w:val="2"/>
        </w:numPr>
        <w:rPr/>
      </w:pPr>
      <w:r>
        <w:rPr>
          <w:sz w:val="28"/>
          <w:szCs w:val="28"/>
          <w:lang w:val="kk-KZ"/>
        </w:rPr>
        <w:t>Балапанова А.С.  Қазақстан Республикасы мен Қытай халық Республикасы арасындағы саяси қарым-қатынасының негізгі аспектілері /А.С.Балапанова  //ҚазҰУ  Хабаршысы.Философия ...сериясы- 2011.- № 1.- 60 - 63 б.</w:t>
      </w:r>
    </w:p>
    <w:p>
      <w:pPr>
        <w:pStyle w:val="Normal"/>
        <w:ind w:left="180" w:hanging="0"/>
        <w:rPr>
          <w:sz w:val="28"/>
          <w:szCs w:val="28"/>
          <w:lang w:val="kk-KZ"/>
        </w:rPr>
      </w:pPr>
      <w:r>
        <w:rPr>
          <w:sz w:val="28"/>
          <w:szCs w:val="28"/>
          <w:lang w:val="kk-KZ"/>
        </w:rPr>
      </w:r>
    </w:p>
    <w:p>
      <w:pPr>
        <w:pStyle w:val="Normal"/>
        <w:numPr>
          <w:ilvl w:val="0"/>
          <w:numId w:val="2"/>
        </w:numPr>
        <w:rPr/>
      </w:pPr>
      <w:r>
        <w:rPr>
          <w:sz w:val="28"/>
          <w:szCs w:val="28"/>
          <w:lang w:val="kk-KZ"/>
        </w:rPr>
        <w:t>Құланбаай, Ә.   Ислам Конференциясы Ұйымы және Қазақстан /Ә.Құланбай //Егемен Қазақстан.- 2011.- 1 қаңтар.- 5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Иембекова, М. Аймақтық ықпалдасу үдерісі және Қазақстанның оған қатысудағы рөлі/М.Иембекова //ҚазҰУ хабаршысы. ХҚ және ХҚ сериясы = Вестник КазНУ.Сер. МО и МП.- 2011.- № 1.- 99-106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Назарбаев, Н.  ЕҚЫҰ және жаһандық қауіпсіздік/Н.Назарбаев //Егемен Қазақстан.- 2011.- 11 қаңтар.- 1, 4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Жексембекова, В.  ЕҚЫҰ саммиті - тәуелсіз Қазақстанның дамуының жаңа импульсі/В.Жексембекова  //Ақиқат.- 2011.- № 2.- 18-22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Ғалым, Ж.  Ислам Конференция Ұйымы: Астанаға артылған сенім /Ж.Ғалым //Түркістан.- 2011.- 10 ақпан.- 7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Мансұров, Т.  Қазақстанның дамуы және еуроазиялық интеграция /Т.Мансұров //Егемен Қазақстан.- 2011.-  2 наурыз.- 6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Досымбай, Е.  ШЫҰ: тұрақтылық қауіпсіздік жолындағы жаңа тарихи тарау /Е.Досымбай //Дала мен қала.- 2011.- 20 маусым.- 1, 4-5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Ислам Конференциясы Ұйымы: ынтымақтастық, толеранттылық және үнқатысу //Егемен Қазақстан.- 2011.- 28 маусым.- 2-3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брахманов, С.  Сенім мен бірлік адамзатқа ауадай қажет:ҚР Президенті Н.Назарбаев БҰҰ Бас Ассамблеясы 66-сессиясында сөз сөйледі/С.Абрахманов//Егемен Қазақстан.- 2011.- 22 қыркүйек.- 1, 2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Чжоу Ли Қытай-Қазақстан қарым-қатынасы жаңа тарихи кезеңде/Ли Чжоу //Егемен Қазақстан.- 2011.- 28 қыркүйек.- 7 б.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зыханов, Е. Орнату, жасау және даму жолы/Е.Қазыханов//Егемен Қазақстан.- 2011.- 16 қараша.- 2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Есмағамбетов, К. Әлем назарындағы Қазақстан /К.Есмағамбетов //Егемен Қазақстан.- 2011.- 23 қараша.- 6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rFonts w:cs="Kz Times New Roman" w:ascii="Kz Times New Roman" w:hAnsi="Kz Times New Roman"/>
          <w:sz w:val="28"/>
          <w:szCs w:val="28"/>
          <w:lang w:val="kk-KZ"/>
        </w:rPr>
        <w:t>Квятковский, О.  Казахстанский успех разделяет Америка: Поездка Н.Назарбаева в Ам</w:t>
      </w:r>
      <w:r>
        <w:rPr>
          <w:rFonts w:cs="Kz Times New Roman" w:ascii="Kz Times New Roman" w:hAnsi="Kz Times New Roman"/>
          <w:sz w:val="28"/>
          <w:szCs w:val="28"/>
        </w:rPr>
        <w:t>ерику   //Казахстанская правда.- 2006.- 30 сент.- С.1-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ултанов, Б.К. Приоритеты внешней политики Казахстана в реалиях современного мира/Б.К.Султанов  //Вестник КазНУ.Серия Международные отношения и международное право.- 2007.- № 1.- С.3-13.</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бдыкайева, А.А.  Основные направления переговорного процесса по вступлению Казахстана в ВТО/А.Абдыкайева //Вестник КазНУ.Сер. международн. отн.- 2007.- № 2.- С.15-20</w:t>
      </w:r>
    </w:p>
    <w:p>
      <w:pPr>
        <w:pStyle w:val="Normal"/>
        <w:rPr>
          <w:sz w:val="28"/>
          <w:szCs w:val="28"/>
          <w:lang w:val="kk-KZ"/>
        </w:rPr>
      </w:pPr>
      <w:r>
        <w:rPr>
          <w:sz w:val="28"/>
          <w:szCs w:val="28"/>
          <w:lang w:val="kk-KZ"/>
        </w:rPr>
      </w:r>
    </w:p>
    <w:p>
      <w:pPr>
        <w:pStyle w:val="Normal"/>
        <w:numPr>
          <w:ilvl w:val="0"/>
          <w:numId w:val="2"/>
        </w:numPr>
        <w:rPr/>
      </w:pPr>
      <w:r>
        <w:rPr>
          <w:sz w:val="28"/>
          <w:szCs w:val="28"/>
          <w:lang w:val="kk-KZ"/>
        </w:rPr>
        <w:t xml:space="preserve">Казанцева О. Традиций славных продолженье:Казахстан и Россия /О.Казанцева//Казахстанская правда.-2007.- № 198.- 22 дек.-С.1-2. </w:t>
      </w:r>
    </w:p>
    <w:p>
      <w:pPr>
        <w:pStyle w:val="Normal"/>
        <w:ind w:left="113" w:hanging="0"/>
        <w:rPr>
          <w:sz w:val="28"/>
          <w:szCs w:val="28"/>
          <w:lang w:val="kk-KZ"/>
        </w:rPr>
      </w:pPr>
      <w:r>
        <w:rPr>
          <w:sz w:val="28"/>
          <w:szCs w:val="28"/>
          <w:lang w:val="kk-KZ"/>
        </w:rPr>
      </w:r>
    </w:p>
    <w:p>
      <w:pPr>
        <w:pStyle w:val="Normal"/>
        <w:numPr>
          <w:ilvl w:val="0"/>
          <w:numId w:val="2"/>
        </w:numPr>
        <w:rPr/>
      </w:pPr>
      <w:r>
        <w:rPr>
          <w:sz w:val="28"/>
          <w:szCs w:val="28"/>
          <w:lang w:val="kk-KZ"/>
        </w:rPr>
        <w:t>Казыбаев, М. Внешнеполитические аспекты обеспечения безопасности Казахстана /М.Казыбаев //Мысль.- 2007.- № 12.- С.39-45</w:t>
      </w:r>
    </w:p>
    <w:p>
      <w:pPr>
        <w:pStyle w:val="Normal"/>
        <w:ind w:left="180" w:hanging="0"/>
        <w:rPr>
          <w:sz w:val="28"/>
          <w:szCs w:val="28"/>
          <w:lang w:val="kk-KZ"/>
        </w:rPr>
      </w:pPr>
      <w:r>
        <w:rPr>
          <w:sz w:val="28"/>
          <w:szCs w:val="28"/>
          <w:lang w:val="kk-KZ"/>
        </w:rPr>
      </w:r>
    </w:p>
    <w:p>
      <w:pPr>
        <w:pStyle w:val="Normal"/>
        <w:numPr>
          <w:ilvl w:val="0"/>
          <w:numId w:val="2"/>
        </w:numPr>
        <w:rPr/>
      </w:pPr>
      <w:r>
        <w:rPr>
          <w:sz w:val="28"/>
          <w:szCs w:val="28"/>
          <w:lang w:val="kk-KZ"/>
        </w:rPr>
        <w:t>Новые грани сотрудничества //Страна и мир.- 2008.- № 41.- С.1-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Бектепова, З.  Основные этапы внешнеполитического сотрудничества суверенного Казахстана с международными организациями/З.Бектепова  //Евразийское сообщество.- 2008.- № 2.- С.23-28.</w:t>
      </w:r>
    </w:p>
    <w:p>
      <w:pPr>
        <w:pStyle w:val="Normal"/>
        <w:ind w:left="113" w:hanging="0"/>
        <w:rPr>
          <w:sz w:val="28"/>
          <w:szCs w:val="28"/>
          <w:lang w:val="kk-KZ"/>
        </w:rPr>
      </w:pPr>
      <w:r>
        <w:rPr>
          <w:sz w:val="28"/>
          <w:szCs w:val="28"/>
          <w:lang w:val="kk-KZ"/>
        </w:rPr>
      </w:r>
    </w:p>
    <w:p>
      <w:pPr>
        <w:pStyle w:val="Normal"/>
        <w:numPr>
          <w:ilvl w:val="0"/>
          <w:numId w:val="2"/>
        </w:numPr>
        <w:rPr/>
      </w:pPr>
      <w:r>
        <w:rPr>
          <w:sz w:val="28"/>
          <w:szCs w:val="28"/>
          <w:lang w:val="kk-KZ"/>
        </w:rPr>
        <w:t>Нестеренко, С.  Казахстан - Россия: Традиции особых отношений: политика /С.Нестеренко //Казахстанская правда.-2008. -№ 108-109.-23 мая.-С.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Омарова, С.Б. Внешняя политика Казахстана и принципы Вестфальской мирной системы/С.Б.Омарова //ҚазҰУ Хабаршысы = Вестник КазНУ. Сер. "Философия. Культурология. Политология".- 2009.- № 2.- С.187-192.</w:t>
      </w:r>
    </w:p>
    <w:p>
      <w:pPr>
        <w:pStyle w:val="Normal"/>
        <w:rPr>
          <w:sz w:val="28"/>
          <w:szCs w:val="28"/>
          <w:lang w:val="kk-KZ"/>
        </w:rPr>
      </w:pPr>
      <w:r>
        <w:rPr>
          <w:sz w:val="28"/>
          <w:szCs w:val="28"/>
          <w:lang w:val="kk-KZ"/>
        </w:rPr>
      </w:r>
    </w:p>
    <w:p>
      <w:pPr>
        <w:pStyle w:val="Normal"/>
        <w:numPr>
          <w:ilvl w:val="0"/>
          <w:numId w:val="2"/>
        </w:numPr>
        <w:rPr/>
      </w:pPr>
      <w:r>
        <w:rPr>
          <w:sz w:val="28"/>
          <w:szCs w:val="28"/>
          <w:lang w:val="kk-KZ"/>
        </w:rPr>
        <w:t>Губайдуллина, М. Внешнеполитические приоритеты Республики Казахстан: ближайшая перспектива в концептуальном отражении /М.Губайдуллина //Отан тарихы.- 2009.- № 3.- С.51-61.</w:t>
      </w:r>
    </w:p>
    <w:p>
      <w:pPr>
        <w:pStyle w:val="Normal"/>
        <w:rPr>
          <w:sz w:val="28"/>
          <w:szCs w:val="28"/>
          <w:lang w:val="kk-KZ"/>
        </w:rPr>
      </w:pPr>
      <w:r>
        <w:rPr>
          <w:sz w:val="28"/>
          <w:szCs w:val="28"/>
          <w:lang w:val="kk-KZ"/>
        </w:rPr>
      </w:r>
    </w:p>
    <w:p>
      <w:pPr>
        <w:pStyle w:val="Normal"/>
        <w:numPr>
          <w:ilvl w:val="0"/>
          <w:numId w:val="2"/>
        </w:numPr>
        <w:rPr/>
      </w:pPr>
      <w:r>
        <w:rPr>
          <w:sz w:val="28"/>
          <w:szCs w:val="28"/>
          <w:lang w:val="kk-KZ"/>
        </w:rPr>
        <w:t>Нурсултанова, Л. Становление внешней политики РК /Л.Нурсултанова//Отан тарихы.- 2009.- № 3.- С.25-3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арибджанов, Е. Многовекторная внешняя политика Казахстана и региональная интерация/Е.Карибджанов //Экономика: стратегия и практика. - 2009.- № 4.- С.45-47.</w:t>
      </w:r>
    </w:p>
    <w:p>
      <w:pPr>
        <w:pStyle w:val="Normal"/>
        <w:ind w:left="113" w:hanging="0"/>
        <w:rPr>
          <w:sz w:val="28"/>
          <w:szCs w:val="28"/>
          <w:lang w:val="kk-KZ"/>
        </w:rPr>
      </w:pPr>
      <w:r>
        <w:rPr>
          <w:sz w:val="28"/>
          <w:szCs w:val="28"/>
          <w:lang w:val="kk-KZ"/>
        </w:rPr>
      </w:r>
    </w:p>
    <w:p>
      <w:pPr>
        <w:pStyle w:val="Normal"/>
        <w:numPr>
          <w:ilvl w:val="0"/>
          <w:numId w:val="2"/>
        </w:numPr>
        <w:rPr/>
      </w:pPr>
      <w:r>
        <w:rPr>
          <w:sz w:val="28"/>
          <w:szCs w:val="28"/>
          <w:lang w:val="kk-KZ"/>
        </w:rPr>
        <w:t>Лаумулин, М. Казахстан : задачи председательства в ОБСЕ /М.Лаумулин//Мысль.- 2009.- № 11.- С.11-20.</w:t>
      </w:r>
    </w:p>
    <w:p>
      <w:pPr>
        <w:pStyle w:val="Normal"/>
        <w:rPr>
          <w:sz w:val="28"/>
          <w:szCs w:val="28"/>
          <w:lang w:val="kk-KZ"/>
        </w:rPr>
      </w:pPr>
      <w:r>
        <w:rPr>
          <w:sz w:val="28"/>
          <w:szCs w:val="28"/>
          <w:lang w:val="kk-KZ"/>
        </w:rPr>
      </w:r>
    </w:p>
    <w:p>
      <w:pPr>
        <w:pStyle w:val="Normal"/>
        <w:numPr>
          <w:ilvl w:val="0"/>
          <w:numId w:val="2"/>
        </w:numPr>
        <w:rPr/>
      </w:pPr>
      <w:r>
        <w:rPr>
          <w:sz w:val="28"/>
          <w:szCs w:val="28"/>
          <w:lang w:val="kk-KZ"/>
        </w:rPr>
        <w:t>Байзакова, К. Сотрудничество Республики Казахстан с Европейским Союзом в области безопасности/К.Байзакова //ҚазҰУ Хабаршы. Халықаралық қатынастар сер.- 2010.- № 1-2.- С.10-14.</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Обращение Президента Нурсултана Назарбаева по случаю вступления Республики Казахстан на пост председателя ОБСЕ  //Рудный Алтай.- 2010.- 15 янв..- .1-2., Каз. правда.- 2010.- 15 янв. С.2-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Президент Казахстана Нурсултан Назарбаев: Судьба и перспективы ОБСЕ //Казахстанская правда.- 2010.- 29 января.- С.2-3.</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Девиз казахстанского председательства в ОБСЕ : доверие, традиции, транспарентность, толерантность:Обращение Президента Нурсултана Назарбаева по случаю вступления РК на пост председателя ОБСЕ //Мысль.- 2010.- № 2.- С.2-4.</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Глобальный мир без ядерной угрозы  //Казахстанская правда.- 2010.- 17 апреля.- С.2-3.</w:t>
      </w:r>
    </w:p>
    <w:p>
      <w:pPr>
        <w:pStyle w:val="Normal"/>
        <w:rPr>
          <w:sz w:val="28"/>
          <w:szCs w:val="28"/>
          <w:lang w:val="kk-KZ"/>
        </w:rPr>
      </w:pPr>
      <w:r>
        <w:rPr>
          <w:sz w:val="28"/>
          <w:szCs w:val="28"/>
          <w:lang w:val="kk-KZ"/>
        </w:rPr>
      </w:r>
    </w:p>
    <w:p>
      <w:pPr>
        <w:pStyle w:val="Normal"/>
        <w:numPr>
          <w:ilvl w:val="0"/>
          <w:numId w:val="2"/>
        </w:numPr>
        <w:rPr/>
      </w:pPr>
      <w:r>
        <w:rPr>
          <w:sz w:val="28"/>
          <w:szCs w:val="28"/>
          <w:lang w:val="kk-KZ"/>
        </w:rPr>
        <w:t>Курятов, В.  Нурсултан Назарбаев: Стабильность основа развития /В.Курятов //Казахстанская правда.- 2010.- 17 апреля.- С.1.</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усупбекова, Л.  Партнерстао высокого уровня и широких перспектив /Л.Тусупбекова  //Казахстанская правда.- 2010.- 15 июня.- С.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Эволюция "от Хельсинки до Астаны":На неформальном Совете министров иностранных дел Нурсултан Назарбаев обосновал необходимость проведения Саммита ОБСЕ в Казахстане //Казахстанская правда.- 2010.- 18 июля.- С.1-2.</w:t>
      </w:r>
    </w:p>
    <w:p>
      <w:pPr>
        <w:pStyle w:val="Normal"/>
        <w:rPr>
          <w:sz w:val="28"/>
          <w:szCs w:val="28"/>
          <w:lang w:val="kk-KZ"/>
        </w:rPr>
      </w:pPr>
      <w:r>
        <w:rPr>
          <w:sz w:val="28"/>
          <w:szCs w:val="28"/>
          <w:lang w:val="kk-KZ"/>
        </w:rPr>
      </w:r>
    </w:p>
    <w:p>
      <w:pPr>
        <w:pStyle w:val="Normal"/>
        <w:numPr>
          <w:ilvl w:val="0"/>
          <w:numId w:val="2"/>
        </w:numPr>
        <w:rPr/>
      </w:pPr>
      <w:r>
        <w:rPr>
          <w:sz w:val="28"/>
          <w:szCs w:val="28"/>
          <w:lang w:val="kk-KZ"/>
        </w:rPr>
        <w:t>Алшанов, Р. Казахстан - ЕС: партнерство во имя развития/Р.Алшанов //Казахстанская правда.- 2010.- 17 сентября.- С.14-15.</w:t>
      </w:r>
    </w:p>
    <w:p>
      <w:pPr>
        <w:pStyle w:val="Normal"/>
        <w:ind w:left="113" w:hanging="0"/>
        <w:rPr>
          <w:sz w:val="28"/>
          <w:szCs w:val="28"/>
          <w:lang w:val="kk-KZ"/>
        </w:rPr>
      </w:pPr>
      <w:r>
        <w:rPr>
          <w:sz w:val="28"/>
          <w:szCs w:val="28"/>
          <w:lang w:val="kk-KZ"/>
        </w:rPr>
      </w:r>
    </w:p>
    <w:p>
      <w:pPr>
        <w:pStyle w:val="Normal"/>
        <w:numPr>
          <w:ilvl w:val="0"/>
          <w:numId w:val="2"/>
        </w:numPr>
        <w:rPr/>
      </w:pPr>
      <w:r>
        <w:rPr>
          <w:sz w:val="28"/>
          <w:szCs w:val="28"/>
          <w:lang w:val="kk-KZ"/>
        </w:rPr>
        <w:t>Нурсултан Назарбаев: Будущее человечества зависит от консенсусных решений: По страницам зарубежных СМИ  //Казахстанская правда.- 2010.- 29 октября.- С.3.</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Якименко, И. Казахстан и Россия: 19 лет диалога/И.Якименко //Рудный Алтай.- 2010.- 12 ноября.- С.3, 7.</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НАТО-ОБСЕ: от саммита к саммиту:(об участии  Н.А. Назарбаева во встрече глав государств и правительств Северо- Атлантического альянса) //Казахстанская правда.- 2010.- 20 ноября. - С.8.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Назарбаев, Н.А.  Выступление  Президента  Республики Казахстан  Н.А. Назарбаева  на саммите  ОБСЕ/Назарбаев Н.А.  //Страна и мир .- 2010.- 6 декабря.</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яшев, О.  Символ эпохи /О.Аяшев   //Казахстанская правда.- 2010.- 15 декабря.- С.1, 6.</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лшанов, Р.  Казахстан - ОИК: состояние и перспективы взаимодействия Р.Алшанов  //Казахстанская правда.- 2010.- 24 декабря.- С.14-15.</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Киер, Л.Н. Международное положение Казахстана в XXI  веке/Л.Н. Киер //История Казахстана: преподавание в школах и ВУЗах.-2011.- № 3.- С.61 - 67.</w:t>
      </w:r>
    </w:p>
    <w:p>
      <w:pPr>
        <w:pStyle w:val="Normal"/>
        <w:rPr>
          <w:sz w:val="28"/>
          <w:szCs w:val="28"/>
          <w:lang w:val="kk-KZ"/>
        </w:rPr>
      </w:pPr>
      <w:r>
        <w:rPr>
          <w:sz w:val="28"/>
          <w:szCs w:val="28"/>
          <w:lang w:val="kk-KZ"/>
        </w:rPr>
      </w:r>
    </w:p>
    <w:p>
      <w:pPr>
        <w:pStyle w:val="Normal"/>
        <w:numPr>
          <w:ilvl w:val="0"/>
          <w:numId w:val="2"/>
        </w:numPr>
        <w:rPr/>
      </w:pPr>
      <w:r>
        <w:rPr>
          <w:sz w:val="28"/>
          <w:szCs w:val="28"/>
          <w:lang w:val="kk-KZ"/>
        </w:rPr>
        <w:t xml:space="preserve">Козырев, Т. Казахстан между  Востоком и Западом /Т.Козырев //Мысль.- 2011.- № 4.- С.4 - 12. </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усупбекова, Л. На пути к ренесансу исламской цивилизации /Л.Тусупбекова //Казахстанская правда.- 2011.- 29 июня.- С.1, 2-3.</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ейрамов, Р. Казахстан  в мировом  сообществе/Р. Мейрамов //Страна и мир.- 2011.- 3 октября.- С.5.</w:t>
      </w:r>
    </w:p>
    <w:p>
      <w:pPr>
        <w:pStyle w:val="Normal"/>
        <w:ind w:left="180" w:hanging="0"/>
        <w:rPr>
          <w:sz w:val="28"/>
          <w:szCs w:val="28"/>
          <w:lang w:val="kk-KZ"/>
        </w:rPr>
      </w:pPr>
      <w:r>
        <w:rPr>
          <w:sz w:val="28"/>
          <w:szCs w:val="28"/>
          <w:lang w:val="kk-KZ"/>
        </w:rPr>
      </w:r>
    </w:p>
    <w:p>
      <w:pPr>
        <w:pStyle w:val="Normal"/>
        <w:numPr>
          <w:ilvl w:val="0"/>
          <w:numId w:val="2"/>
        </w:numPr>
        <w:rPr/>
      </w:pPr>
      <w:r>
        <w:rPr>
          <w:sz w:val="28"/>
          <w:szCs w:val="28"/>
          <w:lang w:val="kk-KZ"/>
        </w:rPr>
        <w:t>Казыханов, Е. Внешней политике Казахстана-20 лет/Е. Казыханов //Казахстанская правда.- 2011.-16 ноября.- С.4.</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113" w:hanging="0"/>
        <w:rPr/>
      </w:pPr>
      <w:r>
        <w:rPr>
          <w:sz w:val="28"/>
          <w:szCs w:val="28"/>
          <w:lang w:val="kk-KZ"/>
        </w:rPr>
        <w:t xml:space="preserve">                                     </w:t>
      </w:r>
      <w:r>
        <w:rPr>
          <w:b/>
          <w:sz w:val="28"/>
          <w:szCs w:val="28"/>
          <w:lang w:val="kk-KZ"/>
        </w:rPr>
        <w:t>ТӘУЕЛСІЗДІК ШЕЖІРЕСІ</w:t>
      </w:r>
    </w:p>
    <w:p>
      <w:pPr>
        <w:pStyle w:val="Normal"/>
        <w:ind w:left="113" w:hanging="0"/>
        <w:rPr/>
      </w:pPr>
      <w:r>
        <w:rPr>
          <w:b/>
          <w:sz w:val="28"/>
          <w:szCs w:val="28"/>
          <w:lang w:val="kk-KZ"/>
        </w:rPr>
        <w:t xml:space="preserve">                               </w:t>
      </w:r>
      <w:r>
        <w:rPr>
          <w:b/>
          <w:sz w:val="28"/>
          <w:szCs w:val="28"/>
          <w:lang w:val="kk-KZ"/>
        </w:rPr>
        <w:t>ЛЕТОПИСЬ НЕЗАВИСИМОСТИ</w:t>
      </w:r>
    </w:p>
    <w:p>
      <w:pPr>
        <w:pStyle w:val="Normal"/>
        <w:rPr>
          <w:b/>
          <w:b/>
          <w:sz w:val="28"/>
          <w:szCs w:val="28"/>
          <w:lang w:val="kk-KZ"/>
        </w:rPr>
      </w:pPr>
      <w:r>
        <w:rPr>
          <w:b/>
          <w:sz w:val="28"/>
          <w:szCs w:val="28"/>
          <w:lang w:val="kk-KZ"/>
        </w:rPr>
      </w:r>
    </w:p>
    <w:p>
      <w:pPr>
        <w:pStyle w:val="Normal"/>
        <w:numPr>
          <w:ilvl w:val="0"/>
          <w:numId w:val="2"/>
        </w:numPr>
        <w:rPr>
          <w:sz w:val="28"/>
          <w:szCs w:val="28"/>
          <w:lang w:val="kk-KZ"/>
        </w:rPr>
      </w:pPr>
      <w:r>
        <w:rPr>
          <w:rFonts w:cs="Kz Times New Roman" w:ascii="Kz Times New Roman" w:hAnsi="Kz Times New Roman"/>
          <w:sz w:val="28"/>
          <w:szCs w:val="28"/>
          <w:lang w:val="kk-KZ"/>
        </w:rPr>
        <w:t xml:space="preserve">Әлмашұлы, Ж.  Тәуелсіздіктің тәтті дәмі /Ж.Әлмашұлы //Дала мен қала.- </w:t>
      </w:r>
      <w:r>
        <w:rPr>
          <w:rFonts w:cs="Kz Times New Roman" w:ascii="Kz Times New Roman" w:hAnsi="Kz Times New Roman"/>
          <w:sz w:val="28"/>
          <w:szCs w:val="28"/>
        </w:rPr>
        <w:t>2006.- № 45.- 24 қараша.- 12-13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рашин, Ө.Тәуелсіздік тағлымы/Ө.Қарашин //Ақиқат.- 2006.- № 11-12.- 3-10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олдағалиев, Т.Терезесі теңелген өзгелермен: Өлең //Егмен Қазақстан.- 2006.- 8 желтоқсан.- 1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Тұрысбек, Р. Тәуелсіздік табиғаты: тарихы мен тағлымы/Р.Тұрысбек //Бала тәрбиесі.- 2007.- № 1.- 9-13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Әбдіманапов, С. Терең білім, тағлымды тәрбие ұрпақ санасын жаңа деңгейге көтереді/С.Әбдіманапов//Егемен Қазақстан.- 2008.- 26 ақпан.- 5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Жолдасбеков, М. Тәуелсіздік және талап/М.Жолдасбеков //Егемен Қазақстан.- 2008.- № 150-151.- 24 мамыр.- 1, 2-3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Ахметова, К.Сен қазақсың!: Өлең/К.Ахметова//Эврика.- 2009.- № 12.</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ариев, Ш. Елдің қамы - елбасының жолдауы:Өлең/Ш.Сариев //Егемен Қазақстан.- 2010.- 2 ақпан.- С.1</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ұлтанов, Қ.  Қазақтың жаңа дәуірі/Қ.Сұлтанов //Егемен Қазақстан.- 2010.- 6 сәуір.- 3-4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Жолдасбеков, М. Тәуелсіздік шежіресі/М.Жолдасбеков //Егемен Қазақстан.- 2010.- 14 сәуір.- 3 б.</w:t>
      </w:r>
    </w:p>
    <w:p>
      <w:pPr>
        <w:pStyle w:val="Normal"/>
        <w:ind w:left="113" w:hanging="0"/>
        <w:rPr>
          <w:sz w:val="28"/>
          <w:szCs w:val="28"/>
          <w:lang w:val="kk-KZ"/>
        </w:rPr>
      </w:pPr>
      <w:r>
        <w:rPr>
          <w:sz w:val="28"/>
          <w:szCs w:val="28"/>
          <w:lang w:val="kk-KZ"/>
        </w:rPr>
      </w:r>
    </w:p>
    <w:p>
      <w:pPr>
        <w:pStyle w:val="Normal"/>
        <w:numPr>
          <w:ilvl w:val="0"/>
          <w:numId w:val="2"/>
        </w:numPr>
        <w:rPr/>
      </w:pPr>
      <w:r>
        <w:rPr>
          <w:sz w:val="28"/>
          <w:szCs w:val="28"/>
          <w:lang w:val="kk-KZ"/>
        </w:rPr>
        <w:t>Қасымбеков, М. Таңдау/М.Қасымбеков //Егемен Қазақстан.- 2010.-20 сәуір.- 1,3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Балтабаева, Г. Тәуелсіздік кезеңіндегі қазақ прозасының көркемдік әлемі /Г.Балтабаева  //ҚазҰУ Хабаршы. Филология сер.- 2010.- № 4-5. - 207-210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Қойшыбаев, Б.Мемлекеттігімізді нығайта түсуді көздесек /Б.Қойшыбаев //Мәдениет.- 2010.- № 6.- 19-25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Әбжанов, Х.Тәуелсіздік тарихы және зерттеу методологиясы /Х.Әбжанов //Қазақстан және қазіргі әлем: тарихы және қоғамдық-саяси дамудың өзекті мәселелері = Казахстан и совр.мир: актуальные пробл.истории о общест.-полит.развития: Материалы междун.научн.-практ.конф. - Семей.- 2010.- Т.1.- 44-49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ләмов, А.Тұғырлы бол, тәуелсіздік!/А.Сләмов //Қазақстан және қазіргі әлем: тарихы және қоғамдық-саяси дамудың өзекті мәселелері = Казахстан и совр.мир: актуальные пробл.истории о общест.-полит.развития: Материалы междун.научн.-практ.конф. - Семей.- 2010.- Т.1.- 154-157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Айтбайұлы, Ө. Қазақ тілі мен тәуелсіздік - егіз ұғым/Ө.Айтбайұлы //Егемен Қазақстан.- 2010.- 23 қазан.- 5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Ояу жатқан ұлы дала рухымен...:Теуелсіздік, бостандық туралы өлеңдер //Қазақ әдебиеті.- 2010.- № 48-49.- 8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Әбжанов, Х. Тәуелсіздік танымы/Х.Әбжанов//Егемен Қазақстан.- 2010.- 16 желтоқсан.- 3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Кәденқызы, С. Тұғыры мығым, туы биік - Тәуелсіздік /С.Кәденқызы //Бала тәрбиесі.- 2010.- № 12.- 11-12 б.</w:t>
      </w:r>
    </w:p>
    <w:p>
      <w:pPr>
        <w:pStyle w:val="Normal"/>
        <w:ind w:left="180" w:hanging="0"/>
        <w:rPr>
          <w:sz w:val="28"/>
          <w:szCs w:val="28"/>
          <w:lang w:val="kk-KZ"/>
        </w:rPr>
      </w:pPr>
      <w:r>
        <w:rPr>
          <w:sz w:val="28"/>
          <w:szCs w:val="28"/>
          <w:lang w:val="kk-KZ"/>
        </w:rPr>
      </w:r>
    </w:p>
    <w:p>
      <w:pPr>
        <w:pStyle w:val="Normal"/>
        <w:numPr>
          <w:ilvl w:val="0"/>
          <w:numId w:val="2"/>
        </w:numPr>
        <w:rPr/>
      </w:pPr>
      <w:r>
        <w:rPr>
          <w:sz w:val="28"/>
          <w:szCs w:val="28"/>
          <w:lang w:val="kk-KZ"/>
        </w:rPr>
        <w:t>Әбжанов Х.  Президент жолдауы: тәуелсіздік тарихын дәуірлеу ұстанымдары /Х.Әбжанов  //Отан  тарихы.- 2011.- № 1.- 5 - 12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Зиманов, С. 20 жылға татитын 20 ай /С.Зиманов //Дала мен қала.- 2011.- 21 ақпан.-7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лмырзаев, Ә. Тәуелсіздік және демократия /Ә.Қалмырзаев //Ақиқат.- 2011.- № 2.- 12-17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Атабаев Қ. Тәуелсіздік тарихының дәйекті дерек көздері/Қ.Атабаев //ҚазҰУ хабаршысы Тарих сериясы.- 2011.- № 2.- 6-12 б.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Бұзаубақова, К. "Тәуелсіздік жеіңісі -бүгінгінің жемісі" ХХІ ғасыр көшбасшысы - интеллектуалды ойыны/К.Бұзаубақова //Ізденіс. Гуманитарлық ғылымдар сер.- 2011.- № 3.- 249-253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Мансұров, Т.  Қазақстанның дамуы және еуроазиялық интеграция /Т.Мансұров //Егемен Қазақстан.- 2011.-  2 наурыз.- 6 б.  </w:t>
      </w:r>
    </w:p>
    <w:p>
      <w:pPr>
        <w:pStyle w:val="Normal"/>
        <w:rPr>
          <w:sz w:val="28"/>
          <w:szCs w:val="28"/>
          <w:lang w:val="kk-KZ"/>
        </w:rPr>
      </w:pPr>
      <w:r>
        <w:rPr>
          <w:sz w:val="28"/>
          <w:szCs w:val="28"/>
          <w:lang w:val="kk-KZ"/>
        </w:rPr>
      </w:r>
    </w:p>
    <w:p>
      <w:pPr>
        <w:pStyle w:val="Normal"/>
        <w:numPr>
          <w:ilvl w:val="0"/>
          <w:numId w:val="2"/>
        </w:numPr>
        <w:rPr>
          <w:sz w:val="28"/>
          <w:szCs w:val="28"/>
          <w:lang w:val="kk-KZ"/>
        </w:rPr>
      </w:pPr>
      <w:r>
        <w:rPr>
          <w:rFonts w:cs="Kz Times New Roman" w:ascii="Kz Times New Roman" w:hAnsi="Kz Times New Roman"/>
          <w:sz w:val="28"/>
          <w:szCs w:val="28"/>
          <w:lang w:val="kk-KZ"/>
        </w:rPr>
        <w:t xml:space="preserve">Есім, Ғ. Қазақтың ренессанс ғасыры/Ғ.Есім  //Егемен Қазақстан.- </w:t>
      </w:r>
      <w:r>
        <w:rPr>
          <w:rFonts w:cs="Kz Times New Roman" w:ascii="Kz Times New Roman" w:hAnsi="Kz Times New Roman"/>
          <w:sz w:val="28"/>
          <w:szCs w:val="28"/>
        </w:rPr>
        <w:t xml:space="preserve">2011.- 6 шілде.- 10 б. </w:t>
      </w:r>
    </w:p>
    <w:p>
      <w:pPr>
        <w:pStyle w:val="Normal"/>
        <w:ind w:left="180" w:hanging="0"/>
        <w:rPr>
          <w:sz w:val="28"/>
          <w:szCs w:val="28"/>
          <w:lang w:val="kk-KZ"/>
        </w:rPr>
      </w:pPr>
      <w:r>
        <w:rPr>
          <w:sz w:val="28"/>
          <w:szCs w:val="28"/>
          <w:lang w:val="kk-KZ"/>
        </w:rPr>
      </w:r>
    </w:p>
    <w:p>
      <w:pPr>
        <w:pStyle w:val="Normal"/>
        <w:numPr>
          <w:ilvl w:val="0"/>
          <w:numId w:val="2"/>
        </w:numPr>
        <w:rPr/>
      </w:pPr>
      <w:r>
        <w:rPr>
          <w:sz w:val="28"/>
          <w:szCs w:val="28"/>
          <w:lang w:val="kk-KZ"/>
        </w:rPr>
        <w:t>Майтанов Б.  "Абай жолы" және тәуелсіздік рухы :Тәуелсіздік идеясы : мәтін және интертекст/Б.Майтанов //Ақиқат.- 2011.- № 7.- 19 - 25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Кішібеков, Д. Тәуелсіздік философиясы/Д.Кішібеков //Егемен Қазақстан.- 2011.- 4 тамыз.- 2 б. </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йыпбаева, А. Қазақстан тәуелсіздік алу қарсаңында/А.Қайыпбаева //Қазақ тарихы.- 2011.- № 5.- 27-30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әмет, С.  Тарих және ұлттық сана/С.Мәмет //Егемен Қазақстан.- 2011.- 17 қыркүйек.- 3 б.</w:t>
      </w:r>
    </w:p>
    <w:p>
      <w:pPr>
        <w:pStyle w:val="Normal"/>
        <w:ind w:left="180" w:hanging="0"/>
        <w:rPr>
          <w:sz w:val="28"/>
          <w:szCs w:val="28"/>
          <w:lang w:val="kk-KZ"/>
        </w:rPr>
      </w:pPr>
      <w:r>
        <w:rPr>
          <w:sz w:val="28"/>
          <w:szCs w:val="28"/>
          <w:lang w:val="kk-KZ"/>
        </w:rPr>
      </w:r>
    </w:p>
    <w:p>
      <w:pPr>
        <w:pStyle w:val="Normal"/>
        <w:numPr>
          <w:ilvl w:val="0"/>
          <w:numId w:val="2"/>
        </w:numPr>
        <w:rPr/>
      </w:pPr>
      <w:r>
        <w:rPr>
          <w:sz w:val="28"/>
          <w:szCs w:val="28"/>
          <w:lang w:val="kk-KZ"/>
        </w:rPr>
        <w:t>Төлебаев, К. Тәуелсіздіктің жиырма жылындағы жетістіктер /К.Төлебаев //Ақиқат.- 2011.- № 8.- 27-30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ұлтанов, Қ. Тәуелсіздік және ұлттық сана/Қ.Сұлтанов //Ақиқат.- 2011.- № 8.- 4-14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ақатаев, М.  Оңай сөз ғой "Отанды сүйем" деген:Өлең/М.Мақатаев //Ақиқат.- 2011.- № 8.- 3 б.</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мзабекұлы, Д.  Тәуелсіздік және Алаш/Д.Қамзабекұлы //Егемен Қазақстан.- 2011.- 13 қыркүйек.- 3 б.</w:t>
      </w:r>
    </w:p>
    <w:p>
      <w:pPr>
        <w:pStyle w:val="Normal"/>
        <w:ind w:left="180" w:hanging="0"/>
        <w:rPr>
          <w:sz w:val="28"/>
          <w:szCs w:val="28"/>
          <w:lang w:val="kk-KZ"/>
        </w:rPr>
      </w:pPr>
      <w:r>
        <w:rPr>
          <w:sz w:val="28"/>
          <w:szCs w:val="28"/>
          <w:lang w:val="kk-KZ"/>
        </w:rPr>
      </w:r>
    </w:p>
    <w:p>
      <w:pPr>
        <w:pStyle w:val="Normal"/>
        <w:numPr>
          <w:ilvl w:val="0"/>
          <w:numId w:val="2"/>
        </w:numPr>
        <w:rPr/>
      </w:pPr>
      <w:r>
        <w:rPr>
          <w:sz w:val="28"/>
          <w:szCs w:val="28"/>
          <w:lang w:val="kk-KZ"/>
        </w:rPr>
        <w:t>Қосмамбетов, Т.Тәуелсіздік - ұлы мұрат, қастерлі ұғым /Т.Қосмамбетов //Егемен Қазақстан.- 2011.- 5 қазан.- 4 б.</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Сенкибаева, Р. Тәуелсіз Қазақ елінің шежіресі/Р.Сенкибаева //Мектептегі сыныптан тыс жұмыстар.- 2011.- № 10.- 17-20 б. </w:t>
      </w:r>
    </w:p>
    <w:p>
      <w:pPr>
        <w:pStyle w:val="Normal"/>
        <w:numPr>
          <w:ilvl w:val="0"/>
          <w:numId w:val="2"/>
        </w:numPr>
        <w:rPr>
          <w:sz w:val="28"/>
          <w:szCs w:val="28"/>
          <w:lang w:val="kk-KZ"/>
        </w:rPr>
      </w:pPr>
      <w:r>
        <w:rPr>
          <w:sz w:val="28"/>
          <w:szCs w:val="28"/>
          <w:lang w:val="kk-KZ"/>
        </w:rPr>
        <w:t>Кішібеков, Д. Тәуелсіздік философиясы/Д.Кішібеков //Ақиқат.- 2011.- № 10.- 5-10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Сәлімбаев, О. Оқу-тәрбие ұстыны - тәуедсіздік/О.Сәлімбаев //Егемен Қазақстан.- 2011.- 8 қараша.- 9 б. </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Самрат, Ж. Азаттық жолы азапты/Ж.Самрат //Егемен Қазақстан.- 2011.- 8 қараша.- 2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Омаров, Е. Тәуелсіздік - Желтоқсанның жемісі/Е.Омаров //Түркістан.- 2011.- 17 қараша.- 9 б.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Қалиев, Н. Декларация туралы ой-пайым/Н.Қалиев //Егемен Қазақстан.- 2011.- 17 қараша.- 3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 xml:space="preserve">Есмағамбетов, К. Әлем назарындағы Қазақстан/К.Есмағамбетов //Егемен Қазақстан.- 2011.- 23 қараша.- 6 б. </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Мұса, С. 2010/С.Мұса //Егемен Қазақстан.- 2011.- 30 қараша.- 3 б.</w:t>
      </w:r>
    </w:p>
    <w:p>
      <w:pPr>
        <w:pStyle w:val="Normal"/>
        <w:rPr>
          <w:sz w:val="28"/>
          <w:szCs w:val="28"/>
          <w:lang w:val="kk-KZ"/>
        </w:rPr>
      </w:pPr>
      <w:r>
        <w:rPr>
          <w:sz w:val="28"/>
          <w:szCs w:val="28"/>
          <w:lang w:val="kk-KZ"/>
        </w:rPr>
      </w:r>
    </w:p>
    <w:p>
      <w:pPr>
        <w:pStyle w:val="Normal"/>
        <w:numPr>
          <w:ilvl w:val="0"/>
          <w:numId w:val="2"/>
        </w:numPr>
        <w:rPr/>
      </w:pPr>
      <w:r>
        <w:rPr>
          <w:sz w:val="28"/>
          <w:szCs w:val="28"/>
          <w:lang w:val="kk-KZ"/>
        </w:rPr>
        <w:t>Иран-Ғайып Тәуелсіздік жырлары /Иран-Ғайып //Қазақ әдебиеті.-2011.- №  46.- 11 б.</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rFonts w:cs="Kz Times New Roman" w:ascii="Kz Times New Roman" w:hAnsi="Kz Times New Roman"/>
          <w:sz w:val="28"/>
          <w:szCs w:val="28"/>
          <w:lang w:val="kk-KZ"/>
        </w:rPr>
        <w:t>Сартаев, С.  Вековая мечта мудрых и героических предков воплотила</w:t>
      </w:r>
      <w:r>
        <w:rPr>
          <w:rFonts w:cs="Kz Times New Roman" w:ascii="Kz Times New Roman" w:hAnsi="Kz Times New Roman"/>
          <w:sz w:val="28"/>
          <w:szCs w:val="28"/>
        </w:rPr>
        <w:t xml:space="preserve">сь в реальность  //Мысль.- 2005.- № 12.- С.4. </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rFonts w:eastAsia="Kz Times New Roman" w:cs="Kz Times New Roman" w:ascii="Kz Times New Roman" w:hAnsi="Kz Times New Roman"/>
          <w:sz w:val="28"/>
          <w:szCs w:val="28"/>
        </w:rPr>
        <w:t xml:space="preserve">  </w:t>
      </w:r>
      <w:r>
        <w:rPr>
          <w:rFonts w:cs="Kz Times New Roman" w:ascii="Kz Times New Roman" w:hAnsi="Kz Times New Roman"/>
          <w:sz w:val="28"/>
          <w:szCs w:val="28"/>
        </w:rPr>
        <w:t>Моя страна:</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 xml:space="preserve">День Независимости  //История Казахстана: преподавание в школах и ВУЗах.- 2005.- № 12.- С.8. </w:t>
      </w:r>
    </w:p>
    <w:p>
      <w:pPr>
        <w:pStyle w:val="Normal"/>
        <w:rPr>
          <w:sz w:val="28"/>
          <w:szCs w:val="28"/>
          <w:lang w:val="kk-KZ"/>
        </w:rPr>
      </w:pPr>
      <w:r>
        <w:rPr>
          <w:sz w:val="28"/>
          <w:szCs w:val="28"/>
          <w:lang w:val="kk-KZ"/>
        </w:rPr>
      </w:r>
    </w:p>
    <w:p>
      <w:pPr>
        <w:pStyle w:val="Normal"/>
        <w:numPr>
          <w:ilvl w:val="0"/>
          <w:numId w:val="2"/>
        </w:numPr>
        <w:rPr>
          <w:sz w:val="28"/>
          <w:szCs w:val="28"/>
          <w:lang w:val="kk-KZ"/>
        </w:rPr>
      </w:pPr>
      <w:r>
        <w:rPr>
          <w:rFonts w:cs="Kz Times New Roman" w:ascii="Kz Times New Roman" w:hAnsi="Kz Times New Roman"/>
          <w:sz w:val="28"/>
          <w:szCs w:val="28"/>
        </w:rPr>
        <w:t>Молдагалиев, Ж.  Я - казах :Отрывок из поэмы /Ж.Молдагалиев //История Казахстана : преподавание в школах и ВУЗах.- 2005.- № 12.- С.157.</w:t>
      </w:r>
    </w:p>
    <w:p>
      <w:pPr>
        <w:pStyle w:val="Normal"/>
        <w:rPr>
          <w:sz w:val="28"/>
          <w:szCs w:val="28"/>
          <w:lang w:val="kk-KZ"/>
        </w:rPr>
      </w:pPr>
      <w:r>
        <w:rPr>
          <w:sz w:val="28"/>
          <w:szCs w:val="28"/>
          <w:lang w:val="kk-KZ"/>
        </w:rPr>
      </w:r>
    </w:p>
    <w:p>
      <w:pPr>
        <w:pStyle w:val="Normal"/>
        <w:numPr>
          <w:ilvl w:val="0"/>
          <w:numId w:val="2"/>
        </w:numPr>
        <w:rPr>
          <w:sz w:val="28"/>
          <w:szCs w:val="28"/>
          <w:lang w:val="kk-KZ"/>
        </w:rPr>
      </w:pPr>
      <w:r>
        <w:rPr>
          <w:rFonts w:cs="Kz Times New Roman" w:ascii="Kz Times New Roman" w:hAnsi="Kz Times New Roman"/>
          <w:sz w:val="28"/>
          <w:szCs w:val="28"/>
        </w:rPr>
        <w:t>Раймбекова, М.Т.  Независимость Республики Казахстан в 1991-2001 гг. :Изменения в общественно-политической сфере страны /М.Т. Раймбекова</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 xml:space="preserve">//История Казахстана : преподавание в школах и ВУЗах.- 2005.- № 12.- С.34-42.  </w:t>
      </w:r>
    </w:p>
    <w:p>
      <w:pPr>
        <w:pStyle w:val="Normal"/>
        <w:ind w:left="113" w:hanging="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numPr>
          <w:ilvl w:val="0"/>
          <w:numId w:val="2"/>
        </w:numPr>
        <w:rPr>
          <w:sz w:val="28"/>
          <w:szCs w:val="28"/>
          <w:lang w:val="kk-KZ"/>
        </w:rPr>
      </w:pPr>
      <w:r>
        <w:rPr>
          <w:rFonts w:cs="Kz Times New Roman" w:ascii="Kz Times New Roman" w:hAnsi="Kz Times New Roman"/>
          <w:sz w:val="28"/>
          <w:szCs w:val="28"/>
        </w:rPr>
        <w:t>Арыс, Е.  Мирный ШАНЫРАК под знаком вечности: Независимому Казахстану 15 лет /Е.Арыс //Страна и мир.- 2006.- 17 ноября.- С.12.</w:t>
      </w:r>
    </w:p>
    <w:p>
      <w:pPr>
        <w:pStyle w:val="Normal"/>
        <w:ind w:left="113" w:hanging="0"/>
        <w:rPr>
          <w:sz w:val="28"/>
          <w:szCs w:val="28"/>
          <w:lang w:val="kk-KZ"/>
        </w:rPr>
      </w:pPr>
      <w:r>
        <w:rPr>
          <w:sz w:val="28"/>
          <w:szCs w:val="28"/>
          <w:lang w:val="kk-KZ"/>
        </w:rPr>
      </w:r>
    </w:p>
    <w:p>
      <w:pPr>
        <w:pStyle w:val="Normal"/>
        <w:numPr>
          <w:ilvl w:val="0"/>
          <w:numId w:val="2"/>
        </w:numPr>
        <w:rPr>
          <w:sz w:val="28"/>
          <w:szCs w:val="28"/>
          <w:lang w:val="kk-KZ"/>
        </w:rPr>
      </w:pPr>
      <w:r>
        <w:rPr>
          <w:rFonts w:eastAsia="Kz Times New Roman" w:cs="Kz Times New Roman" w:ascii="Kz Times New Roman" w:hAnsi="Kz Times New Roman"/>
          <w:sz w:val="28"/>
          <w:szCs w:val="28"/>
        </w:rPr>
        <w:t xml:space="preserve"> </w:t>
      </w:r>
      <w:r>
        <w:rPr>
          <w:rFonts w:cs="Kz Times New Roman" w:ascii="Kz Times New Roman" w:hAnsi="Kz Times New Roman"/>
          <w:sz w:val="28"/>
          <w:szCs w:val="28"/>
        </w:rPr>
        <w:t>Интеллектуальное шоу "Лидер ХХ1 века": День Независимости</w:t>
      </w:r>
    </w:p>
    <w:p>
      <w:pPr>
        <w:pStyle w:val="Normal"/>
        <w:rPr/>
      </w:pPr>
      <w:r>
        <w:rPr>
          <w:rFonts w:eastAsia="Kz Times New Roman" w:cs="Kz Times New Roman" w:ascii="Kz Times New Roman" w:hAnsi="Kz Times New Roman"/>
          <w:sz w:val="28"/>
          <w:szCs w:val="28"/>
        </w:rPr>
        <w:t xml:space="preserve">   </w:t>
      </w:r>
      <w:r>
        <w:rPr>
          <w:rFonts w:cs="Kz Times New Roman" w:ascii="Kz Times New Roman" w:hAnsi="Kz Times New Roman"/>
          <w:sz w:val="28"/>
          <w:szCs w:val="28"/>
        </w:rPr>
        <w:t>//История Казахстана: преподавание в школах и ВУЗах.-2006.- №</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2.- С.72-</w:t>
      </w:r>
      <w:r>
        <w:rPr>
          <w:rFonts w:cs="Kz Times New Roman" w:ascii="Kz Times New Roman" w:hAnsi="Kz Times New Roman"/>
          <w:sz w:val="28"/>
          <w:szCs w:val="28"/>
          <w:lang w:val="kk-KZ"/>
        </w:rPr>
        <w:t xml:space="preserve">  </w:t>
      </w:r>
    </w:p>
    <w:p>
      <w:pPr>
        <w:pStyle w:val="Normal"/>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rPr>
        <w:t xml:space="preserve">77. </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Лохманова, М. День Независимости Республики Казахстан :вечер-хроника /М.Лохманова  //Внеклассная работа в школе.- 2006.- № 4.- С.17-21.</w:t>
      </w:r>
    </w:p>
    <w:p>
      <w:pPr>
        <w:pStyle w:val="Normal"/>
        <w:ind w:left="180"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Пасечникова, Н.Ю.  Разработка внеклассного мероприятия, посвященного Дню Независимости/Н.Ю.Пасечников //История Казахстана : преподавание в школах и ВУЗах .- 2007.- №10.- С.79-86</w:t>
      </w:r>
    </w:p>
    <w:p>
      <w:pPr>
        <w:pStyle w:val="Normal"/>
        <w:ind w:left="180"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Султангалиев, М. Это нашей истории строки/М.Султангалиев //Казахстанская правда.- 2009.- 15 декабря.- С.1, 5.</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Независимости Республики Казахстан - 18 лет: Выступление Президента РК Н.Назарбаева //Страна и мир.- 2009.- 21 декабря.- С.1,5.</w:t>
      </w:r>
    </w:p>
    <w:p>
      <w:pPr>
        <w:pStyle w:val="Normal"/>
        <w:ind w:left="180"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Габдулина,  Б.А. Об  истории  формирования  и деятельности парламентаризма в Республике  Казахстан /Б.А. Габдулина //Отан тарихы.- 2010.- №1.- С. 146 - 151.</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Касымбеков, М.</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Выбор /М.Касымбеков //Казахстанская правда.- 2010.- 20 апреля.- С.1, 3 .</w:t>
      </w:r>
    </w:p>
    <w:p>
      <w:pPr>
        <w:pStyle w:val="Normal"/>
        <w:ind w:left="113"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Калымов, А.  Президентская власть в Казахстане: 20 лет успеха</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 xml:space="preserve">/А.Калымов //Казахстанская правда.- 2010.- 24 апреля.- С.3. </w:t>
      </w:r>
    </w:p>
    <w:p>
      <w:pPr>
        <w:pStyle w:val="Normal"/>
        <w:ind w:left="113"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Садвокасова, А.С. Под стягом независимости/А.С.Садвокасова //Внеклассная работа в школе.- 2010.- № 5.- С.10-14.</w:t>
      </w:r>
    </w:p>
    <w:p>
      <w:pPr>
        <w:pStyle w:val="Normal"/>
        <w:ind w:left="180"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Баев, С.Независимый Казахстан - прежде всего/С.Баев //Казахстанская правда.- 2010.- 1 июля.- С.5.</w:t>
      </w:r>
    </w:p>
    <w:p>
      <w:pPr>
        <w:pStyle w:val="Normal"/>
        <w:ind w:left="180"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Шериязданова, К.Летопись независимости:(Презинтация книг "Назарбаев Нурсултан Абишевич- основатель независимого государства", "Внешнеполитические инициативы Президента Республики Казахстан Н.А.Назарбаева", "Тәуелсіздіктің нұрлы таңы", "Кемеңгер", "Современная история Казахстана"/К. Шериязданова//Казахстанская правда.-2010.- 6 июля.- С.20.</w:t>
      </w:r>
    </w:p>
    <w:p>
      <w:pPr>
        <w:pStyle w:val="Normal"/>
        <w:ind w:left="180"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Двадцать лет Независимости :  шаги в грядущее:</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о  работе  четвёртой сессии  Парламента) //Мысль. - 2010.- № 10.-  С. 5 - 7.</w:t>
      </w:r>
    </w:p>
    <w:p>
      <w:pPr>
        <w:pStyle w:val="Normal"/>
        <w:ind w:left="180"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Орнекешова, К.И.Культурное строительство в годы  независимости</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К.И.Орнекешова //История Казахстана : преподавание в школах и  ВУЗах.- 2010. -№ 12. -С.50 - 55.</w:t>
      </w:r>
    </w:p>
    <w:p>
      <w:pPr>
        <w:pStyle w:val="Normal"/>
        <w:ind w:left="180"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Выступление  Президента  РК  Н.А. Назарбаева  на торжественном  собрании, посвящённом  Дню Независимости //Мысль.- 2011.-№1.- С.5 - 9.</w:t>
      </w:r>
    </w:p>
    <w:p>
      <w:pPr>
        <w:pStyle w:val="Normal"/>
        <w:ind w:left="180"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Абдикаликова, А. Двадцать лет успеха и процветания/А. Абдикаликова //Казахстанская  правда.-2011.- 9 февраля.- С.1,2.</w:t>
      </w:r>
    </w:p>
    <w:p>
      <w:pPr>
        <w:pStyle w:val="Normal"/>
        <w:ind w:left="180"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Осколков, В. Летопись независимости/В.Осколков//Страна и мир.-2011.- 21 февраля.- С.8-9.</w:t>
      </w:r>
    </w:p>
    <w:p>
      <w:pPr>
        <w:pStyle w:val="Normal"/>
        <w:ind w:left="180"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Назарбаев, Н.  Независимость - наше главное достояние/Н.Назарбаев  //Казахстанская  правда.- 2011.-  2 марта.- С.1; С.2-3.</w:t>
      </w:r>
    </w:p>
    <w:p>
      <w:pPr>
        <w:pStyle w:val="Normal"/>
        <w:ind w:left="180"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Осколков, В.Летопись независимости/В.Осколков //Страна и мир.- 2011.- 7 марта.- С.8 - 9.</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 xml:space="preserve">Осколков,В.Летопись независимости//Страна и мир.- 2011. - 21 марта.- С.8-9. </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Котошева, Г. Философия независимости/Г.Котошева //Қазақстан жоғары мектебі.- 2011.- № 3.- С.188-191.</w:t>
      </w:r>
    </w:p>
    <w:p>
      <w:pPr>
        <w:pStyle w:val="Normal"/>
        <w:ind w:left="180"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Летопись  независимости. 1997 год //Страна и мир.- 2011.- 16 мая.- С.8.</w:t>
      </w:r>
    </w:p>
    <w:p>
      <w:pPr>
        <w:pStyle w:val="Normal"/>
        <w:ind w:left="180"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Петрова, Н.  Об истинном патриотизме/Н.Петрова//Страна и мир.- 2011.- 6 июня.- С.5.</w:t>
      </w:r>
    </w:p>
    <w:p>
      <w:pPr>
        <w:pStyle w:val="Normal"/>
        <w:ind w:left="180"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Кусаинова, А. Государственные символы - атрибуты Независимости</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А.Кусаинова //Казахстанская  правда.- 2011.- 11 июня.- С.1; С4.</w:t>
      </w:r>
    </w:p>
    <w:p>
      <w:pPr>
        <w:pStyle w:val="Normal"/>
        <w:ind w:left="113"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Назарбаев, Н.А.  Независимый  Казахстан : 20 лет мира, согласия и  созидания: (выступление на  XVII  сессии Ассамблеи  народа  Казахстана  )/Н.А. Назарбаев  //Мысль.- 2011.- № 5.- С.2</w:t>
      </w:r>
    </w:p>
    <w:p>
      <w:pPr>
        <w:pStyle w:val="Normal"/>
        <w:ind w:left="113" w:hanging="0"/>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Независимый Казахстан: годы мира, согласия и созидания //Юридическая газета.- 2011.- 6 июля.- С.1, 4.</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Мами, К. Главное достояние 20-летия /К.Мами /Казахстанская правда.- 2011.- 6 июля.- С.2.</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Назарбаев, Н.А. Независимость возвеличила народ: Выступление  Президента РК Н.А.Назарбаева на четвёртом Всемирном курултае казахов/Н.А. Назарбаев //Мысль.- 2011.- №</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7.- С.7 - 13.</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Осколков, В. Летопись независимости:</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2005 год/В.Осколков //Страна и мир.-2011.- 2011.- 5 сентября.-С.8-9.</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Независимый  Казахстан : 20 лет мира, согласия и созидания: 2000 год. Год поддержки культуры  //Юридическая газета.- 2011.- 14 сентября.- С.4.\</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Тусупбекова,</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Л.   Человеческий капитал - фактор расцвета:</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о международной конференции "20 лет Независимости: качество и перспективы развития человеческого капитала РК")</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Л.Тусупбекова</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Казахстанская правда.-2011.- 7 сентября.-С.1-2.</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Семёнова, О Месседж гражданственности: обсуждение проекта Декларации  20- летия Независимости</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О.Семёнова//Казахстанская правда.- 2011.- 16 сентября.- С.4.</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Осколков, В Летопись независимости. 2006 год:Год Пушкина в Казахстане. Год  Ахмета  Жубанова /В.Осколков//Страна и мир.- 2011.- 19 сентября.- С</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Независимый Казахстан: 20 лет мира, согласия и созидания: (2001 год. Год 10- летия Независимости Республики Казахстан) //Юридическая газета.- 2011. - 21 сентября.</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Сакенова, А. Независимый  Казахстан : 20 лет мира, согласия и созидания: 2003 год/А. Сакенова//Юридическая газета.- 2011.- 5 октября.- С.4-6.</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Валиев, Х.  Президент, Казахстан и глобальный мир/Х.Валиев //Казахстанская правда.- 2011.- 8 октября.-С.1, С.6.</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Казахстан - территория мира и согласия //Казахстанская правда.- 2011.- 13 октября.- С.6 - 7.</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Летопись независимости: 2007 год //Страна и мир.- 2011.- 10 октября.- С.8 - 9.</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Сакенова, А. Независимый  Казахстан: 20 лет мира, согласия  и  созидания. 2004 год/А.Сакенова //Юридическая  газета.- 2011.- 19 октября.- С.4.</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Королёв, А.  Суверенная  демография/А. Королёв, М.Мамаев//Литер.- 2011.- 21 октября.- С.1; С.4.</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Фиронова, В.  Летопись Независимости. Год 1993-й/В. Фиронова</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 xml:space="preserve">//Казахстанская  правда.- 2011.- 22 октября.- С.3. </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 xml:space="preserve">Независимый  Казахстан: 20 лет мира, согласия и созидания. 2002 год. Год здоровья //Юридическая газета.- 2011.- 28 сентября.- С.4. </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Осколков, В.  Летопись  независимости/В. Осколоков //Страна и мир.- 2011.- 24 октября.- С. 8 - 9.</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 xml:space="preserve">Магер, Ю. Летопись Независимости. Год 1994 -й/Ю.Магер //Казахстанская правда.- 2011.- 25 октября.- С. 3. </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Уверенность. Удовлетворённость. Согласие: (20 лет Независимости) //Казахстанская  правда.- 2011.- 29  октября.- С.8 - 9.</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 xml:space="preserve">Котошева, Г. Философия  независимости/Г. Котошева, А. Нигай //Мысль.- 2011.- № 10.- С.2 - 5. </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Сабден, О. Успехи неоспоримы: Экономические развитие Казахстана за 20 лет Независимости/О.Сабден //Казахстанская правда.- 2011.- 4 ноября.- С.14-15.</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 xml:space="preserve">Осколков, В. Летопись независимости: 2009 год:(год Казахстана  в  Германии) /В.Осколков  //Страна и мир.- 2011.- 7 ноября.- С.8-9. </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Государство и гражданское общество: 20 лет сотрудничества //Казахстанская правда.- 2011.- 9 ноября.-С.7.</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Сакенова, А. Независимый Казахстан: 20 лет мира, согласия и созидания. 2008 год/А.Сакенова //Юридическая  газета.-2011.- 9 ноября.- С.4</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 xml:space="preserve">Независимый Казахстан: 20 лет мира, согласия и созидания: 2009 го //Юридическая газета.-2011.- 16 ноября.- С.4. </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Тусупбекова, Л. Летопись Независимости. Год 2000-й</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Л.Тусупбеко //Казахстанская правда.- 2011.-15 ноября.- С.4.</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rFonts w:ascii="Kz Times New Roman" w:hAnsi="Kz Times New Roman" w:cs="Kz Times New Roman"/>
          <w:sz w:val="28"/>
          <w:szCs w:val="28"/>
        </w:rPr>
      </w:pPr>
      <w:r>
        <w:rPr>
          <w:rFonts w:cs="Kz Times New Roman" w:ascii="Kz Times New Roman" w:hAnsi="Kz Times New Roman"/>
          <w:sz w:val="28"/>
          <w:szCs w:val="28"/>
        </w:rPr>
        <w:t>Семёнова, О. Летопись Независимости. Год  2002 - й/О. Семёнова //Казахстанская  правда.- 2011.- 22 ноября.- С.4.</w:t>
      </w:r>
    </w:p>
    <w:p>
      <w:pPr>
        <w:pStyle w:val="Normal"/>
        <w:rPr>
          <w:rFonts w:ascii="Kz Times New Roman" w:hAnsi="Kz Times New Roman" w:cs="Kz Times New Roman"/>
          <w:sz w:val="28"/>
          <w:szCs w:val="28"/>
        </w:rPr>
      </w:pPr>
      <w:r>
        <w:rPr>
          <w:rFonts w:cs="Kz Times New Roman" w:ascii="Kz Times New Roman" w:hAnsi="Kz Times New Roman"/>
          <w:sz w:val="28"/>
          <w:szCs w:val="28"/>
        </w:rPr>
      </w:r>
    </w:p>
    <w:p>
      <w:pPr>
        <w:pStyle w:val="Normal"/>
        <w:numPr>
          <w:ilvl w:val="0"/>
          <w:numId w:val="2"/>
        </w:numPr>
        <w:rPr/>
      </w:pPr>
      <w:r>
        <w:rPr>
          <w:rFonts w:cs="Kz Times New Roman" w:ascii="Kz Times New Roman" w:hAnsi="Kz Times New Roman"/>
          <w:sz w:val="28"/>
          <w:szCs w:val="28"/>
        </w:rPr>
        <w:t>Независимый  Казахстан: 20 лет мира, согласия и созидания:</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2010 год</w:t>
      </w:r>
    </w:p>
    <w:p>
      <w:pPr>
        <w:pStyle w:val="Normal"/>
        <w:ind w:left="180" w:hanging="0"/>
        <w:rPr>
          <w:rFonts w:ascii="Kz Times New Roman" w:hAnsi="Kz Times New Roman" w:cs="Kz Times New Roman"/>
          <w:sz w:val="28"/>
          <w:szCs w:val="28"/>
        </w:rPr>
      </w:pPr>
      <w:r>
        <w:rPr>
          <w:rFonts w:eastAsia="Kz Times New Roman" w:cs="Kz Times New Roman" w:ascii="Kz Times New Roman" w:hAnsi="Kz Times New Roman"/>
          <w:sz w:val="28"/>
          <w:szCs w:val="28"/>
        </w:rPr>
        <w:t xml:space="preserve"> </w:t>
      </w:r>
      <w:r>
        <w:rPr>
          <w:rFonts w:cs="Kz Times New Roman" w:ascii="Kz Times New Roman" w:hAnsi="Kz Times New Roman"/>
          <w:sz w:val="28"/>
          <w:szCs w:val="28"/>
        </w:rPr>
        <w:t>//Юридическая газета.- 2011. - 23 ноября.- С.4.</w:t>
      </w:r>
    </w:p>
    <w:p>
      <w:pPr>
        <w:pStyle w:val="Normal"/>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numPr>
          <w:ilvl w:val="0"/>
          <w:numId w:val="2"/>
        </w:numPr>
        <w:rPr>
          <w:sz w:val="28"/>
          <w:szCs w:val="28"/>
          <w:lang w:val="kk-KZ"/>
        </w:rPr>
      </w:pPr>
      <w:r>
        <w:rPr>
          <w:sz w:val="28"/>
          <w:szCs w:val="28"/>
          <w:lang w:val="kk-KZ"/>
        </w:rPr>
        <w:t>Дуйсебеков, Б. Нам строить будущее!/Б.Дуйсебеков  //Казахстанская правда. - 2011.- 24 ноября.- С.8.</w:t>
      </w:r>
    </w:p>
    <w:p>
      <w:pPr>
        <w:pStyle w:val="Normal"/>
        <w:ind w:left="180"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Негина, А. Двадцать  звёздных дней - двадцать вершин независимости /А.Негина  //Казахстанская правда.- 2011.- 25 ноября.- С.12 - 13.</w:t>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sectPr>
      <w:footerReference w:type="default" r:id="rId3"/>
      <w:footerReference w:type="first" r:id="rId4"/>
      <w:type w:val="nextPage"/>
      <w:pgSz w:w="11906" w:h="16838"/>
      <w:pgMar w:left="1620" w:right="1106" w:gutter="0" w:header="0" w:top="1258" w:footer="708" w:bottom="143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237" w:hanging="57"/>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Kz Times New Roman" w:hAnsi="Kz Times New Roman" w:cs="Kz Times New Roman"/>
      <w:b/>
      <w:sz w:val="96"/>
      <w:szCs w:val="20"/>
      <w:lang w:eastAsia="ko-KR"/>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5:45:00Z</dcterms:created>
  <dc:creator>Семей</dc:creator>
  <dc:description/>
  <cp:keywords/>
  <dc:language>en-US</dc:language>
  <cp:lastModifiedBy>Семей</cp:lastModifiedBy>
  <cp:lastPrinted>2011-12-13T11:40:00Z</cp:lastPrinted>
  <dcterms:modified xsi:type="dcterms:W3CDTF">2011-12-13T05:42:00Z</dcterms:modified>
  <cp:revision>85</cp:revision>
  <dc:subject/>
  <dc:title/>
</cp:coreProperties>
</file>