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 w:eastAsia="ko-KR"/>
        </w:rPr>
      </w:pPr>
      <w:r>
        <w:rPr>
          <w:b/>
          <w:sz w:val="32"/>
          <w:szCs w:val="32"/>
          <w:lang w:val="kk-KZ" w:eastAsia="ko-KR"/>
        </w:rPr>
        <w:t>Семей  мемлекеттiк педагогикалық  институты</w:t>
      </w:r>
    </w:p>
    <w:p>
      <w:pPr>
        <w:pStyle w:val="Normal"/>
        <w:jc w:val="center"/>
        <w:rPr>
          <w:b/>
          <w:b/>
          <w:sz w:val="32"/>
          <w:szCs w:val="32"/>
          <w:lang w:val="kk-KZ" w:eastAsia="ko-KR"/>
        </w:rPr>
      </w:pPr>
      <w:r>
        <w:rPr>
          <w:b/>
          <w:sz w:val="32"/>
          <w:szCs w:val="32"/>
          <w:lang w:val="kk-KZ" w:eastAsia="ko-KR"/>
        </w:rPr>
        <w:t>Кiтапхана</w:t>
      </w:r>
    </w:p>
    <w:p>
      <w:pPr>
        <w:pStyle w:val="Normal"/>
        <w:jc w:val="center"/>
        <w:rPr>
          <w:b/>
          <w:b/>
          <w:sz w:val="32"/>
          <w:szCs w:val="32"/>
          <w:lang w:val="kk-KZ" w:eastAsia="ko-KR"/>
        </w:rPr>
      </w:pPr>
      <w:r>
        <w:rPr>
          <w:b/>
          <w:sz w:val="32"/>
          <w:szCs w:val="32"/>
          <w:lang w:val="kk-KZ" w:eastAsia="ko-KR"/>
        </w:rPr>
        <w:t>Анықтама-библиографиялық бөлiмі</w:t>
      </w:r>
    </w:p>
    <w:p>
      <w:pPr>
        <w:pStyle w:val="Normal"/>
        <w:jc w:val="center"/>
        <w:rPr>
          <w:b/>
          <w:b/>
          <w:sz w:val="32"/>
          <w:szCs w:val="32"/>
          <w:lang w:val="ru-MD" w:eastAsia="ko-KR"/>
        </w:rPr>
      </w:pPr>
      <w:r>
        <w:rPr>
          <w:b/>
          <w:sz w:val="32"/>
          <w:szCs w:val="32"/>
          <w:lang w:eastAsia="ko-KR"/>
        </w:rPr>
        <w:t>Семипалатинский государственный</w:t>
      </w:r>
      <w:r>
        <w:rPr>
          <w:b/>
          <w:sz w:val="32"/>
          <w:szCs w:val="32"/>
          <w:lang w:val="ru-MD" w:eastAsia="ko-KR"/>
        </w:rPr>
        <w:t xml:space="preserve"> педагогический институт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Библиотека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Справочно-библиографический отдел</w:t>
      </w:r>
    </w:p>
    <w:p>
      <w:pPr>
        <w:pStyle w:val="Normal"/>
        <w:jc w:val="center"/>
        <w:rPr>
          <w:b/>
          <w:b/>
          <w:sz w:val="32"/>
          <w:szCs w:val="32"/>
          <w:lang w:val="ru-MD" w:eastAsia="ko-KR"/>
        </w:rPr>
      </w:pPr>
      <w:r>
        <w:rPr>
          <w:b/>
          <w:sz w:val="32"/>
          <w:szCs w:val="32"/>
          <w:lang w:val="ru-MD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MD" w:eastAsia="ko-KR"/>
        </w:rPr>
      </w:pPr>
      <w:r>
        <w:rPr>
          <w:b/>
          <w:sz w:val="32"/>
          <w:szCs w:val="32"/>
          <w:lang w:val="ru-MD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MD" w:eastAsia="ko-KR"/>
        </w:rPr>
      </w:pPr>
      <w:r>
        <w:rPr>
          <w:b/>
          <w:sz w:val="32"/>
          <w:szCs w:val="32"/>
          <w:lang w:val="ru-MD" w:eastAsia="ko-KR"/>
        </w:rPr>
      </w:r>
    </w:p>
    <w:p>
      <w:pPr>
        <w:pStyle w:val="Heading1"/>
        <w:rPr/>
      </w:pPr>
      <w:r>
        <w:rPr>
          <w:sz w:val="40"/>
          <w:szCs w:val="40"/>
          <w:lang w:val="kk-KZ"/>
        </w:rPr>
        <w:t>П</w:t>
      </w:r>
      <w:r>
        <w:rPr>
          <w:sz w:val="40"/>
          <w:szCs w:val="40"/>
          <w:lang w:val="ru-MD"/>
        </w:rPr>
        <w:t>ЕДАГОГИКАЛЫҚ ПРАКТИКА</w:t>
      </w:r>
    </w:p>
    <w:p>
      <w:pPr>
        <w:pStyle w:val="Heading1"/>
        <w:rPr/>
      </w:pPr>
      <w:r>
        <w:rPr>
          <w:sz w:val="32"/>
          <w:szCs w:val="32"/>
          <w:lang w:val="ru-MD"/>
        </w:rPr>
        <w:t>(СТУДЕНТ-ПРАКТИКАНТТАРҒА КӨМЕК )</w:t>
      </w:r>
    </w:p>
    <w:p>
      <w:pPr>
        <w:pStyle w:val="Normal"/>
        <w:jc w:val="center"/>
        <w:rPr>
          <w:sz w:val="32"/>
          <w:szCs w:val="32"/>
          <w:lang w:val="ru-MD" w:eastAsia="ko-KR"/>
        </w:rPr>
      </w:pPr>
      <w:r>
        <w:rPr>
          <w:sz w:val="32"/>
          <w:szCs w:val="32"/>
          <w:lang w:val="ru-MD" w:eastAsia="ko-KR"/>
        </w:rPr>
      </w:r>
    </w:p>
    <w:p>
      <w:pPr>
        <w:pStyle w:val="Normal"/>
        <w:jc w:val="center"/>
        <w:rPr/>
      </w:pPr>
      <w:r>
        <w:rPr>
          <w:rFonts w:cs="Kz Times New Roman"/>
          <w:b/>
          <w:sz w:val="28"/>
          <w:szCs w:val="28"/>
          <w:lang w:val="kk-KZ" w:eastAsia="ko-KR"/>
        </w:rPr>
        <w:t xml:space="preserve">ҰСЫНЫЛАТЫН  </w:t>
      </w:r>
      <w:r>
        <w:rPr>
          <w:rFonts w:cs="Kz Times New Roman"/>
          <w:b/>
          <w:sz w:val="28"/>
          <w:szCs w:val="28"/>
          <w:lang w:val="ru-MD" w:eastAsia="ko-KR"/>
        </w:rPr>
        <w:t>ӘДЕБИЕТТЕРДІҢ  ТІЗІМІ</w:t>
      </w:r>
    </w:p>
    <w:p>
      <w:pPr>
        <w:pStyle w:val="Normal"/>
        <w:jc w:val="center"/>
        <w:rPr>
          <w:rFonts w:cs="Kz Times New Roman"/>
          <w:b/>
          <w:b/>
          <w:sz w:val="28"/>
          <w:szCs w:val="28"/>
          <w:lang w:val="ru-MD" w:eastAsia="ko-KR"/>
        </w:rPr>
      </w:pPr>
      <w:r>
        <w:rPr>
          <w:rFonts w:cs="Kz Times New Roman"/>
          <w:b/>
          <w:sz w:val="28"/>
          <w:szCs w:val="28"/>
          <w:lang w:val="ru-MD" w:eastAsia="ko-KR"/>
        </w:rPr>
      </w:r>
    </w:p>
    <w:p>
      <w:pPr>
        <w:pStyle w:val="Normal"/>
        <w:jc w:val="center"/>
        <w:rPr>
          <w:rFonts w:cs="Kz Times New Roman"/>
          <w:b/>
          <w:b/>
          <w:sz w:val="32"/>
          <w:szCs w:val="32"/>
          <w:lang w:val="ru-MD" w:eastAsia="ko-KR"/>
        </w:rPr>
      </w:pPr>
      <w:r>
        <w:rPr>
          <w:rFonts w:cs="Kz Times New Roman"/>
          <w:b/>
          <w:sz w:val="32"/>
          <w:szCs w:val="32"/>
          <w:lang w:val="ru-MD" w:eastAsia="ko-K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24940</wp:posOffset>
            </wp:positionH>
            <wp:positionV relativeFrom="paragraph">
              <wp:posOffset>442595</wp:posOffset>
            </wp:positionV>
            <wp:extent cx="3128010" cy="2514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val="ru-MD" w:eastAsia="ko-KR"/>
        </w:rPr>
      </w:pPr>
      <w:r>
        <w:rPr>
          <w:b/>
          <w:sz w:val="32"/>
          <w:szCs w:val="32"/>
          <w:lang w:val="ru-MD" w:eastAsia="ko-KR"/>
        </w:rPr>
      </w:r>
    </w:p>
    <w:p>
      <w:pPr>
        <w:pStyle w:val="Normal"/>
        <w:jc w:val="center"/>
        <w:rPr>
          <w:b/>
          <w:b/>
          <w:sz w:val="36"/>
          <w:szCs w:val="36"/>
          <w:lang w:val="ru-MD" w:eastAsia="ko-KR"/>
        </w:rPr>
      </w:pPr>
      <w:r>
        <w:rPr>
          <w:b/>
          <w:sz w:val="36"/>
          <w:szCs w:val="36"/>
          <w:lang w:val="ru-MD" w:eastAsia="ko-KR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MD" w:eastAsia="ko-KR"/>
        </w:rPr>
        <w:t xml:space="preserve"> </w:t>
      </w:r>
      <w:r>
        <w:rPr>
          <w:b/>
          <w:sz w:val="40"/>
          <w:szCs w:val="40"/>
          <w:lang w:val="ru-MD" w:eastAsia="ko-KR"/>
        </w:rPr>
        <w:t>ПЕДАГОГИЧЕСКАЯ  ПРАКТИКА</w:t>
      </w:r>
    </w:p>
    <w:p>
      <w:pPr>
        <w:pStyle w:val="Normal"/>
        <w:jc w:val="center"/>
        <w:rPr>
          <w:b/>
          <w:b/>
          <w:sz w:val="32"/>
          <w:szCs w:val="32"/>
          <w:lang w:val="ru-MD" w:eastAsia="ko-KR"/>
        </w:rPr>
      </w:pPr>
      <w:r>
        <w:rPr>
          <w:b/>
          <w:sz w:val="32"/>
          <w:szCs w:val="32"/>
          <w:lang w:val="ru-MD" w:eastAsia="ko-KR"/>
        </w:rPr>
        <w:t>(МАТЕРИАЛЫ В ПОМОЩЬ СТУДЕНТАМ-ПРАКТИКАНТАМ)</w:t>
      </w:r>
    </w:p>
    <w:p>
      <w:pPr>
        <w:pStyle w:val="Normal"/>
        <w:jc w:val="center"/>
        <w:rPr>
          <w:b/>
          <w:b/>
          <w:sz w:val="28"/>
          <w:szCs w:val="28"/>
          <w:lang w:val="ru-MD" w:eastAsia="ko-KR"/>
        </w:rPr>
      </w:pPr>
      <w:r>
        <w:rPr>
          <w:b/>
          <w:sz w:val="28"/>
          <w:szCs w:val="28"/>
          <w:lang w:val="ru-MD"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MD" w:eastAsia="ko-KR"/>
        </w:rPr>
        <w:t>РЕКОМЕНДАТЕЛЬНЫЙ СПИСОК ЛИТЕРАТУРЫ</w:t>
      </w:r>
    </w:p>
    <w:p>
      <w:pPr>
        <w:pStyle w:val="Normal"/>
        <w:jc w:val="center"/>
        <w:rPr>
          <w:rFonts w:cs="Kz Times New Roman"/>
          <w:b/>
          <w:b/>
          <w:sz w:val="28"/>
          <w:szCs w:val="28"/>
          <w:lang w:val="ru-MD" w:eastAsia="ko-KR"/>
        </w:rPr>
      </w:pPr>
      <w:r>
        <w:rPr>
          <w:rFonts w:cs="Kz Times New Roman"/>
          <w:b/>
          <w:sz w:val="28"/>
          <w:szCs w:val="28"/>
          <w:lang w:val="ru-MD" w:eastAsia="ko-KR"/>
        </w:rPr>
      </w:r>
    </w:p>
    <w:p>
      <w:pPr>
        <w:pStyle w:val="Normal"/>
        <w:rPr>
          <w:rFonts w:cs="Kz Times New Roman"/>
          <w:b/>
          <w:b/>
          <w:sz w:val="28"/>
          <w:szCs w:val="28"/>
          <w:lang w:val="ru-MD" w:eastAsia="ko-KR"/>
        </w:rPr>
      </w:pPr>
      <w:r>
        <w:rPr>
          <w:rFonts w:cs="Kz Times New Roman"/>
          <w:b/>
          <w:sz w:val="28"/>
          <w:szCs w:val="28"/>
          <w:lang w:val="ru-MD" w:eastAsia="ko-KR"/>
        </w:rPr>
      </w:r>
    </w:p>
    <w:p>
      <w:pPr>
        <w:pStyle w:val="Normal"/>
        <w:rPr>
          <w:rFonts w:cs="Kz Times New Roman"/>
          <w:b/>
          <w:b/>
          <w:sz w:val="28"/>
          <w:szCs w:val="28"/>
          <w:lang w:val="ru-MD"/>
        </w:rPr>
      </w:pPr>
      <w:r>
        <w:rPr>
          <w:rFonts w:cs="Kz Times New Roman"/>
          <w:b/>
          <w:sz w:val="28"/>
          <w:szCs w:val="28"/>
          <w:lang w:val="ru-MD"/>
        </w:rPr>
      </w:r>
    </w:p>
    <w:p>
      <w:pPr>
        <w:pStyle w:val="Normal"/>
        <w:jc w:val="center"/>
        <w:rPr>
          <w:rFonts w:cs="Kz Times New Roman"/>
          <w:b/>
          <w:b/>
          <w:sz w:val="28"/>
          <w:szCs w:val="28"/>
          <w:lang w:val="ru-MD"/>
        </w:rPr>
      </w:pPr>
      <w:r>
        <w:rPr>
          <w:rFonts w:cs="Kz Times New Roman"/>
          <w:b/>
          <w:sz w:val="28"/>
          <w:szCs w:val="28"/>
          <w:lang w:val="ru-MD"/>
        </w:rPr>
        <w:t>СЕМЕЙ</w:t>
      </w:r>
    </w:p>
    <w:p>
      <w:pPr>
        <w:pStyle w:val="Normal"/>
        <w:jc w:val="center"/>
        <w:rPr>
          <w:rFonts w:cs="Kz Times New Roman"/>
          <w:b/>
          <w:b/>
          <w:sz w:val="28"/>
          <w:szCs w:val="28"/>
          <w:lang w:val="ru-MD"/>
        </w:rPr>
      </w:pPr>
      <w:r>
        <w:rPr>
          <w:rFonts w:cs="Kz Times New Roman"/>
          <w:b/>
          <w:sz w:val="28"/>
          <w:szCs w:val="28"/>
          <w:lang w:val="ru-MD"/>
        </w:rPr>
        <w:t>2009</w:t>
      </w:r>
    </w:p>
    <w:p>
      <w:pPr>
        <w:pStyle w:val="Normal"/>
        <w:rPr>
          <w:rFonts w:cs="Kz Times New Roman"/>
          <w:b/>
          <w:b/>
          <w:sz w:val="28"/>
          <w:szCs w:val="28"/>
          <w:lang w:val="ru-MD"/>
        </w:rPr>
      </w:pPr>
      <w:r>
        <w:rPr>
          <w:rFonts w:cs="Kz Times New Roman"/>
          <w:b/>
          <w:sz w:val="28"/>
          <w:szCs w:val="28"/>
          <w:lang w:val="ru-MD"/>
        </w:rPr>
      </w:r>
    </w:p>
    <w:p>
      <w:pPr>
        <w:pStyle w:val="Normal"/>
        <w:rPr>
          <w:rFonts w:cs="Kz Times New Roman"/>
        </w:rPr>
      </w:pPr>
      <w:r>
        <w:rPr>
          <w:rFonts w:cs="Times New Roman"/>
          <w:b/>
          <w:sz w:val="28"/>
          <w:szCs w:val="28"/>
          <w:lang w:val="ru-MD"/>
        </w:rPr>
        <w:t xml:space="preserve">                             </w:t>
      </w:r>
    </w:p>
    <w:p>
      <w:pPr>
        <w:pStyle w:val="Normal"/>
        <w:rPr>
          <w:rFonts w:cs="Kz Times New Roman"/>
        </w:rPr>
      </w:pPr>
      <w:r>
        <w:rPr>
          <w:rFonts w:cs="Times New Roman"/>
          <w:b/>
          <w:sz w:val="28"/>
          <w:szCs w:val="28"/>
          <w:lang w:val="ru-MD"/>
        </w:rPr>
        <w:t xml:space="preserve">         </w:t>
      </w:r>
    </w:p>
    <w:p>
      <w:pPr>
        <w:pStyle w:val="Normal"/>
        <w:rPr>
          <w:rFonts w:cs="Kz Times New Roman"/>
          <w:b/>
          <w:b/>
          <w:sz w:val="28"/>
          <w:szCs w:val="28"/>
          <w:lang w:val="ru-MD"/>
        </w:rPr>
      </w:pPr>
      <w:r>
        <w:rPr>
          <w:rFonts w:cs="Kz Times New Roman"/>
          <w:b/>
          <w:sz w:val="28"/>
          <w:szCs w:val="28"/>
          <w:lang w:val="ru-MD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  <w:lang w:val="ru-MD"/>
        </w:rPr>
        <w:t xml:space="preserve">      </w:t>
      </w:r>
      <w:r>
        <w:rPr>
          <w:rFonts w:cs="Kz Times New Roman"/>
          <w:sz w:val="28"/>
          <w:szCs w:val="28"/>
          <w:lang w:val="ru-MD"/>
        </w:rPr>
        <w:t xml:space="preserve">Құрастырушы:  </w:t>
      </w:r>
      <w:r>
        <w:rPr>
          <w:rFonts w:cs="Kz Times New Roman"/>
          <w:b/>
          <w:sz w:val="28"/>
          <w:szCs w:val="28"/>
          <w:lang w:val="ru-MD"/>
        </w:rPr>
        <w:t>Б.Б.Сүттібаева</w:t>
      </w:r>
      <w:r>
        <w:rPr>
          <w:rFonts w:cs="Kz Times New Roman"/>
          <w:sz w:val="28"/>
          <w:szCs w:val="28"/>
          <w:lang w:val="ru-MD"/>
        </w:rPr>
        <w:t>,  анықтама-библиографиялық бөлімнің меңгерушісі.</w:t>
      </w:r>
    </w:p>
    <w:p>
      <w:pPr>
        <w:pStyle w:val="Heading1"/>
        <w:jc w:val="left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Heading1"/>
        <w:jc w:val="left"/>
        <w:rPr/>
      </w:pPr>
      <w:r>
        <w:rPr>
          <w:rFonts w:cs="Kz Times New Roman"/>
          <w:sz w:val="28"/>
          <w:szCs w:val="28"/>
          <w:lang w:val="ru-MD"/>
        </w:rPr>
        <w:t>«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  <w:lang w:val="ru-MD"/>
        </w:rPr>
        <w:t xml:space="preserve">ЕДАГОГИКАЛЫҚ ПРАКТИКА» </w:t>
      </w:r>
      <w:r>
        <w:rPr>
          <w:b w:val="false"/>
          <w:sz w:val="28"/>
          <w:szCs w:val="28"/>
          <w:lang w:val="ru-MD"/>
        </w:rPr>
        <w:t>(Студент-практикантқа көмек )</w:t>
      </w:r>
    </w:p>
    <w:p>
      <w:pPr>
        <w:pStyle w:val="Normal"/>
        <w:rPr/>
      </w:pPr>
      <w:r>
        <w:rPr>
          <w:rFonts w:cs="Kz Times New Roman"/>
          <w:sz w:val="28"/>
          <w:szCs w:val="28"/>
          <w:lang w:val="ru-MD"/>
        </w:rPr>
        <w:t>Жоғары оқу орындары студенттеріне педагогикалық практика өтуде  көмек ретінде ұсынылытын әдебиеттер тізімі. - Семей мемлекеттік педагогикалық институты.- Семей, 2009.- 8 б.</w:t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</w:rPr>
      </w:pPr>
      <w:r>
        <w:rPr>
          <w:rFonts w:cs="Times New Roman"/>
          <w:sz w:val="28"/>
          <w:szCs w:val="28"/>
          <w:lang w:val="ru-MD"/>
        </w:rPr>
        <w:t xml:space="preserve">       </w:t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ru-MD"/>
        </w:rPr>
      </w:pPr>
      <w:r>
        <w:rPr>
          <w:rFonts w:cs="Kz Times New Roman"/>
          <w:sz w:val="28"/>
          <w:szCs w:val="28"/>
          <w:lang w:val="ru-MD"/>
        </w:rPr>
      </w:r>
    </w:p>
    <w:p>
      <w:pPr>
        <w:pStyle w:val="Normal"/>
        <w:rPr>
          <w:rFonts w:cs="Kz Times New Roman"/>
          <w:sz w:val="28"/>
          <w:szCs w:val="28"/>
          <w:lang w:val="kk-KZ"/>
        </w:rPr>
      </w:pPr>
      <w:r>
        <w:rPr>
          <w:rFonts w:cs="Kz Times New Roman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1. Ғазизова, Н.С.  Педагогикалық практикадан өтудің әдістемелік нұсқаулары /Шәкәрім атындағы Семей мемлекеттік университеті.-Семей,2003.-19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2. Бекбаева, З.Н. Болашақ-педагогтар дайындауда педагогикалық практиканың ролі //ҚазНУ Хабарш.Пед.ғыл.сер.- 2004.- №1.-68-70 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3. Сейітқазы, П. Бастауыш сынып м±ѓалімдерін даярлауда педпрактиканыњ алатын орны //Бастауыш мект.-2005.-№1.-5-6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4.  Балабаева, А. Педагогикалық практика барысында студенттердің кәсіби бағыттылығын қалыптастыру //Ұлт таѓылымы.- 2005.- №3.-52-55 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5.  Абилдаев, Е  Педагогикалық практиканың мәні және мазмұны  //Ұлт таѓылымы.-2005.-№3.-55-57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6.  Маусымбаев, С., Қасымханова, К. Педпрактика : ұйымдастыру және өткізу //Қазақстан мектебі.- 2005.- 7 - 10 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7. Сыздықов, О. Педагогикалық практиканың білім қалыптастырудағы алатын орны /О.Сыздықов, С.Абдрахманова //Ұлт тағлымы.- 2006.- № 2.- 72-75 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8. Игібаева, А. Кәсіби қызметке даярлау/А.Игібаева, Г.Жақсылықова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//Қазақстан мектебі.- 2006.- № 10.- 51-55 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9. Қабдыќайырұлы, Қ. Педагогика тарихында педагогикалық практиканы жетілдіру проблемалары/Ќ.Ќабдыкайыр±лы, Д.Н±рѓалиева //Білім.- 2007.- № 1.- 32 - 35 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Омарова, Л.Т.   Педагогикалық практика барысында студенттерді тәрбие жұмысын жүргізуге дайындау/Л.Омарова  //Бастауыш мектеп.- 2007.- № 8-9.- 21 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улейменова, Д.   Болашақ мұғалімдерді кәсіби дайындау және педагогикалық практиканың орны мен рөлі/Д.Сулейменова //Қазақ тарихы.- 2008.- № 1.- 90-91 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манқұлова, К.  Болашақ мамандарды кәсіби даярлаудағы педагогикалық практиканың орны/К.Аманқұлова //Ұлт тағлымы.- 2008.- № 4.- 18-20 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мбетова, А.  Педагогикалық практика негізінде студенттердің белсенділігін қалыптастыру/А.Умбетова //Білім.- 2008.- № 5.- 31-33 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. Нұғысова, А. Педагогикалық практика - мұғалімді кәсіби даярлаудың маңызды кезеңі/А.Нұғысова  //Қазақстан кәсіпкері.- 2009.- № 1.- 41-42 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Умаргазинова, Б.  Студент-практиканттың оқушылармен педагогикалық-психологиялық өзара қарым-қатынас іс-әрекетін ұйымдастыру әдісі /Б.Умаргазинова //Оқушы тәрбиесі.- 2010.- № 5.- 36-38 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Басова, Н.В.  Педагогика и практическая психология :учеб.пособие.-Ростов н /Д:Феникс,2000.-413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Чепиков, В.Т. Педагогическая практика :учеб-практ. пособие.-Минск:Новое знание,2004.</w:t>
      </w:r>
      <w:r>
        <w:rPr/>
        <w:t xml:space="preserve"> </w:t>
      </w:r>
      <w:r>
        <w:rPr>
          <w:sz w:val="28"/>
          <w:szCs w:val="28"/>
          <w:lang w:val="kk-KZ"/>
        </w:rPr>
        <w:t>-203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Чепиков, В.Т. Педагогическая практика в начальных классах :учеб.пособие.-Ростов-н/Д:Феникс ,2002.-287с.-(Учебники, учебные пособие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Тихомирова, В.Т. и др. Педагогическая практика студентов в школе. Учебно-методич.пособие для студентов высш.учебн.заведениий /Под ред.В.Т.Тихомировой.- Алматы, 2006.- 100 с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11. Жантлеуова, Ш.К.Профессиональная компетентность будущего    учителя   в условиях педагогической практики  //Вестник КазНУ, серия "педагогические науки".-2004.-№1.-С.25-29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12. Бекмагамбетова, Р. Значение педагогической практики в прфессиональ-ной подготовке будущих учителей  //Бастауыш мектеп.-2004.-№12.-37-38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13. Зауытбе</w:t>
      </w:r>
      <w:r>
        <w:rPr>
          <w:sz w:val="28"/>
          <w:szCs w:val="28"/>
        </w:rPr>
        <w:t>кулы, Д. Педагогическая практика как проверка готовности учителя к воспитательной деятельности //Малокомплектная школа.-2005.- №5.- С.4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14. </w:t>
      </w:r>
      <w:r>
        <w:rPr>
          <w:sz w:val="28"/>
          <w:szCs w:val="28"/>
        </w:rPr>
        <w:t>Тулебаева, Ж. Личностно-ориентированная модель  педагогической практики/Ж.Тулебаева //Ізденіс - Поиск.- 2006.- №2.- С.208-212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kk-KZ"/>
        </w:rPr>
        <w:t xml:space="preserve">15. </w:t>
      </w:r>
      <w:r>
        <w:rPr>
          <w:sz w:val="28"/>
          <w:szCs w:val="28"/>
        </w:rPr>
        <w:t xml:space="preserve"> Друзь, Ю.П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Особенности содержания физкультурно-спортивной деятельности студента - практиканта в период педагогической практики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/Ю.П.Друзь, Б.О.Ерменова, Е.К.Мырзабосынов //Вестник Семипалатинского государственного педагогического института.- 2006.- №2.- С.138-144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16.</w:t>
      </w:r>
      <w:r>
        <w:rPr>
          <w:sz w:val="28"/>
          <w:szCs w:val="28"/>
        </w:rPr>
        <w:t xml:space="preserve">Тулебаева, Ж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начение педагогических технологий в практике студентов/Ж.Тулебаева //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з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стан мектебі.- 2006.- № 7-8.- 16 - 19 б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17. </w:t>
      </w:r>
      <w:r>
        <w:rPr>
          <w:sz w:val="28"/>
          <w:szCs w:val="28"/>
        </w:rPr>
        <w:t>Андриенко, А.В. Проблемы организации педагогических практик студентов-будущих психологов/А.В.Андриенко //Инновации в образовании.-2006.- №4.- С.28-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kk-KZ"/>
        </w:rPr>
        <w:t xml:space="preserve">18. </w:t>
      </w:r>
      <w:r>
        <w:rPr>
          <w:sz w:val="28"/>
          <w:szCs w:val="28"/>
        </w:rPr>
        <w:t>Барменкулова, Б. Формирование проссиональной компетентности будущих учителей в процессе педагогической практики/Б.Барменкулова //Бастауыш мектеп.- 2006.- № 6.- 56-58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19. </w:t>
      </w:r>
      <w:r>
        <w:rPr>
          <w:sz w:val="28"/>
          <w:szCs w:val="28"/>
        </w:rPr>
        <w:t>Гребнева, В. Будущий учитель на педагогической практике/В.Гребнева //Народное образование.- 2006.- №9.- С.130-134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20.  </w:t>
      </w:r>
      <w:r>
        <w:rPr>
          <w:sz w:val="28"/>
          <w:szCs w:val="28"/>
        </w:rPr>
        <w:t>Райзих, А.А. Педагогическая практика в профессиональной подготовке будущих специалистов по физической культуре/А.А.Райзих //Теория и практика физической культуры.- 2006.- №12.- С.8-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21. </w:t>
      </w:r>
      <w:r>
        <w:rPr>
          <w:sz w:val="28"/>
          <w:szCs w:val="28"/>
        </w:rPr>
        <w:t>Крецан, З.В. Организация практики студентов социально-психологичес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ого факультета как основа их будущей профессиональной успешности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/З.В.Крецан //Психология в вузе.- 2007.- №1.- С.60-7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22. </w:t>
      </w:r>
      <w:r>
        <w:rPr>
          <w:sz w:val="28"/>
          <w:szCs w:val="28"/>
        </w:rPr>
        <w:t>Стукаленко, Н.М. Влияние педагогической практики на развитие мотивации профессионального выбора у будущих педагогов/Н.М.Стукаленко //Вестник Каз НУ.- Серия "Педагогические науки".- 2007.- №1.-С.47-51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23. </w:t>
      </w:r>
      <w:r>
        <w:rPr>
          <w:sz w:val="28"/>
          <w:szCs w:val="28"/>
        </w:rPr>
        <w:t>Кабдыкайыр</w:t>
      </w:r>
      <w:r>
        <w:rPr>
          <w:sz w:val="28"/>
          <w:szCs w:val="28"/>
          <w:lang w:val="kk-KZ"/>
        </w:rPr>
        <w:t>у</w:t>
      </w:r>
      <w:r>
        <w:rPr>
          <w:sz w:val="28"/>
          <w:szCs w:val="28"/>
        </w:rPr>
        <w:t>лы, К. Реализация условий формирования профессиональ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ной компетентности студентов в период педагогической практики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/К.Кабдыкайырулы, Д.К.Нургалиев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//Образование.- 2007.- № 3.- С.69-7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24. </w:t>
      </w:r>
      <w:r>
        <w:rPr>
          <w:sz w:val="28"/>
          <w:szCs w:val="28"/>
        </w:rPr>
        <w:t>Овчинникова, Н.П. Педагогическая практика в школе глазами студентов-историков/Н.П.Овчинникова //Преподавание историии и обществознания.- 2007.- №6.- С.54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25. Рачилина, М.В. Типология педагогических практик в современной школе /М.В.Рачилина  //СОЦИС.- 2007.-№8.-С.131-134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лодкина, Л.  Портфолио студентов в условиях педагогической практики/Л.Колодкина //Образовательные технологии.- 2008.- № 3.- С.108-114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малов, Ю.  Роль педагогической практики в профессионально-методической подготовке будущего учителя/Ю.Камалов  //Қазақстанның ғылыми әлемі = Научный мир Казахстана.- 2008.- № 3.- С.210-216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варов, А.  Инновационные педагогические практики: распространение/А.Уваров //Школьные технолгии.- 2008.- № 3.- С.55-62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рышева, Т.  Учебно-воспитательная практика будущих педагогов/Т.Барышева  //ОБЖ.- 2008.- № 3.- С.23-32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Барышева , Т  Стажерская практика будущих педагогов/Т.Барышев //Основы безопасности жизни.- 2008.- № 8.- С.18-28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Акутина, С.  Воспитание будущего педагога в период педпрактики /С.Акутина //Высшее образование В России.- 2008.- № 10.- С.148-150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иничкина, Н.  Педагогическая практика будущих учителей русского языка и литературы через призму инновационной деятельности/Н.Синичкина //Высшее образование сегодня.- 2008.- № 11.- С. 78-81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Шебеко, В.  Педагогическая практика как форма профессиональной подготовки студентов/В.Шебеко  //Дошкольное воспитание.- 2009.- № 1.-С.25-34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Вьюнова, Н.И. Руководитель педагогической практики студентов : проблемы и перспективы роста/Н.И.Вьюнова //Высшее образование в России.- 2009.- № 8.- С.121-126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   </w:t>
      </w:r>
      <w:r>
        <w:rPr>
          <w:b/>
          <w:sz w:val="28"/>
          <w:szCs w:val="28"/>
          <w:lang w:val="kk-KZ"/>
        </w:rPr>
        <w:t>Болашақ сынып жетекшісіне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</w:t>
      </w:r>
      <w:r>
        <w:rPr>
          <w:b/>
          <w:sz w:val="28"/>
          <w:szCs w:val="28"/>
          <w:lang w:val="kk-KZ"/>
        </w:rPr>
        <w:t>Будущему классному руководителю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1.  Әбенбаев,С.Ш Сынып  жетекшісі :оқу  құралы.-алматы,2001.-68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2.  Иманғалиева, М. Сынып жетекшісі және оның имиджі мєселе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//Сынып жетекшісі.-2004.-№5.-6-8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3.  Иманбекова, Б.Сынып жетекшісініњ ата-аналармен жүргізетін ағарту жұмысының негізгі формалары/Б.Иманбекова, Ф.Саметова //Сынып жетекш-сі.-2005.-№1.-18-20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4. Теміржанова,А. Сыныпты жєне жеке оқушыларды зертте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//Тәрбие құралы.-2005.-№2.-13-15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5.  Исағұлова, Ә. Жиналысты тартымды өткізу жолдары //Тәрбие құралы.-2005.-№2.-62-63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6.  Зұлбұхарова, Г.М.Сынып жетекшісі //Бала тєрбиесі.-2005.-№2.-16-17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7. Сералина, Г. Ата-аналармен жан-жақты қарым-қатынас //Бала тєрбиесі.-2005.-№4.-31-32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8. Есмаханова, Ж.Сынып жетекшісінің іс-әрекетіндегі өнегелі құндылықтарды табысты тєрбиелеудің педагогикалық шарттары /Ж.Есмаханова  //Ұлт тағлымы.- 2006.- № 2.- 47-51 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9. Пазылова, Г. Тәрбие жүйесіндегі сынып жетекші қызметі //Қазақстан мектебі.- 2007.- № 1.- 13-15 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10. Шүйіншина, Ш.М. Оқушының білім сапасын арттырудағы сынып жетекшісінің орны //Биология Қазақстан мектебінде.- 2006.- № 6.- </w:t>
      </w:r>
      <w:r>
        <w:rPr>
          <w:sz w:val="28"/>
          <w:szCs w:val="28"/>
        </w:rPr>
        <w:t>28-31 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11. Булатова, О.С. Педагогический артистизм :учеб.пособие.-М.:Академиа, 2001.-239с.-(Высшее образование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12. Введение в педагогическую деятельность :учеб.пособие /[А.С.Роботова, Т.В.Леотьева, И.Г.Шапошникова и др.] .-2-е изд., стер. .-М.:Академия,2004.-208с.-(Высшее профессиональное образование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13. Воспитательная деятельность педагога :учеб.пособие для студ. высш.учеб. заведений /В.А.Сластенина, И.А.Колесниковой.-М.:Академия ,2005.-333с.-(Профессионализм педагога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14. Годунова, С.Б. Школоведение :учеб.для сред.спец.учеб.заведений /Годунова С.Б., Юкина И.В., Волохова Е.А..-М.:Приор-издат,2004.-112с.-(Учеб. для ссузов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15. Китаева, М.В. Успешный учитель-успешный ученик :прктическое пособие для педагогов.-Ростоа-н/Д:Феникс,2003.-219с.-(Учение с увлечением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16. Ксензова, Г.Ю. Психологические основы воспитательной деятельности учителя.-М.,2004.-224с.-(Педагогический поиск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17. Мижериков, В.А.  Введение в педагогическую деятельность :учеб.пособие /В.А.Мижериков, Т.А.Юзефавичус; под ред.П.И.Пидкасистого .-М.:Педагоги-ческое общество России,2005.-352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18. Педагогические технологии :учеб.пособие /авт. - сост. Т.П.Сальникова.-М.:ТЦСфера ,2005.-124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19.Система взаимодействия классного руководителя с учащимися старших классов /авт.-сост.: А.А. Литвинова.-Волгоград:Учитель,2004.-125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 xml:space="preserve">20. </w:t>
      </w:r>
      <w:r>
        <w:rPr>
          <w:sz w:val="28"/>
          <w:szCs w:val="28"/>
        </w:rPr>
        <w:t xml:space="preserve">Ерумбаевва,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. Управленческие действия классного руководителя в процессе работы с трудновоспитуемыми учениками //Воспитание школьника.- 2005.- №2.- С.12-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 xml:space="preserve">21. </w:t>
      </w:r>
      <w:r>
        <w:rPr>
          <w:sz w:val="28"/>
          <w:szCs w:val="28"/>
        </w:rPr>
        <w:t>Шиныбаева, Г.Р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рганизация  взаимодействия  классных руководителей с родителями на примере 1-4 классов //Творческая педагогика.- 2005.- №3.- С.32-5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 xml:space="preserve">22. </w:t>
      </w:r>
      <w:r>
        <w:rPr>
          <w:sz w:val="28"/>
          <w:szCs w:val="28"/>
        </w:rPr>
        <w:t>Хан, И.П. Взаимодействие классного руководителя с родительским комитетом //Творческая педагогика.- 2005.- №3.- С.60-6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 xml:space="preserve">23. </w:t>
      </w:r>
      <w:r>
        <w:rPr>
          <w:sz w:val="28"/>
          <w:szCs w:val="28"/>
        </w:rPr>
        <w:t>Городищенская, Л. Летопись моей семьи:(открытый классный час в 7 классе) //Воспитание школьников.- 2005.- №6.- С.25-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 xml:space="preserve">24. </w:t>
      </w:r>
      <w:r>
        <w:rPr>
          <w:sz w:val="28"/>
          <w:szCs w:val="28"/>
        </w:rPr>
        <w:t>Волович, А. Основы этикета и искусства общения //Воспитание школьников.- 2005.- №6.- С.21-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 xml:space="preserve">25. </w:t>
      </w:r>
      <w:r>
        <w:rPr>
          <w:sz w:val="28"/>
          <w:szCs w:val="28"/>
        </w:rPr>
        <w:t>Волович,  А. Основы этикета и искусства общения //Воспитание школьников.- 2005.- №7.-  С.16-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26. </w:t>
      </w:r>
      <w:r>
        <w:rPr>
          <w:sz w:val="28"/>
          <w:szCs w:val="28"/>
        </w:rPr>
        <w:t>Шустова, И.Как организовать дискуссию со старшеклассникам //Воспитание школьников.- 2005.- №7.-  С.20-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 xml:space="preserve">27. </w:t>
      </w:r>
      <w:r>
        <w:rPr>
          <w:sz w:val="28"/>
          <w:szCs w:val="28"/>
        </w:rPr>
        <w:t>Чернова, С.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лассный руководитель : права, обязанности, содержание деятельности //Классный руководитель.- 2005.- №8.- С.12-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 xml:space="preserve">28. </w:t>
      </w:r>
      <w:r>
        <w:rPr>
          <w:sz w:val="28"/>
          <w:szCs w:val="28"/>
        </w:rPr>
        <w:t>Колпачкова, М.В. Памятка для составления плана воспитательной работы в классе  //Классный руководитель.- 2005.- №8.- С.16-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 xml:space="preserve">29. </w:t>
      </w:r>
      <w:r>
        <w:rPr>
          <w:sz w:val="28"/>
          <w:szCs w:val="28"/>
        </w:rPr>
        <w:t>Москвина, Н.И. Правила профессионального такта в работе с родителлями учащихс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//Классный руководитель.- 2005.- №8.- С.18-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30. </w:t>
      </w:r>
      <w:r>
        <w:rPr>
          <w:sz w:val="28"/>
          <w:szCs w:val="28"/>
        </w:rPr>
        <w:t>Лодкина, Т. Диагностика в работе классного руководителя с семьей //Педагогическая диагностика.- 2005.-№3.- С.80-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31. </w:t>
      </w:r>
      <w:r>
        <w:rPr>
          <w:sz w:val="28"/>
          <w:szCs w:val="28"/>
        </w:rPr>
        <w:t>Демина, Л. Как составить характеристику школьника //Воспитание школьников.- 2005.- №8.- С.19-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 xml:space="preserve">32. </w:t>
      </w:r>
      <w:r>
        <w:rPr>
          <w:sz w:val="28"/>
          <w:szCs w:val="28"/>
        </w:rPr>
        <w:t>Сценарий родительского собрания  "Как помочь выпускнику основной школы выбрать профиль обучения":(проводится в начале учебного года) //Школьный психолог.- 2005.- №20.- С.24-30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33. </w:t>
      </w:r>
      <w:r>
        <w:rPr>
          <w:sz w:val="28"/>
          <w:szCs w:val="28"/>
        </w:rPr>
        <w:t>Борытко, Н. Технологизация работы классного руководител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/Н.Борытк //Школьные технологии.- 2006.- №3.- С.36-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34. </w:t>
      </w:r>
      <w:r>
        <w:rPr>
          <w:sz w:val="28"/>
          <w:szCs w:val="28"/>
        </w:rPr>
        <w:t>Скворцова, Ю.С. Первое знакомство с семьей ученика/Ю.С.Скворцова //Педагогическая диагностика.- 2006.- №4.- С.122-1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35. </w:t>
      </w:r>
      <w:r>
        <w:rPr>
          <w:sz w:val="28"/>
          <w:szCs w:val="28"/>
        </w:rPr>
        <w:t>Морозова, М. Диалоговые технологии в воспитательном процесс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/М.Морозова //Воспитание школьников.- 2006.- №7.- С.5-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36. </w:t>
      </w:r>
      <w:r>
        <w:rPr>
          <w:sz w:val="28"/>
          <w:szCs w:val="28"/>
        </w:rPr>
        <w:t>Куликова, Л. Классному руководителю о воспитании/Л.Куликова //Народное образование.- 2006.- №9.- С.202-2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37.</w:t>
      </w:r>
      <w:r>
        <w:rPr>
          <w:sz w:val="28"/>
          <w:szCs w:val="28"/>
        </w:rPr>
        <w:t>Ташкенбаева, С. О содержании  деятельности классных руководителей в воспитании учащихся/С.Ташкенбаева //Математика в казахстанской школе.- 2007.- №3.- С.43-4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38. </w:t>
      </w:r>
      <w:r>
        <w:rPr>
          <w:sz w:val="28"/>
          <w:szCs w:val="28"/>
        </w:rPr>
        <w:t>Григорьев, Д. Роль классного руководителя в организации детского самоуправлени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/Д.Григорьева //Народное образование.- 2007.- №4.-С.201-2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39. </w:t>
      </w:r>
      <w:r>
        <w:rPr>
          <w:sz w:val="28"/>
          <w:szCs w:val="28"/>
        </w:rPr>
        <w:t>Фролова, И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Классное руководство - труд творческий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дохновенный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/И.Фролова  //Воспитание школьников.- 2007.-№5.- С.33-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40. </w:t>
      </w:r>
      <w:r>
        <w:rPr>
          <w:sz w:val="28"/>
          <w:szCs w:val="28"/>
        </w:rPr>
        <w:t>Виноградова, Л. Моя классная - самая "классная"/Л.Виноградова //Воспитание школьников.- 2007.- №7.- С.24-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41. </w:t>
      </w:r>
      <w:r>
        <w:rPr>
          <w:sz w:val="28"/>
          <w:szCs w:val="28"/>
        </w:rPr>
        <w:t>Самый классный классный: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>онкурс классных руководителей //Читаем, учимся, играем.- 2007-.№7.- С.4-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2. </w:t>
      </w:r>
      <w:r>
        <w:rPr>
          <w:sz w:val="28"/>
          <w:szCs w:val="28"/>
        </w:rPr>
        <w:t>Асмолов, 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циальная компетентность классного руководител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/А.Асмолова //Учительская газета.- 2007.- 2 окт.- С.7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3. </w:t>
      </w:r>
      <w:r>
        <w:rPr>
          <w:sz w:val="28"/>
          <w:szCs w:val="28"/>
        </w:rPr>
        <w:t>Тайтанова, Н. Каким должен быть классный руководитель ?</w:t>
      </w:r>
      <w:r>
        <w:rPr>
          <w:sz w:val="28"/>
          <w:szCs w:val="28"/>
          <w:lang w:val="kk-KZ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>/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.Тайтанова  //Менеджмент в образовании.- 2007.- № 3.- С. 161-169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44. Әлімбекова, С. Отбасы мен мектепті байланыстырушы буын/С.Әлімбекова  //Ұлағат.- 2007.- № 4.-43-47 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z Times New Roman" w:hAnsi="Kz Times New Roman" w:cs="Kz Times New Roman"/>
      <w:b/>
      <w:sz w:val="96"/>
      <w:szCs w:val="20"/>
      <w:lang w:eastAsia="ko-K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5:50:00Z</dcterms:created>
  <dc:creator>User</dc:creator>
  <dc:description/>
  <cp:keywords/>
  <dc:language>en-US</dc:language>
  <cp:lastModifiedBy>Семей</cp:lastModifiedBy>
  <cp:lastPrinted>2007-12-26T11:50:00Z</cp:lastPrinted>
  <dcterms:modified xsi:type="dcterms:W3CDTF">2010-07-02T03:25:00Z</dcterms:modified>
  <cp:revision>13</cp:revision>
  <dc:subject/>
  <dc:title>Семей  мемлекеттiк педагогикалыќ  институты</dc:title>
</cp:coreProperties>
</file>