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1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ЕМЕЙ МЕМЛЕКЕТТІК ПЕДАГОГИКАЛЫҚ ИНСТИТУТы</w:t>
      </w:r>
    </w:p>
    <w:p>
      <w:pPr>
        <w:pStyle w:val="Heading1"/>
        <w:rPr>
          <w:sz w:val="28"/>
          <w:szCs w:val="28"/>
          <w:lang w:val="ru-MD"/>
        </w:rPr>
      </w:pPr>
      <w:r>
        <w:rPr>
          <w:sz w:val="28"/>
          <w:szCs w:val="28"/>
        </w:rPr>
        <w:t>КІТАПХАНА</w:t>
      </w:r>
    </w:p>
    <w:p>
      <w:pPr>
        <w:pStyle w:val="Normal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АНЫҚТАМА-БИБЛИОГРАФИЯЛЫҚ БӨЛІМ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мипалатинский Государственный ПЕДАГОГИЧЕСКИЙ ИНСТИТУ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тек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правочно-библиографический отдел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kk-KZ"/>
        </w:rPr>
        <w:t>2012 ЖЫЛҒА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>АРНАЛҒАН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 xml:space="preserve">АТАУЛЫ ЖӘНЕ ЕСКЕ 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>АЛЫНАТЫН ДАТАЛАР</w:t>
      </w:r>
    </w:p>
    <w:p>
      <w:pPr>
        <w:pStyle w:val="Normal"/>
        <w:jc w:val="center"/>
        <w:rPr>
          <w:b/>
          <w:b/>
          <w:caps/>
          <w:sz w:val="32"/>
          <w:szCs w:val="32"/>
          <w:lang w:val="kk-KZ"/>
        </w:rPr>
      </w:pPr>
      <w:r>
        <w:rPr>
          <w:b/>
          <w:caps/>
          <w:sz w:val="32"/>
          <w:szCs w:val="32"/>
          <w:lang w:val="kk-KZ"/>
        </w:rPr>
        <w:t>КҮНТІЗБЕСІ</w:t>
      </w:r>
    </w:p>
    <w:p>
      <w:pPr>
        <w:pStyle w:val="Normal"/>
        <w:jc w:val="center"/>
        <w:rPr>
          <w:b/>
          <w:b/>
          <w:caps/>
          <w:sz w:val="28"/>
          <w:szCs w:val="28"/>
          <w:lang w:val="ru-MD"/>
        </w:rPr>
      </w:pPr>
      <w:r>
        <w:rPr>
          <w:b/>
          <w:caps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40970</wp:posOffset>
            </wp:positionV>
            <wp:extent cx="2235200" cy="199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253365</wp:posOffset>
                </wp:positionV>
                <wp:extent cx="14605" cy="1160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4pt;mso-wrap-distance-left:504pt;mso-wrap-distance-right:504pt;mso-wrap-distance-top:0pt;mso-wrap-distance-bottom:0pt;margin-top:19.9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АЛЕНДАРЬ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ЗНАМЕНАТЕЛЬНЫХ И ПАМЯТНЫХ ДАТ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>НА 2012 ГОД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sz w:val="28"/>
          <w:szCs w:val="28"/>
          <w:lang w:val="kk-KZ"/>
        </w:rPr>
        <w:t xml:space="preserve">    </w:t>
      </w:r>
      <w:r>
        <w:rPr>
          <w:sz w:val="32"/>
          <w:szCs w:val="32"/>
          <w:lang w:val="kk-KZ"/>
        </w:rPr>
        <w:t>Құрастырған: Анықтама-библиография бөлімінің меңгерушісі</w:t>
      </w:r>
    </w:p>
    <w:p>
      <w:pPr>
        <w:pStyle w:val="Normal"/>
        <w:rPr/>
      </w:pPr>
      <w:r>
        <w:rPr>
          <w:rFonts w:eastAsia="Kz Times New Roman"/>
          <w:sz w:val="32"/>
          <w:szCs w:val="32"/>
          <w:lang w:val="kk-KZ"/>
        </w:rPr>
        <w:t xml:space="preserve">                                               </w:t>
      </w:r>
      <w:r>
        <w:rPr>
          <w:b/>
          <w:sz w:val="32"/>
          <w:szCs w:val="32"/>
          <w:lang w:val="kk-KZ"/>
        </w:rPr>
        <w:t>Сүттібаева  Бибігүл  Байсбайқызы</w:t>
      </w:r>
    </w:p>
    <w:p>
      <w:pPr>
        <w:pStyle w:val="Normal"/>
        <w:rPr/>
      </w:pPr>
      <w:r>
        <w:rPr>
          <w:rFonts w:eastAsia="Kz Times New Roman"/>
          <w:sz w:val="32"/>
          <w:szCs w:val="32"/>
          <w:lang w:val="kk-KZ"/>
        </w:rPr>
        <w:t xml:space="preserve"> </w:t>
      </w:r>
      <w:r>
        <w:rPr>
          <w:rFonts w:eastAsia="Kz Times New Roman"/>
          <w:sz w:val="32"/>
          <w:szCs w:val="32"/>
          <w:lang w:val="ru-MD"/>
        </w:rPr>
        <w:t xml:space="preserve"> </w:t>
      </w:r>
    </w:p>
    <w:p>
      <w:pPr>
        <w:pStyle w:val="Normal"/>
        <w:rPr/>
      </w:pPr>
      <w:r>
        <w:rPr>
          <w:rFonts w:eastAsia="Kz Times New Roman"/>
          <w:sz w:val="32"/>
          <w:szCs w:val="32"/>
        </w:rPr>
        <w:t xml:space="preserve">      </w:t>
      </w:r>
      <w:r>
        <w:rPr>
          <w:sz w:val="32"/>
          <w:szCs w:val="32"/>
        </w:rPr>
        <w:t>Составитель</w:t>
      </w:r>
      <w:r>
        <w:rPr>
          <w:sz w:val="32"/>
          <w:szCs w:val="32"/>
          <w:lang w:val="ru-MD"/>
        </w:rPr>
        <w:t>:</w:t>
      </w:r>
      <w:r>
        <w:rPr>
          <w:b/>
          <w:sz w:val="32"/>
          <w:szCs w:val="32"/>
        </w:rPr>
        <w:t xml:space="preserve">                   Суттибаева Бибигуль Байсбаевна, </w:t>
      </w:r>
    </w:p>
    <w:p>
      <w:pPr>
        <w:pStyle w:val="Normal"/>
        <w:rPr/>
      </w:pPr>
      <w:r>
        <w:rPr>
          <w:rFonts w:eastAsia="Kz 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заведующая справочно-библиографическим отдел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012 жылы..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йшыл, ғалым, ақын,, мемлекет қайраткер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Жүсіп Баласағұнидің (1017-1075) туғанына                                    99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тыр, ұлт-азаттық күрестің көсе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ырым Датұлының (1712-1802) туғанына                                      3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лы мемлекет қайраткері, қолбасшы, ұлт-азаттық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рестің көсемі, қазақтың соңғы хан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несары Қасымұлының (1802-1847) туғанына                             2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л басқарушы сұлтан, ұлт-азаттық күрестің көсемі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урызбай батырдың (1822-1847) туғанына                                    1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ырау, атақты ақы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зар жырау Ондасұлының (1842-1911) туғанына                         1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ақын, композитор, орында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сет Найманбайұлының (1867-1922) туғанына                              14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зушы, ақын, публицист, журналис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ұхамеджан Сералиннің туғанына (1872-1929)                              14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 және қоғам қайраткері, публицис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Нәзір Төреқұловтың туғанына (1892-1937)                                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ежиссер, драматург, актер, кәсіби театр өнерінің негізін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лушылардың бірі Жұмат Шаниннің (1892-1938) туғанына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әдебиетінің классигі, ғалым, қоғам қайраткер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ұхтар Әуезовтің (1897-1961) туғанына                                           11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елгілі жазушы, әдебиеттанушы, мемлекет және қоғам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Қайраткері Ғабит Мүсіреповтың (1902-1985) туғанына               110 жыл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лық жазушыс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абиден Мұстафиннің (1902-1985) туғанына                                   1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лгілі әнші, қазақ опера өнерінің негізін салушылардың бі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ләш Байсейітованың (1912-1957) туғанына                                 100 жыл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лық әртісі, биші, педаго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ара Жиенқұлованың (1912-1991) туғанына                                  100 жыл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саяси және мемлекет қайраткері, ғал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інмұхамед Қонаевтың (1912-1993) туғанына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тнологияның негізін саулшы, көрнекті ғалым, ойш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ев Гумилевтің (1912-1992) туғанына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тың қаһарман қызы, Кеңес Одағының баты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әншүк Мәметованың (1922-1943) туғанына                                   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Тола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ҚАҢТ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2    Жаңа жыл мейрам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 Атақты әнші, халық әртісі Роза Бағланова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(1922-2011) туғанына                                                                       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     Қорықтар күні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  Көрнекті саяси және мемлекет қайраткері, ғал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Дінмұхамед Қонаевтың (1912-1993) туғанына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  Кеңес конструкторы, космонавтиканың негізін сал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ргей Королевтің (1907-1966) туғанына                                  10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     Орыс географ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Петр Семенов-Тян-Шанскийдің (1827-1914) туғанына           18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Студенттер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6      Ақын, ҰОС қатысушы Жұмағали Саин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(1912-1961) туғанына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</w:t>
      </w:r>
      <w:r>
        <w:rPr>
          <w:b/>
          <w:sz w:val="28"/>
          <w:szCs w:val="28"/>
        </w:rPr>
        <w:t>АҚП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Ана тілі күні (ЮНЕСКО белгілеге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НАУРЫ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үниежүзілік азаматтық қорғаныс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Халықаралық нашақорлыққа және наркобизнеске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қарсы күресу күні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Ұлттық Ғылым академиясының академигі, заңғар ғал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   Қазақстан Республикасы БҰҰ-ға мүше болды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kk-KZ"/>
        </w:rPr>
        <w:t xml:space="preserve">     Ақын Төлеген Айбергеновтің (1937-1967) туғанына                75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Халықаралық әйелд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   Көрнекті өнер қайраткері, композитор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Бақытжан Байқадамовтың (1917-1977) туғанына                    9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Республика Ұланы күні</w:t>
      </w:r>
    </w:p>
    <w:p>
      <w:pPr>
        <w:pStyle w:val="Normal"/>
        <w:ind w:left="-360" w:hanging="0"/>
        <w:rPr/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1-23  Ұлыстың Ұлы күні – Наурыз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2    Белгілі жазушы, әдебиеттанушы, мемлекет және қоғам </w:t>
      </w:r>
    </w:p>
    <w:p>
      <w:pPr>
        <w:pStyle w:val="Normal"/>
        <w:ind w:left="-360" w:hanging="0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 xml:space="preserve">қайраткері Ғабит Мүсіреповтың (1902-1985) туғанына       110 жыл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алықаралық теат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ӘУІ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құ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Күлк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     Геологтар к</w:t>
      </w:r>
      <w:r>
        <w:rPr>
          <w:b/>
          <w:sz w:val="28"/>
          <w:szCs w:val="28"/>
          <w:lang w:val="kk-KZ"/>
        </w:rPr>
        <w:t>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Халықаралық балалар кітабы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ҚР әскери теңіз күштерінің құрылған кұні </w:t>
      </w:r>
    </w:p>
    <w:p>
      <w:pPr>
        <w:pStyle w:val="Normal"/>
        <w:rPr/>
      </w:pPr>
      <w:r>
        <w:rPr>
          <w:b/>
          <w:sz w:val="28"/>
          <w:szCs w:val="28"/>
        </w:rPr>
        <w:t>6     Жазушы</w:t>
      </w:r>
      <w:r>
        <w:rPr>
          <w:b/>
          <w:sz w:val="28"/>
          <w:szCs w:val="28"/>
          <w:lang w:val="kk-KZ"/>
        </w:rPr>
        <w:t xml:space="preserve">, философ Александр Герценні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(1812-1870) туғанына                                                                     20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Ғарышкерлер күні</w:t>
      </w:r>
    </w:p>
    <w:p>
      <w:pPr>
        <w:pStyle w:val="Normal"/>
        <w:rPr/>
      </w:pPr>
      <w:r>
        <w:rPr>
          <w:b/>
          <w:sz w:val="28"/>
          <w:szCs w:val="28"/>
        </w:rPr>
        <w:t>12   Ғылым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Халықаралық тарихи ескерткіштер мен оларды қорға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Халықаралық жастардың ынтымақтастық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Радиациялық апаттар мен катастрофаларда қаз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апқандарды еске  алу күні   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АМЫ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      Қазақстан халықтары бірліг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Халық суретшісі Қанапия Телжановтың (1927) туғанына       8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 Белгілі әнші, қазақ опера өнерінің негізін салушылардың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бірі Күләш Байсейітованың (1912-1957) туғанына                   100 жыл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     Отан қорғаушылар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8      ҚР Қарулы күштерінің күні (1992)</w:t>
      </w:r>
    </w:p>
    <w:p>
      <w:pPr>
        <w:pStyle w:val="Normal"/>
        <w:rPr/>
      </w:pPr>
      <w:r>
        <w:rPr>
          <w:b/>
          <w:sz w:val="28"/>
          <w:szCs w:val="28"/>
        </w:rPr>
        <w:t>8      К</w:t>
      </w:r>
      <w:r>
        <w:rPr>
          <w:b/>
          <w:sz w:val="28"/>
          <w:szCs w:val="28"/>
          <w:lang w:val="kk-KZ"/>
        </w:rPr>
        <w:t>өрнекті өнер қайраткері, актер, режиссер, халық әртіс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Асанәлі Әшімовтың (1937) туғанына                                            7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Дүниежүзілік ЖҚТБ (СПИД)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Халықаралық мұражай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Халықаралық  биологиялық әралуандылық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1992 жылы Қазақстан білім, ғылым және мәдениет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әселелері бойынша (ЮНЕСКО) БҰҰ-ның  164-ші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үше-мемлекеті бол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Славян жазбасы мен мәдениет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Химикте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    Қазақстандағы (1931-1933 жж.) аштық құрбандарын еске алу кү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Саяси репрессия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АУС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Халықаралық балаларды қорға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ҚР Мемлекеттік рәміздері күні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5       Дүниежүзілік қоршаған ортаны қорғау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Экологт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  Педагог, мемлекет және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йтқали Меңдешовтің (1882-1937) туғанына                       13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 Медицина қызметкерлер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Ұлы Отан Соғысының басталған күні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ғыс құрбандарын еске  алу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23     Полиция </w:t>
      </w:r>
      <w:r>
        <w:rPr>
          <w:b/>
          <w:sz w:val="28"/>
          <w:szCs w:val="28"/>
          <w:lang w:val="kk-KZ"/>
        </w:rPr>
        <w:t>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5     Баспасөз, телерадио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5     Жа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Семей ядролық полигонының соңғы штольнясы өз жұмысын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оқтатты (2000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ШІЛ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ипломатиялық қызмет күні (Қ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ҚР теңіз және өзен флоты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     </w:t>
      </w:r>
      <w:r>
        <w:rPr>
          <w:b/>
          <w:sz w:val="28"/>
          <w:szCs w:val="28"/>
          <w:lang w:val="kk-KZ"/>
        </w:rPr>
        <w:t>Көрнекті ақын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Мұхтар Шахановтың (1942) туғанына                                        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6      Астана күні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6    Металлургтар күні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Халықаралық шахмат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27    </w:t>
      </w:r>
      <w:r>
        <w:rPr>
          <w:b/>
          <w:sz w:val="28"/>
          <w:szCs w:val="28"/>
          <w:lang w:val="kk-KZ"/>
        </w:rPr>
        <w:t>Педагог-ағартушы, этнограф, әйелдер қозғалысын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қатысушы Нәзипа Құлжанованың (1887-1934) туғанына      12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>ТАМЫ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    Семей қаласының туған күні  (1718)                                            294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    Әскери ұшқыш, екі мәрте Кеңес Одағының баты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Талғат Бигелдиновтың (1922) туғанына                                      9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Хиросима күні. Дүниежүзілік ядролық қаруға тиым салу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үшін күрес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Транспорт және байланыс қызметкерлерінің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2   Халықаралық жастар күні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5   Ғалым, ғылым қайраткері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Тұрсынбек Кәкішовтің (1927) туғанына                                     85 жыл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ҚР шекара әскерінің құрылған күні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Халық әртісі, биші, педаго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Шара Жиенқұлованың (1912-1991) туғанына                          10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ҚР әуе флоты күні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 xml:space="preserve">   ҚР туризм және спорт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1991 ж. Семей ядролық сынақ полигоны жабылд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лигон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  Қазақстан Республикасының Конститутциясы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ҚЫРКҮЙ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    Білім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Халықаралық фашизм құрбандарын еске ал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7</w:t>
      </w:r>
      <w:r>
        <w:rPr>
          <w:b/>
          <w:sz w:val="28"/>
          <w:szCs w:val="28"/>
        </w:rPr>
        <w:t xml:space="preserve">  Қазақстан халықтары тілдері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8  Қазақ әдебиетінің классигі, ғалым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Мұхтар Әуезовтің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 xml:space="preserve">) туғанына                             </w:t>
      </w: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</w:rPr>
        <w:t xml:space="preserve">  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0  Мәдениет және өнер қызметкерлері күні (2012 ж.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</w:rPr>
        <w:t>ҚАЗ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музыка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қарт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дүниежүзілік жауарларды қорға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 xml:space="preserve">      Мұғалімд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Этнологияның негізін саулшы, көрнекті ғалым, ойш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Лев Гумилевтің (1912-1992) туғанына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1991 жылы қазақтың тұңғыш ғарышкері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</w:rPr>
        <w:t>Тоқтар Әубәкіров  ғарышқа ұш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ҚР   кітапхана қызметкерлер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ҚАР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Дүниежүзілік жа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Дүниежүзілік сапа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 ҚР ұлттық валютасы - теңге күні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Қаржы саласы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7  Халықаралық студентт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9  Ауылшаруашылығы саласының қызметкерлерінің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9  Халық жазушыс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Ғабиден Мұстафиннің (1902-1985) туғанына                               1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</w:rPr>
        <w:t>ЖЕЛТОҚС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     Дүниежүзілік ЖҚТБ (СПИД) қарсы күрес күні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    Композитор, педагог, мызыкатан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Ғазиза Жұбанованың (1927-1993) туғанына                                8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   Халық жазушысы, ҰОС қатыс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Әзілхан Нұршайықовтың (1922-2011) туғанына                        9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16-17 Қазақстан Республикасы Тәуелсіздік күні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9   Жазушы, ғалым, ҰОС қатысушы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Әди Шәріповтың (1912-1993) туғанына                                       10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7   Энергетика саласы қызметкерлерінің күні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</w:rPr>
        <w:t xml:space="preserve">20   </w:t>
      </w:r>
      <w:r>
        <w:rPr>
          <w:b/>
          <w:sz w:val="28"/>
          <w:szCs w:val="28"/>
          <w:lang w:val="kk-KZ"/>
        </w:rPr>
        <w:t>Жазушы, драматург Дулат Исабековтың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(1942) туғанына                                                                                   70 жыл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29  Халық суретшісі, еңбек сіңірген өнер қайраткері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>Айша Ғалымбаеваның туғанына (1917) туғанына                       9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ГОДУ ИСПОЛНЯ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95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мысли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поэт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ударственного деятеля </w:t>
      </w:r>
      <w:r>
        <w:rPr>
          <w:b/>
          <w:sz w:val="28"/>
          <w:szCs w:val="28"/>
          <w:lang w:val="kk-KZ"/>
        </w:rPr>
        <w:t>Жусипа Баласагуни (1017-10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0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организатора и вождя национально-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свободительной борьбы баты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ырыма Дат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kk-KZ"/>
        </w:rPr>
        <w:t>1712-180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0 лет   Со дня рождения выдающегося государственного деятеля,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лководца, вождя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енесары Касымулы (1802-1847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9</w:t>
      </w:r>
      <w:r>
        <w:rPr>
          <w:b/>
          <w:sz w:val="28"/>
          <w:szCs w:val="28"/>
        </w:rPr>
        <w:t xml:space="preserve">0 лет   Со дня рождения </w:t>
      </w:r>
      <w:r>
        <w:rPr>
          <w:b/>
          <w:sz w:val="28"/>
          <w:szCs w:val="28"/>
          <w:lang w:val="kk-KZ"/>
        </w:rPr>
        <w:t xml:space="preserve">султана-правителя, </w:t>
      </w:r>
      <w:r>
        <w:rPr>
          <w:b/>
          <w:sz w:val="28"/>
          <w:szCs w:val="28"/>
        </w:rPr>
        <w:t xml:space="preserve">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урызбай батыра</w:t>
      </w:r>
      <w:r>
        <w:rPr>
          <w:b/>
          <w:sz w:val="28"/>
          <w:szCs w:val="28"/>
        </w:rPr>
        <w:t xml:space="preserve"> (1</w:t>
      </w:r>
      <w:r>
        <w:rPr>
          <w:b/>
          <w:sz w:val="28"/>
          <w:szCs w:val="28"/>
          <w:lang w:val="kk-KZ"/>
        </w:rPr>
        <w:t>822-1847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знаменитого казахского поэта-сказ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 xml:space="preserve">Базар-жырау Ондасулы </w:t>
      </w:r>
      <w:r>
        <w:rPr>
          <w:b/>
          <w:sz w:val="28"/>
          <w:szCs w:val="28"/>
        </w:rPr>
        <w:t>(18</w:t>
      </w:r>
      <w:r>
        <w:rPr>
          <w:b/>
          <w:sz w:val="28"/>
          <w:szCs w:val="28"/>
          <w:lang w:val="kk-KZ"/>
        </w:rPr>
        <w:t>42-1911</w:t>
      </w:r>
      <w:r>
        <w:rPr>
          <w:b/>
          <w:sz w:val="28"/>
          <w:szCs w:val="28"/>
        </w:rPr>
        <w:t xml:space="preserve">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5 лет  Со дня рождения известного композитора, поэта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полнителя Асета Найманбайулы (1867-192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4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сателя</w:t>
      </w:r>
      <w:r>
        <w:rPr>
          <w:b/>
          <w:sz w:val="28"/>
          <w:szCs w:val="28"/>
          <w:lang w:val="kk-KZ"/>
        </w:rPr>
        <w:t>, поэта, публициста, журналист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хамеджана Сералина (1872-192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0 лет  Со дня рождения </w:t>
      </w:r>
      <w:r>
        <w:rPr>
          <w:b/>
          <w:sz w:val="28"/>
          <w:szCs w:val="28"/>
          <w:lang w:val="kk-KZ"/>
        </w:rPr>
        <w:t>общественного и государственного деятел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kk-KZ"/>
        </w:rPr>
        <w:t>публициста Назира Торекулова</w:t>
      </w:r>
      <w:r>
        <w:rPr>
          <w:b/>
          <w:sz w:val="28"/>
          <w:szCs w:val="28"/>
        </w:rPr>
        <w:t xml:space="preserve"> (11892-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 лет Со дня рождения режиссера, драматурга, актера, 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з основателей  профессионального театрального искус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Жумата Шанина (1892-1938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С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государственного и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 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Габита Мусрепова</w:t>
      </w:r>
      <w:r>
        <w:rPr>
          <w:b/>
          <w:sz w:val="28"/>
          <w:szCs w:val="28"/>
        </w:rPr>
        <w:t xml:space="preserve">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0 лет  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 Со дня рождения знаменитой певицы, одного из основ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захского оперного искусства, обществен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Со дня рождения знаменитой танцовщицы, педагог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 С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лет  Со дня рождения Героя Советского Союз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ншук Маметовой (1922-194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 90 лет со дня рождения знаменитой певицы, нар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истки Розы Баглановой (1922-</w:t>
      </w:r>
      <w:r>
        <w:rPr>
          <w:b/>
          <w:sz w:val="28"/>
          <w:szCs w:val="28"/>
          <w:lang w:val="kk-KZ"/>
        </w:rPr>
        <w:t>20</w:t>
      </w:r>
      <w:r>
        <w:rPr>
          <w:b/>
          <w:sz w:val="28"/>
          <w:szCs w:val="28"/>
        </w:rPr>
        <w:t>11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     100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    105 лет со дня рождения советского конструктора,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оположника космонавтики Сергея Королева (1907-196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    185 лет со дня рождения русского географа, обще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еятеля Петра Семенова-Тян-Шанского (1827-191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  Студенческий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 100 лет со дня рождения поэта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Жумагали Саина (1912-196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борьбы с наркоманией и наркобизнес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День вступления Республики Казахстан в ООН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    75 лет со дня рождения поэта Толегена Айбергенова (1937-196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   95 лет заслуженного деятеля </w:t>
      </w:r>
      <w:r>
        <w:rPr>
          <w:b/>
          <w:sz w:val="28"/>
          <w:szCs w:val="28"/>
        </w:rPr>
        <w:t>искусства, компози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акытжана Байкадамова (1917-197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-23  Наурыз мейрам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2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осударственного и  общественного дея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абита Мусрепов</w:t>
      </w:r>
      <w:r>
        <w:rPr>
          <w:b/>
          <w:sz w:val="28"/>
          <w:szCs w:val="28"/>
        </w:rPr>
        <w:t>а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ждународный день теат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см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гео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День образования военно-морских сил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200 лет со дня рождения писателя, философ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лександра Герцена (1812-18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 День освобождения пленных из фашистских концлаге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День космонавтики</w:t>
      </w:r>
    </w:p>
    <w:p>
      <w:pPr>
        <w:pStyle w:val="Normal"/>
        <w:rPr/>
      </w:pPr>
      <w:r>
        <w:rPr>
          <w:b/>
          <w:sz w:val="28"/>
          <w:szCs w:val="28"/>
        </w:rPr>
        <w:t>12   День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Международный день охраны памятников истори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4   Международный день солидарности молодежи</w:t>
      </w:r>
    </w:p>
    <w:p>
      <w:pPr>
        <w:pStyle w:val="Normal"/>
        <w:rPr/>
      </w:pPr>
      <w:r>
        <w:rPr>
          <w:b/>
          <w:sz w:val="28"/>
          <w:szCs w:val="28"/>
        </w:rPr>
        <w:t>26   80 лет со дня рождения архитектора, одного из ав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го герба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от-Амана Уалиханова (19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Праздник единства народов Казахс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85 лет со дня рождения казахского живописц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го художника Кана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я Тельжано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 100 лет  со дня рождения знаменитой певицы, одного из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снователей казахского оперного искус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щественного деятеля 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 День защитников Отечест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 День Вооруженных Сил РК (1992)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  <w:lang w:val="kk-KZ"/>
        </w:rPr>
        <w:t xml:space="preserve">8      75 лет </w:t>
      </w:r>
      <w:r>
        <w:rPr>
          <w:b/>
          <w:sz w:val="28"/>
          <w:szCs w:val="28"/>
        </w:rPr>
        <w:t>со дня рождения заслуженного деятеля искусства, актера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ссера, народного артиста Казахстана Асанали Ашимова (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 День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Международный день муз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   Всемирный день культурного разнообразия во имя диалога 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Международный день биологического разнооб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В 1992 году Казахстан стал 164-м по счету государством-чле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ОН 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День хи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День памяти жертв политических репре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 памяти жертв голода (1931-1933)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День государственных символов РК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5       Всемирный день окружающей сре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День эколога (с 20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  130 лет со дня рождения педагога, государственного и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енного деятеля Сейткали Мендешева (1882-193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8     </w:t>
      </w:r>
      <w:r>
        <w:rPr>
          <w:b/>
          <w:sz w:val="28"/>
          <w:szCs w:val="28"/>
        </w:rPr>
        <w:t>День медицин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</w:t>
      </w:r>
      <w:r>
        <w:rPr>
          <w:rFonts w:cs="Tahoma"/>
          <w:b/>
          <w:sz w:val="28"/>
          <w:szCs w:val="28"/>
        </w:rPr>
        <w:t>День печати, телевидения и радио</w:t>
      </w:r>
    </w:p>
    <w:p>
      <w:pPr>
        <w:pStyle w:val="Normal"/>
        <w:rPr/>
      </w:pPr>
      <w:r>
        <w:rPr>
          <w:b/>
          <w:sz w:val="28"/>
          <w:szCs w:val="28"/>
        </w:rPr>
        <w:t>25    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Прекратила существование последняя штольн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мипалатинского ядерного полигона (2000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ень дипломатической службы (Р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70 лет со дня рождения известного поэта,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ятеля Мухтара Шаханова (1942) </w:t>
      </w:r>
    </w:p>
    <w:p>
      <w:pPr>
        <w:pStyle w:val="Normal"/>
        <w:rPr/>
      </w:pPr>
      <w:r>
        <w:rPr>
          <w:b/>
          <w:sz w:val="28"/>
          <w:szCs w:val="28"/>
        </w:rPr>
        <w:t>5      День морского и речного флота 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6      День Астаны</w:t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kk-KZ"/>
        </w:rPr>
        <w:t xml:space="preserve">27    </w:t>
      </w:r>
      <w:r>
        <w:rPr>
          <w:rFonts w:cs="Tahoma"/>
          <w:b/>
          <w:sz w:val="28"/>
          <w:szCs w:val="28"/>
        </w:rPr>
        <w:t>125 лет со дня рождения педагога-просветителя, этнограф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участницы женского движения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Назифы Кулжановой (1887-19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294 года со дня основания города Семей</w:t>
      </w:r>
      <w:r>
        <w:rPr>
          <w:b/>
          <w:sz w:val="28"/>
          <w:szCs w:val="28"/>
          <w:lang w:val="kk-KZ"/>
        </w:rPr>
        <w:t xml:space="preserve"> (17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5     </w:t>
      </w:r>
      <w:r>
        <w:rPr>
          <w:b/>
          <w:sz w:val="28"/>
          <w:szCs w:val="28"/>
        </w:rPr>
        <w:t xml:space="preserve">90 лет со дня рождения военного летчика, дважды Геро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ского Союза Талгата Бигельдинова (19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>руж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</w:t>
      </w:r>
      <w:r>
        <w:rPr>
          <w:rFonts w:cs="Tahoma"/>
          <w:b/>
          <w:sz w:val="28"/>
          <w:szCs w:val="28"/>
        </w:rPr>
        <w:t>День работников транспорта и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  Международный день коренных народов м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Международ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85 лет со дня рождения ученого, науч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урсынбека Какишева (1927)</w:t>
      </w:r>
    </w:p>
    <w:p>
      <w:pPr>
        <w:pStyle w:val="Normal"/>
        <w:rPr/>
      </w:pPr>
      <w:r>
        <w:rPr>
          <w:b/>
          <w:sz w:val="28"/>
          <w:szCs w:val="28"/>
        </w:rPr>
        <w:t>18   День образования пограничных войск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  100 лет со дня рождения знаменитой танцовщицы, педагога,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День воздушного флота РК</w:t>
      </w:r>
    </w:p>
    <w:p>
      <w:pPr>
        <w:pStyle w:val="Normal"/>
        <w:rPr/>
      </w:pPr>
      <w:r>
        <w:rPr>
          <w:b/>
          <w:sz w:val="28"/>
          <w:szCs w:val="28"/>
        </w:rPr>
        <w:t>20   День спорта и туризм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ень памяти жертв Семипалатинского испытательн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ядерного полиго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7  День языков народов Казахстана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8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0  День работников культуры и искусства (с 2012)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защиты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В 1991 году начался орбитальный космический полет перв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захского летчика-космонавта Тохтара Аубак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/>
      </w:pPr>
      <w:r>
        <w:rPr>
          <w:b/>
          <w:sz w:val="28"/>
          <w:szCs w:val="28"/>
        </w:rPr>
        <w:t>29  110 лет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80 лет со дня рождения композитора, педагога, музыковед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азизы Жубановой (1927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90 лет со дня рождения народного писателя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зильхана Нуршаихова  (1922-2011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left="-187" w:hanging="187"/>
        <w:rPr>
          <w:b/>
          <w:b/>
          <w:bCs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7    </w:t>
      </w:r>
      <w:r>
        <w:rPr>
          <w:rFonts w:cs="Tahoma"/>
          <w:b/>
          <w:bCs/>
          <w:sz w:val="28"/>
          <w:szCs w:val="28"/>
        </w:rPr>
        <w:t>День энергетик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9    100 лет со дня рождения писателя, ученого, участника ВОВ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ди Шарипова (1912-1993)</w:t>
      </w:r>
    </w:p>
    <w:p>
      <w:pPr>
        <w:pStyle w:val="Normal"/>
        <w:ind w:left="-187" w:hanging="187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9    </w:t>
      </w:r>
      <w:r>
        <w:rPr>
          <w:rFonts w:cs="Tahoma"/>
          <w:b/>
          <w:bCs/>
          <w:sz w:val="28"/>
          <w:szCs w:val="28"/>
        </w:rPr>
        <w:t>День работников сельского хозяйства</w:t>
      </w:r>
    </w:p>
    <w:p>
      <w:pPr>
        <w:pStyle w:val="Normal"/>
        <w:ind w:left="-187" w:hanging="187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0    </w:t>
      </w:r>
      <w:r>
        <w:rPr>
          <w:b/>
          <w:sz w:val="28"/>
          <w:szCs w:val="28"/>
        </w:rPr>
        <w:t>70 лет со дня рождения писателя, драматурга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улата Исабекова (1942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9    95 лет со дня рождения Народного художника, заслуженного 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ятеля искусств Айши Галымбаевой (1917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«Закон о праздниках в Республике Казахстан» от 13 декабря 2001 г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rStyle w:val="S0"/>
        </w:rPr>
        <w:t>"</w:t>
      </w:r>
      <w:r>
        <w:rPr>
          <w:rStyle w:val="S0"/>
          <w:sz w:val="28"/>
          <w:szCs w:val="28"/>
        </w:rPr>
        <w:t>О внесении изменений в закон Республики Казахстан "О праздниках в Республике Казахстан" от 22 апреля 2009 г.</w:t>
      </w:r>
    </w:p>
    <w:p>
      <w:pPr>
        <w:pStyle w:val="Normal"/>
        <w:rPr>
          <w:rStyle w:val="S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Указ Президента Республики Казахстан от 20 января 1998 г. № 3827 «О профессиональных и иных праздниках в Республике Казахстан» (САПП Республики Казахстан, 1998 г. № 1, 2003 г. № 44, 2007 г. № 18, 2008 г. № 23, 2009 г. № 32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каз Президента Республики Казахстан от 20 октября 2011 г. №164 "О внесении изменения в Указ Президента Республики Казахстан от 20 января 1998 года №3827 "О профессиональных и иных праздниках в Республике Казахстан</w:t>
      </w:r>
      <w:r>
        <w:rPr>
          <w:rFonts w:cs="Tahoma" w:ascii="Tahoma" w:hAnsi="Tahoma"/>
          <w:color w:val="000000"/>
          <w:sz w:val="28"/>
          <w:szCs w:val="28"/>
        </w:rPr>
        <w:t>"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стан Ұлттық энициклопедиясы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Қазақтар =Казахи. Көпшілікке арналған тоғыз томдық анықтамалық. ІІ т.Тарихы тұлғалар /Қазақстан даму институты; [бас.ред.Арын Е., Спанов М., Әбен Е.] .-2-ші басылым, өңделіп толықтырылған.-Алматы:Білік,2003.-460б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Тарихи тұлғалар - Алматы: Қазақстан даму институты, 1998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Исторические личности.- Алматы: Алматыкітап, 2007.- 312 с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57:00Z</dcterms:created>
  <dc:creator>Семей</dc:creator>
  <dc:description/>
  <cp:keywords/>
  <dc:language>en-US</dc:language>
  <cp:lastModifiedBy>Семей</cp:lastModifiedBy>
  <cp:lastPrinted>2011-06-27T16:32:00Z</cp:lastPrinted>
  <dcterms:modified xsi:type="dcterms:W3CDTF">2012-03-30T04:15:00Z</dcterms:modified>
  <cp:revision>34</cp:revision>
  <dc:subject/>
  <dc:title/>
</cp:coreProperties>
</file>