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lang w:val="kk-KZ"/>
        </w:rPr>
      </w:pPr>
      <w:r>
        <w:rPr>
          <w:rFonts w:eastAsia="Kz Times New Roman"/>
          <w:b/>
          <w:color w:val="3366FF"/>
          <w:sz w:val="28"/>
          <w:szCs w:val="28"/>
        </w:rPr>
        <w:t xml:space="preserve">                                         </w:t>
      </w:r>
    </w:p>
    <w:p>
      <w:pPr>
        <w:pStyle w:val="Heading1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СЕМЕЙ МЕМЛЕКЕТТІК ПЕДАГОГИКАЛЫҚ ИНСТИТУТы</w:t>
      </w:r>
    </w:p>
    <w:p>
      <w:pPr>
        <w:pStyle w:val="Heading1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КІТАПХАНА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АНЫҚТАМА-БИБЛИОГРАФИЯЛЫҚ БӨЛІМ</w:t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  <w:t>Семипалатинский Государственный ПЕДАГОГИЧЕСКИЙ ИНСТИТУТ</w:t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  <w:t>Библиотека</w:t>
      </w:r>
    </w:p>
    <w:p>
      <w:pPr>
        <w:pStyle w:val="Heading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правочно-библиографический отдел</w:t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  <w:lang w:val="kk-KZ"/>
        </w:rPr>
      </w:pPr>
      <w:r>
        <w:rPr>
          <w:b/>
          <w:caps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  <w:lang w:val="kk-KZ"/>
        </w:rPr>
        <w:t>2011-2012 оқу ЖЫЛына</w:t>
      </w:r>
    </w:p>
    <w:p>
      <w:pPr>
        <w:pStyle w:val="Normal"/>
        <w:jc w:val="center"/>
        <w:rPr>
          <w:b/>
          <w:b/>
          <w:caps/>
          <w:color w:val="0000FF"/>
          <w:sz w:val="32"/>
          <w:szCs w:val="32"/>
          <w:lang w:val="kk-KZ"/>
        </w:rPr>
      </w:pPr>
      <w:r>
        <w:rPr>
          <w:b/>
          <w:caps/>
          <w:color w:val="0000FF"/>
          <w:sz w:val="32"/>
          <w:szCs w:val="32"/>
          <w:lang w:val="kk-KZ"/>
        </w:rPr>
        <w:t>АРНАЛҒАН</w:t>
      </w:r>
    </w:p>
    <w:p>
      <w:pPr>
        <w:pStyle w:val="Normal"/>
        <w:jc w:val="center"/>
        <w:rPr>
          <w:b/>
          <w:b/>
          <w:caps/>
          <w:color w:val="0000FF"/>
          <w:sz w:val="32"/>
          <w:szCs w:val="32"/>
          <w:lang w:val="kk-KZ"/>
        </w:rPr>
      </w:pPr>
      <w:r>
        <w:rPr>
          <w:b/>
          <w:caps/>
          <w:color w:val="0000FF"/>
          <w:sz w:val="32"/>
          <w:szCs w:val="32"/>
          <w:lang w:val="kk-KZ"/>
        </w:rPr>
        <w:t>АТАУЛЫ ЖӘНЕ ЕСКЕ АЛЫНАТЫН ДАТАЛАР</w:t>
      </w:r>
    </w:p>
    <w:p>
      <w:pPr>
        <w:pStyle w:val="Normal"/>
        <w:jc w:val="center"/>
        <w:rPr>
          <w:b/>
          <w:b/>
          <w:caps/>
          <w:color w:val="3366FF"/>
          <w:sz w:val="32"/>
          <w:szCs w:val="32"/>
          <w:lang w:val="kk-KZ"/>
        </w:rPr>
      </w:pPr>
      <w:r>
        <w:rPr>
          <w:b/>
          <w:caps/>
          <w:color w:val="0000FF"/>
          <w:sz w:val="32"/>
          <w:szCs w:val="32"/>
          <w:lang w:val="kk-KZ"/>
        </w:rPr>
        <w:t>КҮНТІЗБЕСІ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  <w:lang w:val="ru-MD"/>
        </w:rPr>
      </w:pPr>
      <w:r>
        <w:rPr>
          <w:b/>
          <w:caps/>
          <w:color w:val="FF0000"/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  <w:lang w:val="en-US" w:eastAsia="en-US"/>
        </w:rPr>
      </w:pPr>
      <w:r>
        <w:rPr>
          <w:b/>
          <w:caps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28800</wp:posOffset>
            </wp:positionH>
            <wp:positionV relativeFrom="paragraph">
              <wp:posOffset>140970</wp:posOffset>
            </wp:positionV>
            <wp:extent cx="2235200" cy="199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253365</wp:posOffset>
                </wp:positionV>
                <wp:extent cx="14605" cy="11607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4pt;mso-wrap-distance-left:504pt;mso-wrap-distance-right:504pt;mso-wrap-distance-top:0pt;mso-wrap-distance-bottom:0pt;margin-top:19.9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kk-KZ"/>
        </w:rPr>
      </w:pPr>
      <w:r>
        <w:rPr>
          <w:b/>
          <w:color w:val="0000FF"/>
          <w:sz w:val="32"/>
          <w:szCs w:val="32"/>
          <w:lang w:val="kk-KZ"/>
        </w:rPr>
        <w:t>КАЛЕНДАРЬ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kk-KZ"/>
        </w:rPr>
      </w:pPr>
      <w:r>
        <w:rPr>
          <w:b/>
          <w:color w:val="0000FF"/>
          <w:sz w:val="32"/>
          <w:szCs w:val="32"/>
          <w:lang w:val="kk-KZ"/>
        </w:rPr>
        <w:t>ЗНАМЕНАТЕЛЬНЫХ И ПАМЯТНЫХ ДАТ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kk-KZ"/>
        </w:rPr>
      </w:pPr>
      <w:r>
        <w:rPr>
          <w:b/>
          <w:color w:val="0000FF"/>
          <w:sz w:val="32"/>
          <w:szCs w:val="32"/>
          <w:lang w:val="kk-KZ"/>
        </w:rPr>
        <w:t>НА 2011-2012 УЧЕБНЫЙ ГОД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kk-KZ"/>
        </w:rPr>
      </w:pPr>
      <w:r>
        <w:rPr>
          <w:b/>
          <w:color w:val="0000FF"/>
          <w:sz w:val="32"/>
          <w:szCs w:val="32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СЕМЕЙ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2011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rFonts w:eastAsia="Kz Times New Roman"/>
          <w:color w:val="0000FF"/>
          <w:sz w:val="28"/>
          <w:szCs w:val="28"/>
          <w:lang w:val="kk-KZ"/>
        </w:rPr>
        <w:t xml:space="preserve">    </w:t>
      </w:r>
      <w:r>
        <w:rPr>
          <w:color w:val="0000FF"/>
          <w:sz w:val="28"/>
          <w:szCs w:val="28"/>
          <w:lang w:val="kk-KZ"/>
        </w:rPr>
        <w:t>Құрастырған: Анықтама-библиография бөлімінің меңгерушісі</w:t>
      </w:r>
    </w:p>
    <w:p>
      <w:pPr>
        <w:pStyle w:val="Normal"/>
        <w:rPr/>
      </w:pPr>
      <w:r>
        <w:rPr>
          <w:rFonts w:eastAsia="Kz Times New Roman"/>
          <w:color w:val="0000FF"/>
          <w:sz w:val="28"/>
          <w:szCs w:val="28"/>
          <w:lang w:val="kk-KZ"/>
        </w:rPr>
        <w:t xml:space="preserve">                                               </w:t>
      </w:r>
      <w:r>
        <w:rPr>
          <w:b/>
          <w:color w:val="0000FF"/>
          <w:sz w:val="28"/>
          <w:szCs w:val="28"/>
          <w:lang w:val="kk-KZ"/>
        </w:rPr>
        <w:t>Сүттібаева  Бибігүл  Байсбайқызы</w:t>
      </w:r>
    </w:p>
    <w:p>
      <w:pPr>
        <w:pStyle w:val="Normal"/>
        <w:rPr>
          <w:rFonts w:eastAsia="Kz Times New Roman"/>
          <w:color w:val="0000FF"/>
          <w:sz w:val="28"/>
          <w:szCs w:val="28"/>
          <w:lang w:val="kk-KZ"/>
        </w:rPr>
      </w:pPr>
      <w:r>
        <w:rPr>
          <w:rFonts w:eastAsia="Kz Times New Roman"/>
          <w:color w:val="0000FF"/>
          <w:sz w:val="28"/>
          <w:szCs w:val="28"/>
          <w:lang w:val="kk-KZ"/>
        </w:rPr>
        <w:t xml:space="preserve">  </w:t>
      </w:r>
    </w:p>
    <w:p>
      <w:pPr>
        <w:pStyle w:val="Normal"/>
        <w:rPr/>
      </w:pPr>
      <w:r>
        <w:rPr>
          <w:rFonts w:eastAsia="Kz Times New Roman"/>
          <w:color w:val="0000FF"/>
          <w:sz w:val="28"/>
          <w:szCs w:val="28"/>
          <w:lang w:val="kk-KZ"/>
        </w:rPr>
        <w:t xml:space="preserve">      </w:t>
      </w:r>
      <w:r>
        <w:rPr>
          <w:color w:val="0000FF"/>
          <w:sz w:val="28"/>
          <w:szCs w:val="28"/>
        </w:rPr>
        <w:t>Составитель</w:t>
      </w:r>
      <w:r>
        <w:rPr>
          <w:color w:val="0000FF"/>
          <w:sz w:val="28"/>
          <w:szCs w:val="28"/>
          <w:lang w:val="ru-MD"/>
        </w:rPr>
        <w:t>:</w:t>
      </w:r>
      <w:r>
        <w:rPr>
          <w:b/>
          <w:color w:val="0000FF"/>
          <w:sz w:val="28"/>
          <w:szCs w:val="28"/>
        </w:rPr>
        <w:t xml:space="preserve">                   Суттибаева Бибигуль Байсбаевна, </w:t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Kz Times New Roman"/>
          <w:color w:val="0000FF"/>
          <w:sz w:val="28"/>
          <w:szCs w:val="28"/>
        </w:rPr>
        <w:t xml:space="preserve">                    </w:t>
      </w:r>
      <w:r>
        <w:rPr>
          <w:color w:val="0000FF"/>
          <w:sz w:val="28"/>
          <w:szCs w:val="28"/>
        </w:rPr>
        <w:t>заведующая справочно-библиографическим отдело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ҚЫРКҮЙ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Білім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Халықаралық фашизм құрбандарын еске ал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 Қазақстан халықтары тілдері күн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ҚАЗ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Халықаралық музыка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Халықаралық қартта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дүниежүзілік жауарларды қорға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1991 жылы қазақтың тұңғыш ғарышкері Тоқтар Әубәкіров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ғарышқа ұш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Мұғалімде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ҚР   кітапхана қызметкерлері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  Қазақстан Республикасы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ҚАРА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Көрнекті қазақ педагог-ағартушысы, жазушы, этнораф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Ыбырай Алтинсариннің (1841-1889) туғанына                           170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Дүниежүзілік жаста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Дүниежүзілік сапа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 Көрнекті тарихшы, академик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наш Қозыбаевтың туғанына (1931-2002)                                  80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 Көрнекті орыс жазушысы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Федор Достоевскийдің туғанына (1821-1881)                               190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  ҚР ұлттық валютасы - теңге күні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Қаржы саласы қызметкерлері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 Халық ақыны, аудармашы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әриям Хакімжанованың туғанына (1906-1993)                        105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Халықаралық студенттер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  Орыс психологы, дефектология ғылымының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егізін салушы Лев Выготскийдің туғанына (1896-1934)         115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  Орыс ғалымы, ақын, суретші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ихаил Ломаносовтың туғанына (1711-1765)                            300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ЖЕЛТОҚС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Дүниежүзілік ЖҚТБ (СПИД) қарсы күрес күні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 Орыс ақыны, жазушы Николай Некрасовтың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уғанына  (1821-1878)                                                                      190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  Нобель сыйлығының алғаш берілуіне (1901)                            110 жы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  ҚазССР халық әртісі, актирс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Фарида Шәріпованың (1936) туғанына                                         75 жыл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-17  Қазақстан Республикасы Тәуелсіздік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012 жылы..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Ойшыл, ғалым, ақын,, мемлекет қайраткер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Жүсіп Баласағұнидің (1017-1075) туғанына                                    99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тыр, ұлт-азаттық күрестің көсем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ырым Датұлының (1712-1802) туғанына                                      3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Ұлы мемлекет қайраткері, қолбасшы, ұлт-азаттық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күрестің көсемі, қазақтың соңғы ханы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енесары Қасымұлының (1802-1847) туғанына                             21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л басқарушы сұлтан, ұлт-азаттық күрестің көсемі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аурызбай батырдың (1822-1847) туғанына                                    19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ырау, атақты ақы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зар жырау Ондасұлының (1842-1911) туғанына                         17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өрнекті ақын, композитор, орындауш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сет Найманбайұлының (1867-1922) туғанына                              14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азушы, ақын, публицист, журналист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Мұхамеджан Сералиннің туғанына (1872-1929)                              14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млекет және қоғам қайраткері, публицист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Нәзір Төреқұловтың туғанына (1892-1937)                                      12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ежиссер, драматург, актер, кәсіби театр өнерінің негізін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лушылардың бірі Жұмат Шаниннің (1892-1938) туғанына      12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 әдебиетінің классигі, ғалым, қоғам қайраткер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Мұхтар Әуезовтің (1897-1961) туғанына                                           11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елгілі жазушы, әдебиеттанушы, мемлекет және қоғам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Қайраткері Ғабит Мүсіреповтың (1902-1985) туғанына               110 жыл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алық жазушысы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Ғабиден Мұстафиннің (1902-1985) туғанына                                   11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елгілі әнші, қазақ опера өнерінің негізін салушылардың бі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Күләш Байсейітованың (1912-1957) туғанына                                 100 жыл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алық әртісі, биші, педагог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ара Жиенқұлованың (1912-1991) туғанына                                  100 жыл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өрнекті саяси және мемлекет қайраткері, ғалы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інмұхамед Қонаевтың (1912-1993) туғанына       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тнологияның негізін саулшы, көрнекті ғалым, ойш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ев Гумилевтің (1912-1992) туғанына                     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тың қаһарман қызы, Кеңес Одағының баты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әншүк Мәметованың (1922-1943) туғанына                                   90 жыл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  <w:lang w:val="kk-KZ"/>
        </w:rPr>
        <w:t>толад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>ҚАҢТА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-2    Жаңа жыл мейрам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  Атақты әнші, халық әртісі Роза Бағланованың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(1922-2011) туғанына                                                                       9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1     Қорықтар күні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     Көрнекті саяси және мемлекет қайраткері, ғалы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Дінмұхамед Қонаевтың (1912-1993) туғанына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     Кеңес конструкторы, космонавтиканың негізін салуш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Сергей Королевтің (1907-1966) туғанына                                  10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4     Орыс географы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Петр Семенов-Тян-Шанскийдің (1827-1914) туғанына           18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5     Студенттер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6      Ақын, ҰОС қатысушы Жұмағали Саинның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>(1912-1961) туғанына                                           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</w:t>
      </w:r>
      <w:r>
        <w:rPr>
          <w:b/>
          <w:sz w:val="28"/>
          <w:szCs w:val="28"/>
        </w:rPr>
        <w:t>АҚП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 Ана тілі күні (ЮНЕСКО белгілеге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НАУРЫ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үниежүзілік азаматтық қорғаныс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Халықаралық нашақорлыққа және наркобизнеске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қарсы күресу күні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Ұлттық Ғылым академиясының академигі, заңғар ғалым</w:t>
      </w:r>
    </w:p>
    <w:p>
      <w:pPr>
        <w:pStyle w:val="Normal"/>
        <w:rPr/>
      </w:pPr>
      <w:r>
        <w:rPr>
          <w:b/>
          <w:sz w:val="28"/>
          <w:szCs w:val="28"/>
        </w:rPr>
        <w:t>3     Қазақстан Республикасы БҰҰ-ға мүше болды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kk-KZ"/>
        </w:rPr>
        <w:t xml:space="preserve">     Ақын Төлеген Айбергеновтің (1937-1967) туғанына                75 жыл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     Халықаралық әйелде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1   Көрнекті өнер қайраткері, композитор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Бақытжан Байқадамовтың (1917-1977) туғанына                    9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6   Республика Ұланы күні</w:t>
      </w:r>
    </w:p>
    <w:p>
      <w:pPr>
        <w:pStyle w:val="Normal"/>
        <w:ind w:left="-360" w:hanging="0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21-23  Ұлыстың Ұлы күні – Наурыз </w:t>
      </w:r>
    </w:p>
    <w:p>
      <w:pPr>
        <w:pStyle w:val="Normal"/>
        <w:ind w:left="-360" w:hanging="0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22    Белгілі жазушы, әдебиеттанушы, мемлекет және қоғам </w:t>
      </w:r>
    </w:p>
    <w:p>
      <w:pPr>
        <w:pStyle w:val="Normal"/>
        <w:ind w:left="-360" w:hanging="0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</w:t>
      </w:r>
      <w:r>
        <w:rPr>
          <w:b/>
          <w:sz w:val="28"/>
          <w:szCs w:val="28"/>
          <w:lang w:val="kk-KZ"/>
        </w:rPr>
        <w:t xml:space="preserve">қайраткері Ғабит Мүсіреповтың (1902-1985) туғанына       110 жыл  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7 </w:t>
      </w:r>
      <w:r>
        <w:rPr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Халықаралық теат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            </w:t>
      </w:r>
      <w:r>
        <w:rPr>
          <w:b/>
          <w:sz w:val="28"/>
          <w:szCs w:val="28"/>
          <w:lang w:val="kk-KZ"/>
        </w:rPr>
        <w:t>СӘУІ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Халықаралық құста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Күлк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     Халықаралық балалар кітабы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     ҚР әскери теңіз күштерінің құрылған кұні </w:t>
      </w:r>
    </w:p>
    <w:p>
      <w:pPr>
        <w:pStyle w:val="Normal"/>
        <w:rPr/>
      </w:pPr>
      <w:r>
        <w:rPr>
          <w:b/>
          <w:sz w:val="28"/>
          <w:szCs w:val="28"/>
        </w:rPr>
        <w:t>6     Жазушы</w:t>
      </w:r>
      <w:r>
        <w:rPr>
          <w:b/>
          <w:sz w:val="28"/>
          <w:szCs w:val="28"/>
          <w:lang w:val="kk-KZ"/>
        </w:rPr>
        <w:t xml:space="preserve">, философ Александр Герценнің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(1812-1870) туғанына                                                                     2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   Ғарышкерле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5   Ғылым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8    Халықаралық тарихи ескерткіштер мен оларды қорғау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4    Халықаралық жастардың ынтымақтастық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6    Радиациялық апаттар мен катастрофаларда қаз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 xml:space="preserve">тапқандарды еске  алу күні 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</w:t>
      </w:r>
      <w:r>
        <w:rPr>
          <w:b/>
          <w:sz w:val="28"/>
          <w:szCs w:val="28"/>
          <w:lang w:val="kk-KZ"/>
        </w:rPr>
        <w:t>МАМЫ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 Қазақстан халықтары бірліг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     Халық суретшісі Қанапия Телжановтың (1927) туғанына       8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      Белгілі әнші, қазақ опера өнерінің негізін салушылардың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 xml:space="preserve">бірі Күләш Байсейітованың (1912-1957) туғанына                   100 жыл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      Отан қорғаушылар күн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8      ҚР Қарулы күштерінің күні (1992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8      Көрнекті өнер қайраткері, актер, режиссер, халық әртіс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Асанәлі Әшімовтың (1937) туғанына                                            7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5    Дүниежүзілік ЖҚТБ (СПИД) құрбандарын еске алу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8    Халықаралық мұражай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2    Халықаралық  биологиялық әралуандылық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2    1992 жылы Қазақстан білім, ғылым және мәдениет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 xml:space="preserve">мәселелері бойынша (ЮНЕСКО) БҰҰ-ның  164-ш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мүше-мемлекеті болд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4     Славян жазбасы мен мәдениет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9     Химикте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1     Қазақстандағы (1931-1933 жж.) аштық құрбандарын еске алу күн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    Саяси репрессия құрбандарын еске ал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АУС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  Халықаралық балаларды қорға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     ҚР Мемлекеттік рәміздері күні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5       Дүниежүзілік қоршаған ортаны қорғау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       Педагог, мемлекет және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Сейтқали Меңдешовтің (1882-1937) туғанына                       13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8     Медицина қызметкерлері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2    Ұлы Отан Соғысының басталған күні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</w:rPr>
        <w:t>Соғыс құрбандарын еске  алу кү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23     Полиция </w:t>
      </w:r>
      <w:r>
        <w:rPr>
          <w:b/>
          <w:sz w:val="28"/>
          <w:szCs w:val="28"/>
          <w:lang w:val="kk-KZ"/>
        </w:rPr>
        <w:t>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5     Баспасөз, телерадио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5     Жастар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9     Семей ядролық полигонының соңғы штольнясы өз жұмысын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тоқтатты (2000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  </w:t>
      </w:r>
      <w:r>
        <w:rPr>
          <w:b/>
          <w:sz w:val="28"/>
          <w:szCs w:val="28"/>
          <w:lang w:val="kk-KZ"/>
        </w:rPr>
        <w:t>ШІЛДЕ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      Дипломатиялық қызмет күні (ҚР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      ҚР теңіз және өзен флоты күн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7      Көрнекті ақын, қоғам қайратк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Мұхтар Шахановтың (1942) туғанына                                        7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6      Астана күні 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6    Металлургтар күні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0    Халықаралық шахмат күн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27    Педагог-ағартушы, этнограф, әйелдер қозғалысын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қатысушы Нәзипа Құлжанованың (1887-1934) туғанына      125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                                  </w:t>
      </w:r>
      <w:r>
        <w:rPr>
          <w:b/>
          <w:sz w:val="28"/>
          <w:szCs w:val="28"/>
          <w:lang w:val="kk-KZ"/>
        </w:rPr>
        <w:t>ТАМЫЗ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     Семей қаласының туған күні  (1718)                                            294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     Әскери ұшқыш, екі мәрте Кеңес Одағының баты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Талғат Бигелдиновтың (1922) туғанына                                      9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6     Хиросима күні. Дүниежүзілік ядролық қаруға тиым салу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 xml:space="preserve">үшін күрес күн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     Транспорт және байланыс қызметкерлерінің күн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2   Халықаралық жастар күні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5   Ғалым, ғылым қайраткері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 xml:space="preserve">Тұрсынбек Кәкішовтің (1927) туғанына                                     85 жыл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8   ҚР шекара әскерінің құрылған күні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8    Халық әртісі, биші, педагог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Шара Жиенқұлованың (1912-1991) туғанына                          100 жы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9   ҚР әуе флоты күн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20   ҚР туризм және спорт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1991 ж. Семей ядролық сынақ полигоны жабылды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лигон құрбандарын еске алу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  Қазақстан Республикасының Конститутциясы кү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День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Международный день памяти жертв фаш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 День языков народов Казахстана </w:t>
      </w:r>
    </w:p>
    <w:p>
      <w:pPr>
        <w:pStyle w:val="Normal"/>
        <w:rPr>
          <w:rFonts w:eastAsia="Kz Times New Roman"/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К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музы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пожилых лю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защиты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В 1991 году начался орбитальный космический полет перв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азахского летчика-космонавта Тохтара Аубаки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День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День библиотекаря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  День Республики Казах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170 лет   со дня рождения видного казахского педагога-просветителя,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исателя, этнографа Ибрая Алтынсарина (1841-188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Всемирный день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 80 лет со дня рождения видного историка, академик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наша Козыбаева (1931-200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 190 лет   со дня рождения видного русского пис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Федора Достоевского (1821-188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День национальной валюты тен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105 лет со дня рождения народной поэтессы, переводчицы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риям Хакимжановой (1906-19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Международный день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115 лет со дня рождения русского психолога, созд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ефектологии Льва Выготского (1896-193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  300 лет со дня рождения русского естествоиспытателя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эта художника Михаила Ломоносова (1711-176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Всеобщий день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Всемирный день телеви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ЕКА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борьбы со СПИ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 190 лет со дня рождения русского поэта, пис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иколая Некрасова (1821-187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 110 лет со дня первого присуждения Нобелевской приемии (190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  75 лет со дня рождения актрисы, Народной артистки КазССР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Фариды Шариповой (1936)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-17  День Независимости Республики Казахстан</w:t>
      </w:r>
    </w:p>
    <w:p>
      <w:pPr>
        <w:pStyle w:val="Normal"/>
        <w:ind w:left="-187"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201</w:t>
      </w:r>
      <w:r>
        <w:rPr>
          <w:b/>
          <w:sz w:val="28"/>
          <w:szCs w:val="28"/>
          <w:lang w:val="kk-KZ"/>
        </w:rPr>
        <w:t>2</w:t>
      </w:r>
      <w:r>
        <w:rPr>
          <w:b/>
          <w:sz w:val="28"/>
          <w:szCs w:val="28"/>
        </w:rPr>
        <w:t xml:space="preserve"> ГОДУ ИСПОЛНЯЕТС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95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мысли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поэта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государственного деятеля </w:t>
      </w:r>
      <w:r>
        <w:rPr>
          <w:b/>
          <w:sz w:val="28"/>
          <w:szCs w:val="28"/>
          <w:lang w:val="kk-KZ"/>
        </w:rPr>
        <w:t>Жусипа Баласагуни (1017-107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0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 xml:space="preserve">организатора и вождя национально-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свободительной борьбы баты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Сырыма Датулы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kk-KZ"/>
        </w:rPr>
        <w:t>1712-1802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0 лет   Со дня рождения выдающегося государственного деятеля,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лководца, вождя </w:t>
      </w:r>
      <w:r>
        <w:rPr>
          <w:b/>
          <w:sz w:val="28"/>
          <w:szCs w:val="28"/>
          <w:lang w:val="kk-KZ"/>
        </w:rPr>
        <w:t>национально-освободительной борьбы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Кенесары Касымулы (1802-1847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9</w:t>
      </w:r>
      <w:r>
        <w:rPr>
          <w:b/>
          <w:sz w:val="28"/>
          <w:szCs w:val="28"/>
        </w:rPr>
        <w:t xml:space="preserve">0 лет   Со дня рождения </w:t>
      </w:r>
      <w:r>
        <w:rPr>
          <w:b/>
          <w:sz w:val="28"/>
          <w:szCs w:val="28"/>
          <w:lang w:val="kk-KZ"/>
        </w:rPr>
        <w:t xml:space="preserve">султана-правителя, </w:t>
      </w:r>
      <w:r>
        <w:rPr>
          <w:b/>
          <w:sz w:val="28"/>
          <w:szCs w:val="28"/>
        </w:rPr>
        <w:t xml:space="preserve">руководи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>национально-освободительной борьб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>Наурызбай батыра</w:t>
      </w:r>
      <w:r>
        <w:rPr>
          <w:b/>
          <w:sz w:val="28"/>
          <w:szCs w:val="28"/>
        </w:rPr>
        <w:t xml:space="preserve"> (1</w:t>
      </w:r>
      <w:r>
        <w:rPr>
          <w:b/>
          <w:sz w:val="28"/>
          <w:szCs w:val="28"/>
          <w:lang w:val="kk-KZ"/>
        </w:rPr>
        <w:t>822-1847</w:t>
      </w:r>
      <w:r>
        <w:rPr>
          <w:b/>
          <w:sz w:val="28"/>
          <w:szCs w:val="28"/>
        </w:rPr>
        <w:t xml:space="preserve">)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7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знаменитого казахского поэта-сказ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kk-KZ"/>
        </w:rPr>
        <w:t xml:space="preserve">Базар-жырау Ондасулы </w:t>
      </w:r>
      <w:r>
        <w:rPr>
          <w:b/>
          <w:sz w:val="28"/>
          <w:szCs w:val="28"/>
        </w:rPr>
        <w:t>(18</w:t>
      </w:r>
      <w:r>
        <w:rPr>
          <w:b/>
          <w:sz w:val="28"/>
          <w:szCs w:val="28"/>
          <w:lang w:val="kk-KZ"/>
        </w:rPr>
        <w:t>42-1911</w:t>
      </w:r>
      <w:r>
        <w:rPr>
          <w:b/>
          <w:sz w:val="28"/>
          <w:szCs w:val="28"/>
        </w:rPr>
        <w:t xml:space="preserve">)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5 лет  Со дня рождения известного композитора, поэта и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сполнителя Асета Найманбайулы (1867-192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4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>п</w:t>
      </w:r>
      <w:r>
        <w:rPr>
          <w:b/>
          <w:sz w:val="28"/>
          <w:szCs w:val="28"/>
        </w:rPr>
        <w:t>исателя</w:t>
      </w:r>
      <w:r>
        <w:rPr>
          <w:b/>
          <w:sz w:val="28"/>
          <w:szCs w:val="28"/>
          <w:lang w:val="kk-KZ"/>
        </w:rPr>
        <w:t>, поэта, публициста, журналиста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хамеджана Сералина (1872-192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0 лет  Со дня рождения </w:t>
      </w:r>
      <w:r>
        <w:rPr>
          <w:b/>
          <w:sz w:val="28"/>
          <w:szCs w:val="28"/>
          <w:lang w:val="kk-KZ"/>
        </w:rPr>
        <w:t>общественного и государственного деятеля</w:t>
      </w:r>
      <w:r>
        <w:rPr>
          <w:b/>
          <w:sz w:val="28"/>
          <w:szCs w:val="28"/>
        </w:rPr>
        <w:t xml:space="preserve">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kk-KZ"/>
        </w:rPr>
        <w:t>публициста Назира Торекулова</w:t>
      </w:r>
      <w:r>
        <w:rPr>
          <w:b/>
          <w:sz w:val="28"/>
          <w:szCs w:val="28"/>
        </w:rPr>
        <w:t xml:space="preserve"> (11892-19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0 лет Со дня рождения режиссера, драматурга, актера, од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из основателей  профессионального театрального искус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Жумата Шанина (1892-1938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лет  Со дня рождения в</w:t>
      </w:r>
      <w:r>
        <w:rPr>
          <w:b/>
          <w:sz w:val="28"/>
          <w:szCs w:val="28"/>
          <w:lang w:val="kk-KZ"/>
        </w:rPr>
        <w:t>елик</w:t>
      </w:r>
      <w:r>
        <w:rPr>
          <w:b/>
          <w:sz w:val="28"/>
          <w:szCs w:val="28"/>
        </w:rPr>
        <w:t>ого</w:t>
      </w:r>
      <w:r>
        <w:rPr>
          <w:b/>
          <w:sz w:val="28"/>
          <w:szCs w:val="28"/>
          <w:lang w:val="kk-KZ"/>
        </w:rPr>
        <w:t xml:space="preserve"> казахского писател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ученого,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бществе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ухтара Ауэзова</w:t>
      </w:r>
      <w:r>
        <w:rPr>
          <w:b/>
          <w:sz w:val="28"/>
          <w:szCs w:val="28"/>
        </w:rPr>
        <w:t xml:space="preserve"> (18</w:t>
      </w:r>
      <w:r>
        <w:rPr>
          <w:b/>
          <w:sz w:val="28"/>
          <w:szCs w:val="28"/>
          <w:lang w:val="kk-KZ"/>
        </w:rPr>
        <w:t>97-1961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0</w:t>
      </w:r>
      <w:r>
        <w:rPr>
          <w:b/>
          <w:sz w:val="28"/>
          <w:szCs w:val="28"/>
        </w:rPr>
        <w:t xml:space="preserve"> лет   Со дня рождения </w:t>
      </w:r>
      <w:r>
        <w:rPr>
          <w:b/>
          <w:sz w:val="28"/>
          <w:szCs w:val="28"/>
          <w:lang w:val="kk-KZ"/>
        </w:rPr>
        <w:t xml:space="preserve">писателя, литературоведа, государственного и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>общественного дея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Габита Мусрепова</w:t>
      </w:r>
      <w:r>
        <w:rPr>
          <w:b/>
          <w:sz w:val="28"/>
          <w:szCs w:val="28"/>
        </w:rPr>
        <w:t xml:space="preserve">  (1</w:t>
      </w:r>
      <w:r>
        <w:rPr>
          <w:b/>
          <w:sz w:val="28"/>
          <w:szCs w:val="28"/>
          <w:lang w:val="kk-KZ"/>
        </w:rPr>
        <w:t>902-1985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>0 лет   Со дня рождения</w:t>
      </w:r>
      <w:r>
        <w:rPr>
          <w:b/>
          <w:sz w:val="28"/>
          <w:szCs w:val="28"/>
          <w:lang w:val="kk-KZ"/>
        </w:rPr>
        <w:t xml:space="preserve"> писателя</w:t>
      </w:r>
      <w:r>
        <w:rPr>
          <w:b/>
          <w:sz w:val="28"/>
          <w:szCs w:val="28"/>
        </w:rPr>
        <w:t xml:space="preserve">, общественного деятеля 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абидена Мустафина (1902-198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лет  Со дня рождения знаменитой певицы, одного из основ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азахского оперного искусства, общественного дея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уляш Байсеитовой (1912-195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0 лет Со дня рождения знаменитой танцовщицы, педагога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родной артистки Шара Жиенкуловой (1912-199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0 лет  Со дня рождения видного государственного и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литического  деятеля Динмухамеда Кунаева (1912-1993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лет Со дня рождения  основателя этнологии, выдаю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ченого и мыслителя Льва Гумилева (1912-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 лет  Со дня рождения Героя Советского Союз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ншук Маметовой (1922-194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ЯНВ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   Праздник нов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 90 лет со дня рождения знаменитой певицы, народ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ртистки Розы Баглановой (1922-</w:t>
      </w:r>
      <w:r>
        <w:rPr>
          <w:b/>
          <w:sz w:val="28"/>
          <w:szCs w:val="28"/>
          <w:lang w:val="kk-KZ"/>
        </w:rPr>
        <w:t>20</w:t>
      </w:r>
      <w:r>
        <w:rPr>
          <w:b/>
          <w:sz w:val="28"/>
          <w:szCs w:val="28"/>
        </w:rPr>
        <w:t>11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2     100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 xml:space="preserve">о дня рождения видного государственного и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литического  деятеля Динмухамеда Кунаева (1912-19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    105 лет со дня рождения советского конструктора,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овоположника космонавтики Сергея Королева (1907-196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    185 лет со дня рождения русского географа, обще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еятеля Петра Семенова-Тян-Шанского (1827-1914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    Студенческий празд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    100 лет со дня рождения поэта, участника В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Жумагали Саина (1912-1961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  День родного языка (по решению ЮНЕС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МА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Всемирный день гражданской оборо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борьбы с наркоманией и наркобизнесо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     День вступления Республики Казахстан в ООН (1992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     75 лет со дня рождения поэта Толегена Айбергенова (1937-1967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     Международный женский день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1   95 лет заслуженного деятеля </w:t>
      </w:r>
      <w:r>
        <w:rPr>
          <w:b/>
          <w:sz w:val="28"/>
          <w:szCs w:val="28"/>
        </w:rPr>
        <w:t>искусства, компози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Бакытжана Байкадамова (1917-197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День республиканской гвардии</w:t>
      </w:r>
    </w:p>
    <w:p>
      <w:pPr>
        <w:pStyle w:val="Normal"/>
        <w:ind w:left="-360" w:hanging="0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1-23  Наурыз мейрам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2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>10</w:t>
      </w:r>
      <w:r>
        <w:rPr>
          <w:b/>
          <w:sz w:val="28"/>
          <w:szCs w:val="28"/>
        </w:rPr>
        <w:t xml:space="preserve"> лет  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 xml:space="preserve">о дня рождения </w:t>
      </w:r>
      <w:r>
        <w:rPr>
          <w:b/>
          <w:sz w:val="28"/>
          <w:szCs w:val="28"/>
          <w:lang w:val="kk-KZ"/>
        </w:rPr>
        <w:t xml:space="preserve">писателя, литературоведа,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государственного и  общественного деяте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Габита Мусрепов</w:t>
      </w:r>
      <w:r>
        <w:rPr>
          <w:b/>
          <w:sz w:val="28"/>
          <w:szCs w:val="28"/>
        </w:rPr>
        <w:t>а  (1</w:t>
      </w:r>
      <w:r>
        <w:rPr>
          <w:b/>
          <w:sz w:val="28"/>
          <w:szCs w:val="28"/>
          <w:lang w:val="kk-KZ"/>
        </w:rPr>
        <w:t>902-1985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7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еждународный день теат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АПР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Международный день пт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День сме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Международный день детской кни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День образования военно-морских сил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200 лет со дня рождения писателя, философ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лександра Герцена (1812-187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  День освобождения пленных из фашистских концлаге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 День космонав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 День на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  День работников пожарной охраны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Международный день охраны памятников истории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4   Международный день солидарности молодежи</w:t>
      </w:r>
    </w:p>
    <w:p>
      <w:pPr>
        <w:pStyle w:val="Normal"/>
        <w:rPr/>
      </w:pPr>
      <w:r>
        <w:rPr>
          <w:b/>
          <w:sz w:val="28"/>
          <w:szCs w:val="28"/>
        </w:rPr>
        <w:t>26   80 лет со дня рождения архитектора, одного из ав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сударственного герба Республики Казах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Шот-Амана Уалиханова (193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М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Праздник единства народов Казахст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   85 лет со дня рождения казахского живописца,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родного художника Кана</w:t>
      </w:r>
      <w:r>
        <w:rPr>
          <w:b/>
          <w:sz w:val="28"/>
          <w:szCs w:val="28"/>
          <w:lang w:val="kk-KZ"/>
        </w:rPr>
        <w:t>п</w:t>
      </w:r>
      <w:r>
        <w:rPr>
          <w:b/>
          <w:sz w:val="28"/>
          <w:szCs w:val="28"/>
        </w:rPr>
        <w:t>ия Тельжанова (19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 100 лет  со дня рождения знаменитой певицы, одного из </w:t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снователей казахского оперного искус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щественного деятеля Куляш Байсеитовой (1912-195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    День защитников Отечеств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8      День Вооруженных Сил РК (1992)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  <w:lang w:val="kk-KZ"/>
        </w:rPr>
        <w:t xml:space="preserve">8      75 лет </w:t>
      </w:r>
      <w:r>
        <w:rPr>
          <w:b/>
          <w:sz w:val="28"/>
          <w:szCs w:val="28"/>
        </w:rPr>
        <w:t>со дня рождения заслуженного деятеля искусства, актера,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жиссера, народного артиста Казахстана Асанали Ашимова (19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    День Поб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 Всемирный день памяти жертв СП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   Международный день муз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    Всемирный день культурного разнообразия во имя диалога и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   Международный день биологического разнообра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   В 1992 году Казахстан стал 164-м по счету государством-чле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ОН по вопросам образования, науки и культуры (ЮНЕС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    День славянской письменности и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  День хим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    День памяти жертв политических репресси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нь памяти жертв голода (1931-1933) в Казахст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Ю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  Международный день защиты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     День государственных символов РК (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     Всемирный день окружающе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  130 лет со дня рождения педагога, государственного и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ественного деятеля Сейткали Мендешева (1882-1937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8     </w:t>
      </w:r>
      <w:r>
        <w:rPr>
          <w:b/>
          <w:sz w:val="28"/>
          <w:szCs w:val="28"/>
        </w:rPr>
        <w:t>День медицинск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   Всемирный день беженц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2     День памяти и скорби. Начало Великой Отечественной войн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5     </w:t>
      </w:r>
      <w:r>
        <w:rPr>
          <w:rFonts w:cs="Tahoma"/>
          <w:b/>
          <w:sz w:val="28"/>
          <w:szCs w:val="28"/>
        </w:rPr>
        <w:t>День печати, телевидения и радио</w:t>
      </w:r>
    </w:p>
    <w:p>
      <w:pPr>
        <w:pStyle w:val="Normal"/>
        <w:rPr/>
      </w:pPr>
      <w:r>
        <w:rPr>
          <w:b/>
          <w:sz w:val="28"/>
          <w:szCs w:val="28"/>
        </w:rPr>
        <w:t>25    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    Прекратила существование последняя штольн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мипалатинского ядерного полигона (2000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Ю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День дипломатической службы (Р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  70 лет со дня рождения известного поэта, обществ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ятеля Мухтара Шаханова (1942) </w:t>
      </w:r>
    </w:p>
    <w:p>
      <w:pPr>
        <w:pStyle w:val="Normal"/>
        <w:rPr/>
      </w:pPr>
      <w:r>
        <w:rPr>
          <w:b/>
          <w:sz w:val="28"/>
          <w:szCs w:val="28"/>
        </w:rPr>
        <w:t>5      День морского и речного флота  Республики Казахст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6      День Астаны</w:t>
      </w:r>
    </w:p>
    <w:p>
      <w:pPr>
        <w:pStyle w:val="Normal"/>
        <w:rPr/>
      </w:pPr>
      <w:r>
        <w:rPr>
          <w:rFonts w:cs="Tahoma"/>
          <w:b/>
          <w:sz w:val="28"/>
          <w:szCs w:val="28"/>
          <w:lang w:val="kk-KZ"/>
        </w:rPr>
        <w:t xml:space="preserve">27    </w:t>
      </w:r>
      <w:r>
        <w:rPr>
          <w:rFonts w:cs="Tahoma"/>
          <w:b/>
          <w:sz w:val="28"/>
          <w:szCs w:val="28"/>
        </w:rPr>
        <w:t>125 лет со дня рождения педагога-просветителя, этнографа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 w:cs="Kz Times New Roman"/>
          <w:b/>
          <w:sz w:val="28"/>
          <w:szCs w:val="28"/>
        </w:rPr>
        <w:t xml:space="preserve">        </w:t>
      </w:r>
      <w:r>
        <w:rPr>
          <w:rFonts w:cs="Tahoma"/>
          <w:b/>
          <w:sz w:val="28"/>
          <w:szCs w:val="28"/>
        </w:rPr>
        <w:t>участницы женского движения в Казахстан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 w:cs="Kz Times New Roman"/>
          <w:b/>
          <w:sz w:val="28"/>
          <w:szCs w:val="28"/>
        </w:rPr>
        <w:t xml:space="preserve">        </w:t>
      </w:r>
      <w:r>
        <w:rPr>
          <w:rFonts w:cs="Tahoma"/>
          <w:b/>
          <w:sz w:val="28"/>
          <w:szCs w:val="28"/>
        </w:rPr>
        <w:t>Назифы Кулжановой (1887-193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ВГУ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     294 года со дня основания города Семей</w:t>
      </w:r>
      <w:r>
        <w:rPr>
          <w:b/>
          <w:sz w:val="28"/>
          <w:szCs w:val="28"/>
          <w:lang w:val="kk-KZ"/>
        </w:rPr>
        <w:t xml:space="preserve"> (17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5     </w:t>
      </w:r>
      <w:r>
        <w:rPr>
          <w:b/>
          <w:sz w:val="28"/>
          <w:szCs w:val="28"/>
        </w:rPr>
        <w:t xml:space="preserve">90 лет со дня рождения военного летчика, дважды Геро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ветского Союза Талгата Бигельдинова (19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   День Хиросимы. Всемирный день борьбы за запрещение ядерного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kk-KZ"/>
        </w:rPr>
        <w:t>о</w:t>
      </w:r>
      <w:r>
        <w:rPr>
          <w:b/>
          <w:sz w:val="28"/>
          <w:szCs w:val="28"/>
        </w:rPr>
        <w:t>ружия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6     </w:t>
      </w:r>
      <w:r>
        <w:rPr>
          <w:rFonts w:cs="Tahoma"/>
          <w:b/>
          <w:sz w:val="28"/>
          <w:szCs w:val="28"/>
        </w:rPr>
        <w:t>День работников транспорта и связ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    Международный день коренных народов ми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 Международный ден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  85 лет со дня рождения ученого, научного дея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урсынбека Какишева (1927)</w:t>
      </w:r>
    </w:p>
    <w:p>
      <w:pPr>
        <w:pStyle w:val="Normal"/>
        <w:rPr/>
      </w:pPr>
      <w:r>
        <w:rPr>
          <w:b/>
          <w:sz w:val="28"/>
          <w:szCs w:val="28"/>
        </w:rPr>
        <w:t>18   День образования пограничных войск РК (199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  100 лет со дня рождения знаменитой танцовщицы, педагога,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родной артистки Шара Жиенкуловой (1912-199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  День воздушного флота РК</w:t>
      </w:r>
    </w:p>
    <w:p>
      <w:pPr>
        <w:pStyle w:val="Normal"/>
        <w:rPr/>
      </w:pPr>
      <w:r>
        <w:rPr>
          <w:b/>
          <w:sz w:val="28"/>
          <w:szCs w:val="28"/>
        </w:rPr>
        <w:t>20   День спорта и туризма 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  В 1991 г. закрыт Семипалатинский ядерный полиго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День памяти жертв Семипалатинского испытательного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Kz 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ядерного полигон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0   День Конституции Республики Казахст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Kz 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rFonts w:eastAsia="Kz 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«Закон о праздниках в Республике Казахстан» от 13 декабря 2001 г.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rStyle w:val="S0"/>
          <w:b/>
          <w:b/>
          <w:sz w:val="28"/>
          <w:szCs w:val="28"/>
        </w:rPr>
      </w:pPr>
      <w:r>
        <w:rPr>
          <w:rStyle w:val="S0"/>
          <w:b/>
        </w:rPr>
        <w:t>"</w:t>
      </w:r>
      <w:r>
        <w:rPr>
          <w:rStyle w:val="S0"/>
          <w:b/>
          <w:sz w:val="28"/>
          <w:szCs w:val="28"/>
        </w:rPr>
        <w:t>О внесении изменений в закон Республики Казахстан "О праздниках в Республике Казахстан" от 22 апреля 2009 г.</w:t>
      </w:r>
    </w:p>
    <w:p>
      <w:pPr>
        <w:pStyle w:val="Normal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Указ Президента Республики Казахстан от 20 января 1998 г. № 3827 «О профессиональных и иных праздниках в Республике Казахстан» (САПП Республики Казахстан, 1998 г. № 1, 2003 г. № 44, 2007 г. № 18, 2008 г. № 23, 2009 г. № 32)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Қазақстан Ұлттық энициклопедиясы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 xml:space="preserve">Қазақтар =Казахи. Көпшілікке арналған тоғыз томдық анықтамалық. 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ІІ т.Тарихы тұлғалар /Қазақстан даму институты; [бас.ред.Арын Е., Спанов М., Әбен Е.] .-2-ші басылым, өңделіп толықтырылған.-Алматы: Білік,2003.-460 б.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Тарихи тұлғалар - Алматы: Қазақстан даму институты, 1998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Исторические личности.- Алматы: Алматыкітап, 2007.- 312 с.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9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z Times New Roman" w:hAnsi="Kz Times New Roman" w:eastAsia="Times New Roman" w:cs="Kz 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shd w:fill="FFFFFF" w:val="clear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2:53:00Z</dcterms:created>
  <dc:creator>Семей</dc:creator>
  <dc:description/>
  <cp:keywords/>
  <dc:language>en-US</dc:language>
  <cp:lastModifiedBy>Семей</cp:lastModifiedBy>
  <cp:lastPrinted>2011-06-28T10:08:00Z</cp:lastPrinted>
  <dcterms:modified xsi:type="dcterms:W3CDTF">2011-06-28T04:09:00Z</dcterms:modified>
  <cp:revision>5</cp:revision>
  <dc:subject/>
  <dc:title/>
</cp:coreProperties>
</file>