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8FCFF" w:val="clear"/>
        <w:spacing w:before="0" w:after="2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4"/>
        <w:shd w:fill="F8FCFF" w:val="clear"/>
        <w:rPr/>
      </w:pPr>
      <w:r>
        <w:rPr>
          <w:b/>
          <w:bCs/>
        </w:rPr>
        <w:t>Практика</w:t>
      </w:r>
      <w:r>
        <w:rPr/>
        <w:t xml:space="preserve"> (</w:t>
      </w:r>
      <w:hyperlink r:id="rId2">
        <w:r>
          <w:rPr>
            <w:rStyle w:val="InternetLink"/>
          </w:rPr>
          <w:t>др.-греч.</w:t>
        </w:r>
      </w:hyperlink>
      <w:r>
        <w:rPr/>
        <w:t xml:space="preserve"> </w:t>
      </w:r>
      <w:r>
        <w:rPr>
          <w:rFonts w:cs="Palatino Linotype" w:ascii="Palatino Linotype" w:hAnsi="Palatino Linotype"/>
          <w:sz w:val="25"/>
          <w:szCs w:val="25"/>
        </w:rPr>
        <w:t>πράξις</w:t>
      </w:r>
      <w:r>
        <w:rPr/>
        <w:t xml:space="preserve"> «деятельность») — целесообразная и целенаправленная деятельность. Практика — это </w:t>
      </w:r>
      <w:hyperlink r:id="rId3">
        <w:r>
          <w:rPr>
            <w:rStyle w:val="InternetLink"/>
          </w:rPr>
          <w:t>деятельность</w:t>
        </w:r>
      </w:hyperlink>
      <w:r>
        <w:rPr/>
        <w:t xml:space="preserve">, которую </w:t>
      </w:r>
      <w:hyperlink r:id="rId4">
        <w:r>
          <w:rPr>
            <w:rStyle w:val="InternetLink"/>
          </w:rPr>
          <w:t>субъект</w:t>
        </w:r>
      </w:hyperlink>
      <w:r>
        <w:rPr/>
        <w:t xml:space="preserve"> осуществляет для достижения определённой, заранее поставленной </w:t>
      </w:r>
      <w:hyperlink r:id="rId5">
        <w:r>
          <w:rPr>
            <w:rStyle w:val="InternetLink"/>
          </w:rPr>
          <w:t>цели</w:t>
        </w:r>
      </w:hyperlink>
      <w:r>
        <w:rPr/>
        <w:t xml:space="preserve">. Практика имеет общественно-исторический характер и зависит от уровня развития </w:t>
      </w:r>
      <w:hyperlink r:id="rId6">
        <w:r>
          <w:rPr>
            <w:rStyle w:val="InternetLink"/>
          </w:rPr>
          <w:t>общества</w:t>
        </w:r>
      </w:hyperlink>
      <w:r>
        <w:rPr/>
        <w:t>, его социально-классовой структуры; цели практически действующего субъекта, в конечном счёте, всегда определяется обществом.</w:t>
      </w:r>
    </w:p>
    <w:p>
      <w:pPr>
        <w:pStyle w:val="Heading2"/>
        <w:shd w:fill="F8FCFF" w:val="clear"/>
        <w:rPr/>
      </w:pPr>
      <w:bookmarkStart w:id="0" w:name=".D0.A1.D1.82.D1.80.D1.83.D0.BA.D1.82.D1."/>
      <w:bookmarkEnd w:id="0"/>
      <w:r>
        <w:rPr/>
        <w:t xml:space="preserve"> </w:t>
      </w:r>
      <w:r>
        <w:rPr>
          <w:rStyle w:val="Mwheadline"/>
        </w:rPr>
        <w:t>Структура практики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7">
        <w:r>
          <w:rPr>
            <w:rStyle w:val="InternetLink"/>
            <w:b/>
            <w:bCs/>
          </w:rPr>
          <w:t>Объект</w:t>
        </w:r>
      </w:hyperlink>
      <w:r>
        <w:rPr/>
        <w:t xml:space="preserve"> — то, на что направлено действие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8">
        <w:r>
          <w:rPr>
            <w:rStyle w:val="InternetLink"/>
            <w:b/>
            <w:bCs/>
          </w:rPr>
          <w:t>Субъект</w:t>
        </w:r>
      </w:hyperlink>
      <w:r>
        <w:rPr/>
        <w:t xml:space="preserve"> — тот, кто совершает действие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9">
        <w:r>
          <w:rPr>
            <w:rStyle w:val="InternetLink"/>
            <w:b/>
            <w:bCs/>
          </w:rPr>
          <w:t>Цель</w:t>
        </w:r>
      </w:hyperlink>
      <w:r>
        <w:rPr/>
        <w:t xml:space="preserve"> — то, ради чего совершается действие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10">
        <w:r>
          <w:rPr>
            <w:rStyle w:val="InternetLink"/>
            <w:b/>
            <w:bCs/>
          </w:rPr>
          <w:t>Результат</w:t>
        </w:r>
      </w:hyperlink>
      <w:r>
        <w:rPr/>
        <w:t xml:space="preserve"> — то, что получается по окончании действия. 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hyperlink r:id="rId11">
        <w:r>
          <w:rPr>
            <w:rStyle w:val="InternetLink"/>
            <w:b/>
            <w:bCs/>
            <w:color w:val="CC2200"/>
          </w:rPr>
          <w:t>Средство</w:t>
        </w:r>
      </w:hyperlink>
      <w:r>
        <w:rPr/>
        <w:t xml:space="preserve"> — то, с помощью чего осуществляется действие. </w:t>
      </w:r>
    </w:p>
    <w:p>
      <w:pPr>
        <w:pStyle w:val="Heading2"/>
        <w:shd w:fill="F8FCFF" w:val="clear"/>
        <w:rPr/>
      </w:pPr>
      <w:bookmarkStart w:id="1" w:name=".D0.92.D0.B8.D0.B4.D1.8B_.D0.BF.D1.80.D0"/>
      <w:bookmarkEnd w:id="1"/>
      <w:r>
        <w:rPr>
          <w:rStyle w:val="Mwheadline"/>
        </w:rPr>
        <w:t>Виды практики</w:t>
      </w:r>
    </w:p>
    <w:p>
      <w:pPr>
        <w:pStyle w:val="Style14"/>
        <w:rPr/>
      </w:pPr>
      <w:r>
        <w:rPr/>
        <w:t>В зависимости от направлений и специальностей высшего профессионального образования проводятся следующие виды производственных практик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едагог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сихолог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воспитательн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метод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еревод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олев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вычислительн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конструктор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роектно-конструктор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конструкторско-технолог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ехнолог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ехнико-эконом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эконом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эксплуатационн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юридическа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исполнительская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научно-исследовательская; </w:t>
      </w:r>
    </w:p>
    <w:p>
      <w:pPr>
        <w:pStyle w:val="Style14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Виды практики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ми видами практики студентов обучающихся по специальности 020400 — Психология являются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Учебная практика: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чебно-ознакомительная практика (проводится в 6 семестре),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Производственная практика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дагогическая практика (проводится в 7 семестре),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изводственная практика (проводится в 8 семестре),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но-исследовательская и квалификационная (проводится в 10 семестре)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3. Учебно-ознакомительная практика </w:t>
      </w:r>
      <w:r>
        <w:rPr>
          <w:rStyle w:val="StrongEmphasis"/>
          <w:rFonts w:cs="Verdana" w:ascii="Verdana" w:hAnsi="Verdana"/>
          <w:sz w:val="18"/>
          <w:szCs w:val="18"/>
        </w:rPr>
        <w:t>(6 семестр 3 недели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Учебно-ознакомительная практика имеет своей </w:t>
      </w:r>
      <w:r>
        <w:rPr>
          <w:rStyle w:val="StrongEmphasis"/>
          <w:rFonts w:cs="Verdana" w:ascii="Verdana" w:hAnsi="Verdana"/>
          <w:sz w:val="18"/>
          <w:szCs w:val="18"/>
        </w:rPr>
        <w:t>целью</w:t>
      </w:r>
      <w:r>
        <w:rPr>
          <w:rFonts w:cs="Verdana" w:ascii="Verdana" w:hAnsi="Verdana"/>
          <w:sz w:val="18"/>
          <w:szCs w:val="18"/>
        </w:rPr>
        <w:t xml:space="preserve"> формирование профессиональной позиции психолога, мировоззрения, стиля поведения, профессиональной этики, ознакомление студентов с основными направлениями деятельности психолога в учреждениях разного профил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ходе практики решаются следующие </w:t>
      </w:r>
      <w:r>
        <w:rPr>
          <w:rStyle w:val="StrongEmphasis"/>
          <w:rFonts w:cs="Verdana" w:ascii="Verdana" w:hAnsi="Verdana"/>
          <w:sz w:val="18"/>
          <w:szCs w:val="18"/>
        </w:rPr>
        <w:t xml:space="preserve">задач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знакомление с системой построения работы психолога в учреждениях разного типа: целями, задачами и основными направлениями, формами и методами работы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воение профессиональной этик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монстрация специфики систем работы психолога в образовательном учреждении, учреждении консультативного типа и социально-психокоррекционном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нализ профессиональной позиции психолога, мировоззрения, стиля поведения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знакомление с требованиями к организации рабочего места (кабинета) психолога, требованиями к ведению документаци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уществление пассивного участия в процедуре психологической диагностики: формирование умений наблюдать и протоколировать ход диагностической работы, анализировать полученные данные, психологическое заключение, планировать дальнейшую психологическую работу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уществление пассивного участия студентов в процедуре психологической коррекции (развивающей работы): формирование умений наблюдать и протоколировать ход коррекционной работы, анализировать полученные результаты, планировать дальнейшую психологическую работу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Организация практики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чебно-ознакомительная практика проводится в учреждениях социальной помощи населению г. Ельца, имеющих разную социально-профессиональную направленность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уденты принимают участие в основных видах практической деятельности психолога указанного учреждения. Так как этот вид практики является первым, это участие является достаточно пассивным. Студенты за время практики знакомятся со всеми видами учреждений, указанных в программе, по очередности. Знакомство с конкретным учреждением занимает одну неделю, в течение которой студент решает поставленные перед ним задачи</w:t>
      </w:r>
      <w:r>
        <w:rPr>
          <w:rStyle w:val="StrongEmphasis"/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Содержание практики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ходе практики студент под руководством практического психолога в каждом учреждении осуществляет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комство с кабинетом психолога: оборудование, рабочие зоны и особенности их использова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комство с документацией психолога данного учрежд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комство с целями, задачами и основными направлениями работы психолога и их непосредственным осуществлением в практической работе (этапы, требования к подготовке, проведению и анализу)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иагностическая работа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ррекционно-разивающая работа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сультативная работа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сихологическая профилактик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комство с процедурой анализа материалов психологической работы в учреждениях разного профил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окончании практики студент сдает следующую документацию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лан работы на период практики оформленной по предложенной в рабочей программе схеме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невник ежедневного планирования, в котором содержится вид наблюдаемой работы психолога и ее анализ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териалы, полученные в ходе практической деятельности (протокол психологического обследования, программа коррекционной или развивающей работы, материал по психологической профилактике), составленный под руководством и по заданию психолога данного учреждения. Материал готовится в соответствии со спецификой учреждения. Рекомендуется по одному виду документов из каждого учреждения в соответствии с профилем работы данной организации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чет по практике с оценкой психолога (составляется в свободной форме), рекомендуется указать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епень продуктивности данного вида практик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мевшие место трудности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мечания и предложения по проведению практик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IV. Производственная (педагогическая) практика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4.1. Педагогическая практика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(7 семестр, 6 недель)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дагогическая практика студентов 4 курса психологического факультета в педагогических колледжах является важнейшим звеном в системе высшего психологического образования. Она вводит студента ВУЗа в круг обязанностей преподавателя колледжа, дает возможность применить полученные в институте знания по специальным дисциплинам, прививает первые навыки планирования и проведения занятий, организаций и осуществления воспитательной работы со студентами, способствует выработке необходимых навыков педагогического труда, умению владеть собой, своим голосом, жестом, устанавливать правильно взаимоотношения со студентами.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Цель практики: </w:t>
      </w:r>
      <w:r>
        <w:rPr>
          <w:rFonts w:cs="Verdana" w:ascii="Verdana" w:hAnsi="Verdana"/>
          <w:sz w:val="18"/>
          <w:szCs w:val="18"/>
        </w:rPr>
        <w:t>углубление у студентов интереса к педагогической профессии, закрепление навыков формирования этого интереса у учащихся, воспитание стремления к более глубокому изучению психологических и педагогических дисциплин, совершенствованию своих педагогических способностей; подготовка студентов к работе в качестве преподавателя специальных дисциплин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Задачи практики: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иться в процессе непосредственной работы со студентами колледжа применять теоретические знания по специальности, полученной в вузе, закрепляя и углубляя их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оружить умениями, наблюдать и анализировать учебно-воспитательную работу, проводимую преподавателем колледжа, самостоятельно делать выводы на основе анализа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ить самостоятельно, планировать учебно-воспитательный процесс по психологическим дисциплинам на научно-педагогической основе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ить творчески подходить к решению основных задач воспитания и образования, дать навыки разработки системы уроков по теме, проведения различных типов уроков с применением разнообразных методов обучения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ывать у студентов стремление к совершенствованию учебно-воспитательного процесса, к поиску наиболее эффективных методов, активизирующих познавательную деятельность студентов колледжа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Научить студентов планировать и выполнять обязанности классного руководителя, внеклассную работу с коллективом класса и с отдельными студентами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иться изучать личность студента, воспитывать стремление к более глубокому изучению психологических дисциплин, совершенствованию своих педагогических способностей.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учиться в процессе взаимодействия со студентами и преподавателями пед.колледжа устанавливать положительный контакт, а также налаживать межличностные отношения на основе знаний, полученных в ходе обучения в ВУЗе. 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Содержание педагогической практики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 в педагогическом колледже проходит в 3 этап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готовительный этап I-я неделя: в этот период осуществляется наблюдение и изучение работы учебного заведения в целом и воспитательно-образовательного процесса в частност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II-ом этапе: знакомство с учебным заведением, его историей, материально-технической базой, составом преподавателей студентов, годовым планом, студенты наблюдают и анализируют уроки разного типа по психологическим дисциплинам, воспитательной работы в учебном процессе и во внеклассной работе. Знакомство с педколледжем осуществляется через беседы с директором педколледжа, его заместителем, организатором по внеклассной и воспитательной работе и путем наблюдения работы колледж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уденты изучают класс, в котором будут проходить практику. Осуществляют знакомство с работой педагогов, классных руководителей, беседуют с ними, изучают планы их работы, посещают уроки и внеклассные мероприятия в своем классе, изучают уровень знаний, умений и навыков студентов по специальным предметам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ажнейшим моментом первого этапа является наблюдение уроков. Студент должен проанализировать не менее 5 уроков по психологическим дисциплинам, проведенных преподавателем. Желательно познакомиться с различными типами уроков (комбинированными, сообщения новых знаний, закрепления и применения знаний, контрольно-учетный, практическое и семинарское занятие). Анализ уроков отражается в дневнике, где отмечаются методические особенности, воспитательная ценность, профессиональная направленность, приемы активизации умственной деятельности студентов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II-й этап практики — самостоятельное проведение учебно-воспитательной работы,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нты проводят работу по индивидуальному, разработанному в подготовительный этап практики. Каждый студент дает 6 открытых уроков по психологии. Перед самостоятельным проведением студент уточняет с преподавателем тему урока, согласовывает тип и план своего урока, составляет конспект, который утверждается преподавателем и групповым руководителем. Каждый студент должен также посетить 5 уроков своего товарища, анализ которых отражается в дневнике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нты осуществляют руководство предметными кружками. Изучается и анализируется работа педагогического кабинета, предметно-цикловых комиссий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педагогической практике студент знакомится с содержанием, организацией и формами внеклассной работы. С этой целью проводятся беседы с классным руководителем, изучается план внеклассной работы группы, к которому прикреплены на период практики, посещаются внеклассные мероприяти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тельную работу студент-практикант обязан проводить в течение всей практики. Наряду с текущей воспитательной работой, которую следует описывать и анализировать в своем дневнике, он проводит одно внеклассное мероприятие, содержание и форму которого определяет и разрабатывает вместе с классным руководителем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окончании практики студенты предоставляют следующую документацию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невник педпрактики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дивидуальный план педагогической практики студента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6 конспектов открытых уроков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спект открытого внеклассного мероприятия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сихолого-педагогическая характеристика на студента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Характеристика на студента-практиканта.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чет о педпрактике с оценкой преподавател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IV. 2. Производственная практик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(8 семестр, 6 недель)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Цели и задачи практик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 опирается на знания, полученные в рамках различных дисциплин, которые изучались ранее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роизводственная практика имеет своей </w:t>
      </w:r>
      <w:r>
        <w:rPr>
          <w:rStyle w:val="StrongEmphasis"/>
          <w:rFonts w:cs="Verdana" w:ascii="Verdana" w:hAnsi="Verdana"/>
          <w:sz w:val="18"/>
          <w:szCs w:val="18"/>
        </w:rPr>
        <w:t>целью</w:t>
      </w:r>
      <w:r>
        <w:rPr>
          <w:rFonts w:cs="Verdana" w:ascii="Verdana" w:hAnsi="Verdana"/>
          <w:sz w:val="18"/>
          <w:szCs w:val="18"/>
        </w:rPr>
        <w:t xml:space="preserve"> дать возможность реализовать основные направления деятельности психолога: проведение диагностики, апробацию основных методов коррекционной и (или) развивающей работы в соответствии со спецификой учреждени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е вышеуказанное обусловило постановку следующих </w:t>
      </w:r>
      <w:r>
        <w:rPr>
          <w:rStyle w:val="StrongEmphasis"/>
          <w:rFonts w:cs="Verdana" w:ascii="Verdana" w:hAnsi="Verdana"/>
          <w:sz w:val="18"/>
          <w:szCs w:val="18"/>
        </w:rPr>
        <w:t>задач практик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знакомиться с особенностями работы психолога в данном учреждении социального психолого-педагогического или медицинского профил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ктивно участвовать в процедуре психологической работы в учреждении данного типа: диагностика психического развития личности, оформление психологического заключения по результатам психологической диагностики, планирование и участие в осуществлении дальнейшей психологической работы с данным индивидо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ормирование профессиональной позиции психолога, мировоззрения, стиля поведения, активное освоение профессиональной этики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ктивное участие в осуществлении других видов деятельности психолога данного учреждения в соответствии со спецификой учреждения и согласно календарному плану работы психолог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Организация практик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 осуществляется в учреждениях социальной психолого-педагогической направленности: образовательных, социально-реабилитационных, домах-интернатах, специальных медицинских, где работают практические психологи и оборудован психологический кабинет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Содержание практик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ка в учреждениях начинается со знакомства и дальнейшего анализа системы психологической работы по ряду дальнейших направлений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бинет психолога (оборудование, рабочие зоны и особенности их использования, соответствие предъявляемым требованиям)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кументация и инструментарий психолога учреждения (знакомство и освоение схемы психологического заключения на обследуемого в учреждении данного типа), соответствие предъявляемым требованиям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обенности планирования и осуществления психологической работы в учреждении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ли, задачи и основные методы и направления работы психолога учреждения данного типа, особенности их непосредственного осуществления в практической деятельности (диагностическая работа, коррекционная и развивающая работа, методы психологической профилактики, консилиумы, консультативная работа)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ое содержание практики в учреждениях связано с осуществлением разных форм и методов психологической работы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иагностическая работа — проведение комплексной психологической диагностики и анализ материалов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ставление психологических заключений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пробация методов коррекционной и (или) развивающей работы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ведение психологических занятий (в том случае, если таковые проводятся)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сультативная работа с педагогами или другими сотрудниками на основе полученных в ходе диагностики результатов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ланирование психологической работы на неделю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ругие формы и методы (по запросам и возможностям учреждения)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ходе практики студент под руководством практического психолога составляет план работы на весь период практики, взяв за основу формы текущей документации того учреждения, куда он направлен в соответствии с собственным выбором и решением руководителя практики и согласно приказу о практике. В качестве примерного образца, который рекомендован для ознакомления, но не является обязательным, предлагается документ, определяющий требования к составлению календарного плана психолога образовательного учрежд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ыбор конкретных методик диагностического исследования и коррекционной работы осуществляется самостоятельно студентом под руководством практического психолога, поскольку зависит от специфики запроса и вида деятельности, предполагающейся по этому запросу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течение всей практики студент принимает участие в плановой работе практического психолога; выполняет функции психолога по разным направлениям деятельности: психологическое просвещение, диагностика, коррекци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окончании практики студент сдает следующую документацию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лан работы на период практики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дивидуальный план работы на период практики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иагностическая программа по исследованию каких либо психических явлений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токолы исследования по любому из направлений диагностической работы на одного человека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ррекционная программа по результатам одного диагностического исследования (по любому направлению)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чет по практике с оценкой психолог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rFonts w:cs="Verdana" w:ascii="Verdana" w:hAnsi="Verdana"/>
          <w:sz w:val="18"/>
          <w:szCs w:val="18"/>
        </w:rPr>
        <w:t xml:space="preserve">IV . 3. Научно-исследовательская и квалификационная практик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(10 семестр, 10 недель)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sz w:val="18"/>
          <w:szCs w:val="18"/>
        </w:rPr>
        <w:t>Цель научно-исследовательской и квалификационной практики</w:t>
      </w:r>
      <w:r>
        <w:rPr>
          <w:rFonts w:cs="Verdana" w:ascii="Verdana" w:hAnsi="Verdana"/>
          <w:sz w:val="18"/>
          <w:szCs w:val="18"/>
        </w:rPr>
        <w:t xml:space="preserve"> — закрепление, расширение и углубление полученных студентом в процессе аудиторных занятий и самостоятельной работы теоретических знаний по основным психологическим дисциплинам: общей психологии, экспериментальной психологии, психологии личности, психодиагностике, методологическим основам психологии, педагогической психологии, социальной психологии, возрастной психологии и др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Основные задачи практики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учение фундаментальной, периодической литературы и методических материалов по вопросам, разрабатываемым студентом в выпускной квалификационной работе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тверждение актуальности и практической значимости избранной студентом темы исследования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ритическая оценка организации психологической службы на базе исследования; оценка практической значимости исследуемых вопросов для данной базы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бор, систематизация и обобщение практического материала для использования в выпускной квалификационной работе;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готовка тезисов доклада на студенческую конференцию или статьи для опубликования.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sz w:val="18"/>
          <w:szCs w:val="18"/>
        </w:rPr>
        <w:t>Содержание практики</w:t>
      </w:r>
      <w:r>
        <w:rPr>
          <w:rFonts w:cs="Verdana" w:ascii="Verdana" w:hAnsi="Verdana"/>
          <w:sz w:val="18"/>
          <w:szCs w:val="18"/>
        </w:rPr>
        <w:t xml:space="preserve"> определяется индивидуальной программой, которая разрабатывается студентом совместно с научным руководителем и утверждается руководителем научно-исследовательской практики. Программа должна быть тесно увязана с темой выпускной квалификационной работы и предполагает систематическую отчетность о ходе прохождения практики научному руководителю (образец индивидуальной программы научно-исследовательской практики приведен в Приложении 1). Программа представляется руководителю практики от базовой организации, студент должен согласовать с ним график прохождения практик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Научно-исследовательская и квалификационная практика включает в себя следующие этапы: 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1 этап. </w:t>
      </w:r>
      <w:r>
        <w:rPr>
          <w:rFonts w:cs="Verdana" w:ascii="Verdana" w:hAnsi="Verdana"/>
          <w:sz w:val="18"/>
          <w:szCs w:val="18"/>
        </w:rPr>
        <w:t>Работа по сбору и обработке теоретических и методических материалов, которые определяется содержанием первой, имеющей теоретический характер, части выпускной квалификационной работы. Эта работа продолжается в течение всей научно-исследовательской практики. До начала практики должны быть выявлены проблемы в области теории, а в процессе практики подтверждена их актуальность и практическая значимость.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2 этап. </w:t>
      </w:r>
      <w:r>
        <w:rPr>
          <w:rFonts w:cs="Verdana" w:ascii="Verdana" w:hAnsi="Verdana"/>
          <w:sz w:val="18"/>
          <w:szCs w:val="18"/>
        </w:rPr>
        <w:t>Сбор, систематизация и обработка практического материала осуществляется в соответствии с темой выпускной квалификационной работы. Разработка предложений, направленных на улучшение работы психологической службы базовых организаци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ложения, разработанные студентом в ходе практики, могут иметь теоретический, методический или практический характер, касаться всех вопросов темы, они должны быть грамотно сформулированы и письменно оформлен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цифика избранной темы выпускной работы может предполагать разработку собственной методики. При этом в методике в обязательном порядке должны быть освещены целевой аспект, обеспечение ее применения, особенности организации работ, в том числе их общая продолжительность, основные этапы и конкретные приемы и процедуры, рекомендуемый порядок. Изложению методики должны предшествовать общее описание особенностей объекта исследования, которые обусловили необходимость разработки представляемой к защите методики. Разработанную практикантом методику следует апробировать в базовой организаци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оответствии с темой исследования практикантом могут быть разработаны рекомендации. При этом должны быть сформулированы цель и задачи; указаны рекомендуемые к выполнению процедуры; приведены нарушения, наиболее часто встречающиеся; представлены результаты наблюдений в организации — объекте исследования, осуществленной на основе разработанных организационно-методических положений; приведены предложения по устранению выявленных ошибок с целью недопущения их в будуще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://ru.wikipedia.org/wiki/&#1044;&#1077;&#1103;&#1090;&#1077;&#1083;&#1100;&#1085;&#1086;&#1089;&#1090;&#1100;" TargetMode="External"/><Relationship Id="rId4" Type="http://schemas.openxmlformats.org/officeDocument/2006/relationships/hyperlink" Target="http://ru.wikipedia.org/wiki/&#1057;&#1091;&#1073;&#1098;&#1077;&#1082;&#1090;" TargetMode="External"/><Relationship Id="rId5" Type="http://schemas.openxmlformats.org/officeDocument/2006/relationships/hyperlink" Target="http://ru.wikipedia.org/wiki/&#1054;&#1073;&#1098;&#1077;&#1082;&#1090;_&#1087;&#1088;&#1072;&#1082;&#1090;&#1080;&#1082;&#1080;" TargetMode="External"/><Relationship Id="rId6" Type="http://schemas.openxmlformats.org/officeDocument/2006/relationships/hyperlink" Target="http://ru.wikipedia.org/wiki/&#1054;&#1073;&#1097;&#1077;&#1089;&#1090;&#1074;&#1086;" TargetMode="External"/><Relationship Id="rId7" Type="http://schemas.openxmlformats.org/officeDocument/2006/relationships/hyperlink" Target="http://ru.wikipedia.org/wiki/&#1054;&#1073;&#1098;&#1077;&#1082;&#1090;" TargetMode="External"/><Relationship Id="rId8" Type="http://schemas.openxmlformats.org/officeDocument/2006/relationships/hyperlink" Target="http://ru.wikipedia.org/wiki/&#1057;&#1091;&#1073;&#1098;&#1077;&#1082;&#1090;" TargetMode="External"/><Relationship Id="rId9" Type="http://schemas.openxmlformats.org/officeDocument/2006/relationships/hyperlink" Target="http://ru.wikipedia.org/wiki/&#1062;&#1077;&#1083;&#1100;" TargetMode="External"/><Relationship Id="rId10" Type="http://schemas.openxmlformats.org/officeDocument/2006/relationships/hyperlink" Target="http://ru.wikipedia.org/wiki/&#1056;&#1077;&#1079;&#1091;&#1083;&#1100;&#1090;&#1072;&#1090;" TargetMode="External"/><Relationship Id="rId11" Type="http://schemas.openxmlformats.org/officeDocument/2006/relationships/hyperlink" Target="http://ru.wikipedia.org/w/index.php?title=&#1057;&#1088;&#1077;&#1076;&#1089;&#1090;&#1074;&#1086;&amp;action=edit&amp;redlink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0:20:00Z</dcterms:created>
  <dc:creator>User</dc:creator>
  <dc:description/>
  <dc:language>en-US</dc:language>
  <cp:lastModifiedBy>User</cp:lastModifiedBy>
  <dcterms:modified xsi:type="dcterms:W3CDTF">2009-08-26T02:42:00Z</dcterms:modified>
  <cp:revision>6</cp:revision>
  <dc:subject/>
  <dc:title> </dc:title>
</cp:coreProperties>
</file>