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Heading1"/>
        <w:rPr>
          <w:b w:val="false"/>
          <w:b w:val="false"/>
          <w:sz w:val="36"/>
          <w:szCs w:val="36"/>
        </w:rPr>
      </w:pPr>
      <w:r>
        <w:rPr>
          <w:rFonts w:eastAsia="Kz Times New Roman"/>
          <w:b w:val="false"/>
          <w:sz w:val="36"/>
          <w:szCs w:val="36"/>
        </w:rPr>
        <w:t xml:space="preserve">            </w:t>
      </w:r>
    </w:p>
    <w:p>
      <w:pPr>
        <w:pStyle w:val="Heading1"/>
        <w:rPr/>
      </w:pPr>
      <w:r>
        <w:rPr>
          <w:rFonts w:eastAsia="Kz Times New Roman"/>
          <w:b w:val="false"/>
          <w:sz w:val="36"/>
          <w:szCs w:val="36"/>
        </w:rPr>
        <w:t xml:space="preserve">   </w:t>
      </w:r>
      <w:r>
        <w:rPr>
          <w:color w:val="0000FF"/>
          <w:sz w:val="28"/>
          <w:szCs w:val="28"/>
          <w:lang w:val="kk-KZ"/>
        </w:rPr>
        <w:t>СЕМЕЙ МЕМЛЕКЕТТІК ПЕДАГОГИКАЛЫҚ ИНСТИТУТы</w:t>
      </w:r>
    </w:p>
    <w:p>
      <w:pPr>
        <w:pStyle w:val="Heading1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КІТАПХАНА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  <w:t>АНЫҚТАМА-БИБЛИОГРАФИЯЛЫҚ БӨЛІМ</w:t>
      </w:r>
    </w:p>
    <w:p>
      <w:pPr>
        <w:pStyle w:val="Normal"/>
        <w:jc w:val="center"/>
        <w:rPr>
          <w:b/>
          <w:b/>
          <w:caps/>
          <w:color w:val="0000FF"/>
          <w:sz w:val="28"/>
          <w:szCs w:val="28"/>
          <w:lang w:val="kk-KZ"/>
        </w:rPr>
      </w:pPr>
      <w:r>
        <w:rPr>
          <w:b/>
          <w:caps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  <w:t>Семипалатинский Государственный ПЕДАГОГИЧЕСКИЙ ИНСТИТУТ</w:t>
      </w:r>
    </w:p>
    <w:p>
      <w:pPr>
        <w:pStyle w:val="Normal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  <w:t>Библиотека</w:t>
      </w:r>
    </w:p>
    <w:p>
      <w:pPr>
        <w:pStyle w:val="Heading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правочно-библиографический отдел</w:t>
      </w:r>
    </w:p>
    <w:p>
      <w:pPr>
        <w:pStyle w:val="Normal"/>
        <w:jc w:val="center"/>
        <w:rPr>
          <w:b/>
          <w:b/>
          <w:caps/>
          <w:color w:val="0000FF"/>
          <w:sz w:val="28"/>
          <w:szCs w:val="28"/>
          <w:lang w:val="kk-KZ"/>
        </w:rPr>
      </w:pPr>
      <w:r>
        <w:rPr>
          <w:b/>
          <w:caps/>
          <w:color w:val="0000FF"/>
          <w:sz w:val="28"/>
          <w:szCs w:val="28"/>
          <w:lang w:val="kk-KZ"/>
        </w:rPr>
      </w:r>
    </w:p>
    <w:p>
      <w:pPr>
        <w:pStyle w:val="Normal"/>
        <w:rPr>
          <w:b/>
          <w:b/>
          <w:caps/>
          <w:color w:val="0000FF"/>
          <w:sz w:val="28"/>
          <w:szCs w:val="28"/>
          <w:lang w:val="kk-KZ"/>
        </w:rPr>
      </w:pPr>
      <w:r>
        <w:rPr>
          <w:b/>
          <w:caps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color w:val="0000FF"/>
          <w:sz w:val="28"/>
          <w:szCs w:val="28"/>
          <w:lang w:val="kk-KZ"/>
        </w:rPr>
      </w:pPr>
      <w:r>
        <w:rPr>
          <w:b/>
          <w:caps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color w:val="0000FF"/>
          <w:sz w:val="40"/>
          <w:szCs w:val="40"/>
          <w:lang w:val="kk-KZ"/>
        </w:rPr>
      </w:pPr>
      <w:r>
        <w:rPr>
          <w:b/>
          <w:caps/>
          <w:color w:val="0000FF"/>
          <w:sz w:val="40"/>
          <w:szCs w:val="40"/>
          <w:lang w:val="kk-KZ"/>
        </w:rPr>
        <w:t>2013 ЖЫЛҒа</w:t>
      </w:r>
    </w:p>
    <w:p>
      <w:pPr>
        <w:pStyle w:val="Normal"/>
        <w:jc w:val="center"/>
        <w:rPr>
          <w:b/>
          <w:b/>
          <w:caps/>
          <w:color w:val="0000FF"/>
          <w:sz w:val="40"/>
          <w:szCs w:val="40"/>
          <w:lang w:val="kk-KZ"/>
        </w:rPr>
      </w:pPr>
      <w:r>
        <w:rPr>
          <w:b/>
          <w:caps/>
          <w:color w:val="0000FF"/>
          <w:sz w:val="40"/>
          <w:szCs w:val="40"/>
          <w:lang w:val="kk-KZ"/>
        </w:rPr>
        <w:t>АРНАЛҒАН</w:t>
      </w:r>
    </w:p>
    <w:p>
      <w:pPr>
        <w:pStyle w:val="Normal"/>
        <w:jc w:val="center"/>
        <w:rPr>
          <w:b/>
          <w:b/>
          <w:caps/>
          <w:color w:val="0000FF"/>
          <w:sz w:val="40"/>
          <w:szCs w:val="40"/>
          <w:lang w:val="kk-KZ"/>
        </w:rPr>
      </w:pPr>
      <w:r>
        <w:rPr>
          <w:b/>
          <w:caps/>
          <w:color w:val="0000FF"/>
          <w:sz w:val="40"/>
          <w:szCs w:val="40"/>
          <w:lang w:val="kk-KZ"/>
        </w:rPr>
        <w:t xml:space="preserve">АТАУЛЫ ЖӘНЕ ЕСКЕ </w:t>
      </w:r>
    </w:p>
    <w:p>
      <w:pPr>
        <w:pStyle w:val="Normal"/>
        <w:jc w:val="center"/>
        <w:rPr>
          <w:b/>
          <w:b/>
          <w:caps/>
          <w:color w:val="0000FF"/>
          <w:sz w:val="40"/>
          <w:szCs w:val="40"/>
          <w:lang w:val="kk-KZ"/>
        </w:rPr>
      </w:pPr>
      <w:r>
        <w:rPr>
          <w:b/>
          <w:caps/>
          <w:color w:val="0000FF"/>
          <w:sz w:val="40"/>
          <w:szCs w:val="40"/>
          <w:lang w:val="kk-KZ"/>
        </w:rPr>
        <w:t>АЛЫНАТЫН ДАТАЛАР</w:t>
      </w:r>
    </w:p>
    <w:p>
      <w:pPr>
        <w:pStyle w:val="Normal"/>
        <w:jc w:val="center"/>
        <w:rPr>
          <w:b/>
          <w:b/>
          <w:caps/>
          <w:color w:val="3366FF"/>
          <w:sz w:val="32"/>
          <w:szCs w:val="32"/>
          <w:lang w:val="kk-KZ"/>
        </w:rPr>
      </w:pPr>
      <w:r>
        <w:rPr>
          <w:b/>
          <w:caps/>
          <w:color w:val="0000FF"/>
          <w:sz w:val="40"/>
          <w:szCs w:val="40"/>
          <w:lang w:val="kk-KZ"/>
        </w:rPr>
        <w:t>КҮНТІЗБЕСІ</w:t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  <w:lang w:val="ru-MD"/>
        </w:rPr>
      </w:pPr>
      <w:r>
        <w:rPr>
          <w:b/>
          <w:caps/>
          <w:color w:val="FF0000"/>
          <w:sz w:val="28"/>
          <w:szCs w:val="28"/>
          <w:lang w:val="ru-MD"/>
        </w:rPr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  <w:lang w:val="en-US" w:eastAsia="en-US"/>
        </w:rPr>
      </w:pPr>
      <w:r>
        <w:rPr>
          <w:b/>
          <w:caps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40970</wp:posOffset>
            </wp:positionV>
            <wp:extent cx="2235200" cy="199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253365</wp:posOffset>
                </wp:positionV>
                <wp:extent cx="14605" cy="11607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1.4pt;mso-wrap-distance-left:504pt;mso-wrap-distance-right:504pt;mso-wrap-distance-top:0pt;mso-wrap-distance-bottom:0pt;margin-top:19.9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kk-KZ"/>
        </w:rPr>
      </w:pPr>
      <w:r>
        <w:rPr>
          <w:b/>
          <w:color w:val="0000FF"/>
          <w:sz w:val="40"/>
          <w:szCs w:val="40"/>
          <w:lang w:val="kk-KZ"/>
        </w:rPr>
        <w:t>КАЛЕНДАРЬ</w: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kk-KZ"/>
        </w:rPr>
      </w:pPr>
      <w:r>
        <w:rPr>
          <w:b/>
          <w:color w:val="0000FF"/>
          <w:sz w:val="40"/>
          <w:szCs w:val="40"/>
          <w:lang w:val="kk-KZ"/>
        </w:rPr>
        <w:t xml:space="preserve">ЗНАМЕНАТЕЛЬНЫХ И </w: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kk-KZ"/>
        </w:rPr>
      </w:pPr>
      <w:r>
        <w:rPr>
          <w:b/>
          <w:color w:val="0000FF"/>
          <w:sz w:val="40"/>
          <w:szCs w:val="40"/>
          <w:lang w:val="kk-KZ"/>
        </w:rPr>
        <w:t>ПАМЯТНЫХ ДАТ</w: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kk-KZ"/>
        </w:rPr>
      </w:pPr>
      <w:r>
        <w:rPr>
          <w:b/>
          <w:color w:val="0000FF"/>
          <w:sz w:val="40"/>
          <w:szCs w:val="40"/>
          <w:lang w:val="kk-KZ"/>
        </w:rPr>
        <w:t>НА 2013 ГОД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kk-KZ"/>
        </w:rPr>
      </w:pPr>
      <w:r>
        <w:rPr>
          <w:b/>
          <w:color w:val="0000FF"/>
          <w:sz w:val="32"/>
          <w:szCs w:val="32"/>
          <w:lang w:val="kk-KZ"/>
        </w:rPr>
      </w:r>
    </w:p>
    <w:p>
      <w:pPr>
        <w:pStyle w:val="Normal"/>
        <w:jc w:val="center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  <w:t>СЕМЕЙ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  <w:t>2012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 xml:space="preserve">Құрастырған: Анықтама-библиография </w:t>
      </w:r>
    </w:p>
    <w:p>
      <w:pPr>
        <w:pStyle w:val="Normal"/>
        <w:rPr/>
      </w:pPr>
      <w:r>
        <w:rPr>
          <w:rFonts w:eastAsia="Kz Times New Roman"/>
          <w:b/>
          <w:sz w:val="36"/>
          <w:szCs w:val="36"/>
          <w:lang w:val="kk-KZ"/>
        </w:rPr>
        <w:t xml:space="preserve">                                  </w:t>
      </w:r>
      <w:r>
        <w:rPr>
          <w:b/>
          <w:sz w:val="36"/>
          <w:szCs w:val="36"/>
          <w:lang w:val="kk-KZ"/>
        </w:rPr>
        <w:t>бөлімінің меңгерушісі</w:t>
      </w:r>
    </w:p>
    <w:p>
      <w:pPr>
        <w:pStyle w:val="Normal"/>
        <w:rPr/>
      </w:pPr>
      <w:r>
        <w:rPr>
          <w:rFonts w:eastAsia="Kz Times New Roman"/>
          <w:b/>
          <w:sz w:val="36"/>
          <w:szCs w:val="36"/>
          <w:lang w:val="kk-KZ"/>
        </w:rPr>
        <w:t xml:space="preserve">          </w:t>
      </w:r>
      <w:r>
        <w:rPr>
          <w:b/>
          <w:sz w:val="36"/>
          <w:szCs w:val="36"/>
          <w:lang w:val="kk-KZ"/>
        </w:rPr>
        <w:t>Сүттібаева  Бибігүл  Байсбайқызы</w:t>
      </w:r>
    </w:p>
    <w:p>
      <w:pPr>
        <w:pStyle w:val="Normal"/>
        <w:rPr>
          <w:rFonts w:eastAsia="Kz Times New Roman"/>
          <w:b/>
          <w:b/>
          <w:sz w:val="36"/>
          <w:szCs w:val="36"/>
          <w:lang w:val="kk-KZ"/>
        </w:rPr>
      </w:pPr>
      <w:r>
        <w:rPr>
          <w:rFonts w:eastAsia="Kz Times New Roman"/>
          <w:b/>
          <w:sz w:val="36"/>
          <w:szCs w:val="36"/>
          <w:lang w:val="kk-KZ"/>
        </w:rPr>
        <w:t xml:space="preserve">  </w:t>
      </w:r>
    </w:p>
    <w:p>
      <w:pPr>
        <w:pStyle w:val="Normal"/>
        <w:rPr/>
      </w:pPr>
      <w:r>
        <w:rPr>
          <w:b/>
          <w:sz w:val="36"/>
          <w:szCs w:val="36"/>
        </w:rPr>
        <w:t>Составитель</w:t>
      </w:r>
      <w:r>
        <w:rPr>
          <w:b/>
          <w:sz w:val="36"/>
          <w:szCs w:val="36"/>
          <w:lang w:val="ru-MD"/>
        </w:rPr>
        <w:t>:</w:t>
      </w:r>
      <w:r>
        <w:rPr>
          <w:b/>
          <w:sz w:val="36"/>
          <w:szCs w:val="36"/>
        </w:rPr>
        <w:t xml:space="preserve"> Суттибаева Бибигуль Байсбаевна,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Kz Times New Roman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 xml:space="preserve">заведующая справочно-библиографическим </w:t>
      </w:r>
    </w:p>
    <w:p>
      <w:pPr>
        <w:pStyle w:val="Normal"/>
        <w:rPr/>
      </w:pPr>
      <w:r>
        <w:rPr>
          <w:rFonts w:eastAsia="Kz Times New Roman"/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6"/>
          <w:szCs w:val="36"/>
        </w:rPr>
        <w:t>отдело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Kz Times New Roman"/>
          <w:b/>
          <w:sz w:val="36"/>
          <w:szCs w:val="36"/>
        </w:rPr>
        <w:t xml:space="preserve">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36"/>
          <w:szCs w:val="36"/>
        </w:rPr>
        <w:t xml:space="preserve">  </w:t>
      </w:r>
      <w:r>
        <w:rPr>
          <w:rFonts w:eastAsia="Kz Times New Roman"/>
          <w:b/>
          <w:sz w:val="36"/>
          <w:szCs w:val="36"/>
          <w:lang w:val="ru-MD"/>
        </w:rPr>
        <w:t xml:space="preserve">      </w:t>
      </w:r>
      <w:r>
        <w:rPr>
          <w:rFonts w:eastAsia="Kz 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013 жыл</w:t>
      </w:r>
      <w:r>
        <w:rPr>
          <w:b/>
          <w:sz w:val="36"/>
          <w:szCs w:val="36"/>
          <w:lang w:val="ru-MD"/>
        </w:rPr>
        <w:t>ы</w:t>
      </w:r>
      <w:r>
        <w:rPr>
          <w:b/>
          <w:sz w:val="28"/>
          <w:szCs w:val="28"/>
          <w:lang w:val="ru-MD"/>
        </w:rPr>
        <w:t xml:space="preserve"> </w:t>
      </w:r>
      <w:r>
        <w:rPr>
          <w:b/>
          <w:sz w:val="28"/>
          <w:szCs w:val="28"/>
        </w:rPr>
        <w:t xml:space="preserve">…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Қазақтың аса көрнекті жырауы, мемлекет қайраткер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Бұхар Калкаманұлының туғанына (1668-1781)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MD"/>
        </w:rPr>
        <w:t xml:space="preserve">                              </w:t>
      </w:r>
      <w:r>
        <w:rPr>
          <w:b/>
          <w:sz w:val="28"/>
          <w:szCs w:val="28"/>
        </w:rPr>
        <w:t xml:space="preserve">345 </w:t>
      </w:r>
      <w:r>
        <w:rPr>
          <w:b/>
          <w:sz w:val="28"/>
          <w:szCs w:val="28"/>
          <w:lang w:val="ru-MD"/>
        </w:rPr>
        <w:t>жыл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ru-MD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Қазақ ханы, аса көрнекті мемлекет қайраткері 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Абылай-ханның  туғанына (1711)1713-1781)                                     300 жыл 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Семей қаласына (1718)                                                                           295 жыл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Ақ</w:t>
      </w:r>
      <w:r>
        <w:rPr>
          <w:b/>
          <w:sz w:val="28"/>
          <w:szCs w:val="28"/>
        </w:rPr>
        <w:t>ын</w:t>
      </w:r>
      <w:r>
        <w:rPr>
          <w:b/>
          <w:sz w:val="28"/>
          <w:szCs w:val="28"/>
          <w:lang w:val="ru-MD"/>
        </w:rPr>
        <w:t xml:space="preserve">, әнші-компазитор Шөже Қаржаубайулының 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туғанына (1808-1895)                                                                              205 жыл Ақын, әнші-композитор Сегізсері Мұхамедханафия 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Бамрамұлының туғанына (1818-1845)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MD"/>
        </w:rPr>
        <w:t xml:space="preserve">                                             195 жыл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Қазақ аспапты музыка өнерінің классигі, күйші-композитор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Құрманғазы Сағырбайұлының туғанына (1818-1889)                    195 жыл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Белг</w:t>
      </w:r>
      <w:r>
        <w:rPr>
          <w:b/>
          <w:sz w:val="28"/>
          <w:szCs w:val="28"/>
          <w:lang w:val="kk-KZ"/>
        </w:rPr>
        <w:t>лі ақын, композитор және әнші Ақан сері Қорамсаұлының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уғанына (143-1913)                                                                                170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Қазақ ойшылы, ақын, ағартушы, философ, композитор 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Шәкәрім   Құдайбердіұлының туғанына (1858-1931)                       155 жыл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Қазақтың көрнекті ғалымы, ақын, лингвист, қоғам қайраткері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Ахмет Байтұрсынұлының туғанына (1873-1938)                              140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Көрнекті ғалым, қоғам қайраткері Халел Досмұхамбетұлының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туғанына (1883-1938)                                                                               130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Тұңғыш рет Парижде ән салған қазақтың күміс көмей әншісі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Әміре Қашаубаевтың       туғанына (1888-1925)                                 12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Қазақтың ұлы ақыны, әдебиет зерттеушісі, ағартушы, 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аудармашы Мағжан Жұмабайұлының туғанына (1893-1938)        120 жыл       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Ақын, ағартушы-демократ Сұлтанмахмұт Торайғыровтың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туғанына (1893-1920)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ru-MD"/>
        </w:rPr>
        <w:t xml:space="preserve">                                                                            120 жы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Мемлекет және қоғам қайраткері, ағартушы, публицист Назір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Төрекұловтың туғанына (1893-1937)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MD"/>
        </w:rPr>
        <w:t xml:space="preserve">                                                  120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Мемлекет және қоғам қайраткері Темірбек Жүргеновтың 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туғанына (1898-1938)                                                                               11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Белгілі қоғам қайраткері Алма Оразбаеваның туғанын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(1898-1943)                                                                                                  11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Түркітанушы, қазіргі қазақ тілінің негізін қалаушылардың бірі,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ҚазССР ҒА корреспондент мүшесі  Сарсен Аманжоловтың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туғанына (1903-1958)                                                                               110 жыл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Көрнекті композитор, қоғам қайраткері Мұқан Төлебаевтың                                      туғанына  (1913-1960)                                                                              100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</w:t>
      </w: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  <w:lang w:val="ru-MD"/>
        </w:rPr>
        <w:t>... толады.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lang w:val="ru-MD"/>
        </w:rPr>
      </w:pPr>
      <w:r>
        <w:rPr>
          <w:rFonts w:eastAsia="Kz Times New Roman"/>
          <w:b/>
          <w:sz w:val="28"/>
          <w:lang w:val="ru-MD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lang w:val="ru-MD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  <w:lang w:val="ru-MD"/>
        </w:rPr>
        <w:t>ҚАҢТАР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1-2    </w:t>
      </w:r>
      <w:r>
        <w:rPr>
          <w:b/>
          <w:sz w:val="28"/>
          <w:szCs w:val="28"/>
          <w:lang w:val="ru-MD"/>
        </w:rPr>
        <w:t>Жаңа жыл мейрам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      </w:t>
      </w:r>
      <w:r>
        <w:rPr>
          <w:b/>
          <w:sz w:val="28"/>
          <w:szCs w:val="28"/>
          <w:lang w:val="ru-MD"/>
        </w:rPr>
        <w:t>Дүниежүзілік бейбітшілік күні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1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ru-MD"/>
        </w:rPr>
        <w:t>Кеңес Одағының батыры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MD"/>
        </w:rPr>
        <w:t xml:space="preserve">әскери қолбасшы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И.В.Панфиловтың  туғанына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ru-MD"/>
        </w:rPr>
        <w:t>1893-1941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ru-MD"/>
        </w:rPr>
        <w:t xml:space="preserve">                                  120 жыл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  Ғалым-химик, Қаз ССР ҒА  Ш.Талиповтың туғанына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   </w:t>
      </w:r>
      <w:r>
        <w:rPr>
          <w:b/>
          <w:sz w:val="28"/>
          <w:szCs w:val="28"/>
          <w:lang w:val="ru-MD"/>
        </w:rPr>
        <w:t>(1908-1980)                                                                                        10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       Әдебиетанушы, мәдниет және қоғам қайраткері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 xml:space="preserve">М.М.Әуезовтың туғанына (1943)                                                   70 жыл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7       Рождество </w:t>
      </w:r>
      <w:r>
        <w:rPr>
          <w:b/>
          <w:sz w:val="28"/>
          <w:szCs w:val="28"/>
          <w:lang w:val="ru-MD"/>
        </w:rPr>
        <w:t>мейрам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2     Көрнекті режиссер, кино теоретигі, педагог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   </w:t>
      </w:r>
      <w:r>
        <w:rPr>
          <w:b/>
          <w:sz w:val="28"/>
          <w:szCs w:val="28"/>
          <w:lang w:val="ru-MD"/>
        </w:rPr>
        <w:t>С.М. Эйзенштейннің туғанына (1998-1945)                               11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16     </w:t>
      </w:r>
      <w:r>
        <w:rPr>
          <w:b/>
          <w:sz w:val="28"/>
          <w:szCs w:val="28"/>
          <w:lang w:val="ru-MD"/>
        </w:rPr>
        <w:t>Дүниежүзілік дінде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8     Қазақтың көрнекті ғалымы, ақын, лингвист, қоғам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</w:t>
      </w:r>
      <w:r>
        <w:rPr>
          <w:b/>
          <w:sz w:val="28"/>
          <w:szCs w:val="28"/>
          <w:lang w:val="ru-MD"/>
        </w:rPr>
        <w:t xml:space="preserve">қайраткері Ахмет Байтұрсынұлының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   </w:t>
      </w:r>
      <w:r>
        <w:rPr>
          <w:b/>
          <w:sz w:val="28"/>
          <w:szCs w:val="28"/>
          <w:lang w:val="ru-MD"/>
        </w:rPr>
        <w:t>туғанына (1873-1938)                                                                     140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4     Компазитор А.О.Базановтың туғанына (1918-1944)                  95 жыл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25     Ақын,  актер В.С.Высоцкийдің туғанына (1938-1980)               75 жы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26    </w:t>
      </w:r>
      <w:r>
        <w:rPr>
          <w:b/>
          <w:sz w:val="28"/>
          <w:szCs w:val="28"/>
          <w:lang w:val="ru-MD"/>
        </w:rPr>
        <w:t xml:space="preserve"> Халықаралық кеденшіле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     </w:t>
      </w:r>
      <w:r>
        <w:rPr>
          <w:b/>
          <w:sz w:val="28"/>
          <w:szCs w:val="28"/>
          <w:lang w:val="ru-MD"/>
        </w:rPr>
        <w:t>АҚПАН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7     Ғалым-химика, профессора Я.А.Дорфманның туғанына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(1938-1996)                                                                                             75 жы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  Ана тілі күні (ЮНЕСКО белгілеген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7   Хатш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    </w:t>
      </w:r>
      <w:r>
        <w:rPr>
          <w:b/>
          <w:sz w:val="28"/>
          <w:szCs w:val="28"/>
          <w:lang w:val="ru-MD"/>
        </w:rPr>
        <w:t>НАУРЫЗ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Дүниежүзілік азаматтық қорғаныс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     Халықаралық нашақорлыққа және наркобизнеске  қарсы күресу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     Қазақтың халық батыры, 1916 ж. көтеріліс басшысы                      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 xml:space="preserve">А.Имановтың туғанына (1873-1919)                                             140 жыл                 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3     21 жыл бұрын (1992) Қазақстан Республикасы БҰҰ-ға мүше болд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8     Халықаралық әйелде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3   Композитор, қоғам қайраткері  М.Төлебаевтың туғанына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(1913-1960)                                                                                           100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5   Дүниежүзілік тұтынушыла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6   Республика Ұлан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8   Сауда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0   Халықаралық  Же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1   Халықаралық несілдік дискриминацияны жоюмен күрес күні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21-23   Ұлыстың Ұлы күні - Наурыз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2   Дүниежүзілік су ресурстар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3   Дүниежүзілік метеорология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4   Дүниежүзілік туберкулезге қарсы күрес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5   Жетісу қазақтары көтерілісі бастшыларының бірі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Бекболат Әшекеевтің туғанына (1848-1916)                                165 жыл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27 </w:t>
      </w:r>
      <w:r>
        <w:rPr>
          <w:sz w:val="32"/>
          <w:szCs w:val="32"/>
          <w:lang w:val="ru-MD"/>
        </w:rPr>
        <w:t xml:space="preserve">  </w:t>
      </w:r>
      <w:r>
        <w:rPr>
          <w:b/>
          <w:sz w:val="28"/>
          <w:szCs w:val="28"/>
          <w:lang w:val="ru-MD"/>
        </w:rPr>
        <w:t>Халықаралық теат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8   Қазақ аспапты музыка өнерінің классигі, күйші-композитор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Құрманғазы Сағырбайұлының туғанына (1818-1889)              19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</w:t>
      </w:r>
      <w:r>
        <w:rPr>
          <w:b/>
          <w:sz w:val="28"/>
          <w:szCs w:val="28"/>
          <w:lang w:val="ru-MD"/>
        </w:rPr>
        <w:t>СӘУІР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Халықаралық құста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Күлкі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     Халықаралық балалар кітабы күні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2     «Иртыш» газетінің алғашқы номері шыққанына (1918)            9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7     Дүниежүзілік денсаулық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8     Халықаралық цыған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2   Ғарышкерле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2   Ғылым қызметкерлері күні (2012 ж.бастап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7   ҚР өрт күзеті қызметкерлерінің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8    Халықаралық тарихи ескерткіштерді қорғау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3    Дүниежүзілік кітап және авторлық құқықты қорғау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3    ҰОС ардагері, Халык Каһарманы, жазушы Қ.Қайсеновтың                        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>туғанына (1918-2007)                                                                         9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4    Халықаралық жастардың ынтымақтастық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4    Көрнекті ғалым, қоғам қайраткері Х. Досмұхамбетұлының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>туғанына (1883-1938)                                                                       130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6    Халықаралық интеллектуальдық меншік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6    Радиациялық апаттар мен катастрофаларда қаза тапқандарды еске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>алу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8    Халықаралық туыстас қалала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9    Халықаралық би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</w:t>
      </w:r>
      <w:r>
        <w:rPr>
          <w:b/>
          <w:sz w:val="28"/>
          <w:szCs w:val="28"/>
          <w:lang w:val="ru-MD"/>
        </w:rPr>
        <w:t>МАМЫР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 Қазақстан халықтары бірлігі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      Тілтанушы, ғылым докторы, профессор, Қаз. ССР ҰҒА корр.      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мүшесі Қ.А.Ахановтың туғанына  (1928-1978)                            8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3      Дүниежүзілік баспасөз бостандығ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7      Радио күні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7      ҚР Қарулы күште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8      Дүниежүзілік Қызыл Крест және Қызыл жарты ай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9      Жеңіс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5    Халықаралық отбас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5    Дүниежүзілік ЖҚТБ (СПИД) құрбандарын еске алу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8    Халықаралық мұражай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2    Халықаралық  биологиялық әралуандылық күні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22    21 жыл бұрын (1992) Қазақстан білім, ғылым және мәдениет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 xml:space="preserve">мәселелері бойынша (ЮНЕСКО) БҰҰ-ның  164-ші мүше-мемлекеті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>болд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ru-MD"/>
        </w:rPr>
        <w:t xml:space="preserve">24    </w:t>
      </w:r>
      <w:r>
        <w:rPr>
          <w:b/>
          <w:sz w:val="28"/>
          <w:szCs w:val="28"/>
        </w:rPr>
        <w:t>Славян жазбасы мен мәдениеті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6     Химия өнеркәсібі қызметкерлерінің күні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31     Саяси репрессия мен аштық құрбандарын еске алу күні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 </w:t>
      </w:r>
      <w:r>
        <w:rPr>
          <w:b/>
          <w:sz w:val="28"/>
          <w:szCs w:val="28"/>
          <w:lang w:val="ru-MD"/>
        </w:rPr>
        <w:t>МАУСЫМ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  Халықаралық балаларды қорғау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4       ҚР Мемлекеттік рәміздері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5       Дүниежүзілік қоршаған ортаны қорғау күні (экологтар күні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6       Қаржы полицияс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9       Жеңіл өнеркәсіп қызметкерлері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4     Дүниежүзілік донор күні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16     Медицина қызметкерлері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7     Дүниежүзілік құрғақшылық пен шөлге айналуға қарсы күрес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0     Дүниежүзілік босқында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2    Ұлы Отан Соғысының басталған күні. Соғыс құрбандарын еске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алу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3     Қазақстан полицияс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5     Қазақтың ұлы ақыны, әдебиет зерттеушісі, ағартушы,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 xml:space="preserve">аудармашы Мағжан Жұмабайұлының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туғанына (1893-1938)                                                                      120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6     Халықаралық есірткіге және заңсыз есірткі айналымына қарсы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күрес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7     Балықшыла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8     Байланыс және ақпарат қызметкерлерінің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9     Семей ядролық полигонының соңғы штольнясы өз жұмысын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тоқтатты (2000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30     Жаста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</w:t>
      </w:r>
      <w:r>
        <w:rPr>
          <w:b/>
          <w:sz w:val="28"/>
          <w:szCs w:val="28"/>
          <w:lang w:val="ru-MD"/>
        </w:rPr>
        <w:t>ШІЛДЕ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     Дипломатиялық қызмет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5      ҚР теңіз және өзен флот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6      Қазақстан Республикасының Президенті Нұрсұлтан Назарбаевтың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(1940) туған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6      Астана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1    Қазақ ойшылы, ақын, ағартушы, философ, композитор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 xml:space="preserve">Шәкәрім Құдайбердіұлының туғанына (1858-1931)                  155 жыл                             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3    Ұлттық Қауіпсіздік Комитеті күні 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13    Ұлттық қауіпсіздік органдары қызметкерлері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0    Халықаралық шахмат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1    ҚР металлургы күні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25    Халық жазушысы  Т.Ахтановтың туғанына (1923-1994)           90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</w:t>
      </w:r>
      <w:r>
        <w:rPr>
          <w:b/>
          <w:sz w:val="28"/>
          <w:szCs w:val="28"/>
          <w:lang w:val="ru-MD"/>
        </w:rPr>
        <w:t>ТАМЫЗ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     ҚР әуе десанты күні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3     Семей қаласына                                                                                29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4     Жазушы, әдебиеттанушы, аудармашы  И.Жарылғаповтың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туғанына  (1918-1991)                                                                         9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4     Көлік қызметкерлері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6     Хиросима күні. Дүниежүзілік ядролық қаруға тиым салу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 xml:space="preserve">үшін күрес күні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6     Халықаралық «Әлем дәргәрлері бейбітшілік үшін»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1   Құрылысшыла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2   Халықаралық жаста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5   Ақын,  халық жазушысы  Ғ.Қайырбековтың туғанына                         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(1928-1994)                                                                                             85 жыл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18   ҚР туризм және спорт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8   ҚР шекара әскерінің құрылған күні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9   ҚР әуе флот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5   Ақын,  әдебиеттанушы  К. Жармағамбетовтың туғанына                         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 xml:space="preserve">(1918-1974)                                                                                             95 жыл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5   Физико-математикалық  ғылымдардың докторы,.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 xml:space="preserve">Қаз. ССР ҒА корр. мүшесі Т.И.Амановтың туғанына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 xml:space="preserve">(1923-191)                                                                                             100 жыл   25  ҚР шахтер күні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9   1991 ж. Семей ядеролық сынақ полигоны жабылды.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Полигон құрбандарын еске алу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30   Қазақстан Республикасының Конститутциясы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lang w:val="ru-MD"/>
        </w:rPr>
        <w:t>ҚЫРКҮЙЕК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1    </w:t>
      </w:r>
      <w:r>
        <w:rPr>
          <w:b/>
          <w:sz w:val="28"/>
          <w:szCs w:val="28"/>
          <w:lang w:val="ru-MD"/>
        </w:rPr>
        <w:t>Білім күн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   </w:t>
      </w:r>
      <w:r>
        <w:rPr>
          <w:b/>
          <w:sz w:val="28"/>
          <w:szCs w:val="28"/>
          <w:lang w:val="ru-MD"/>
        </w:rPr>
        <w:t>Дүниежүзілік бейбітшілік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    Жазушы, аудармашы Т.Әлімқұловтың туғанына (1918-1987)   9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8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ru-MD"/>
        </w:rPr>
        <w:t>ҚР мұнай -газ өнеркәсібі қызметкерлерінің кү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8   </w:t>
      </w:r>
      <w:r>
        <w:rPr>
          <w:b/>
          <w:sz w:val="28"/>
          <w:szCs w:val="28"/>
          <w:lang w:val="ru-MD"/>
        </w:rPr>
        <w:t xml:space="preserve"> Халықаралық сауаттылықты тарату кү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9    </w:t>
      </w:r>
      <w:r>
        <w:rPr>
          <w:b/>
          <w:sz w:val="28"/>
          <w:szCs w:val="28"/>
          <w:lang w:val="ru-MD"/>
        </w:rPr>
        <w:t>Халықаралық білім беру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9    </w:t>
      </w:r>
      <w:r>
        <w:rPr>
          <w:b/>
          <w:sz w:val="28"/>
          <w:szCs w:val="28"/>
          <w:lang w:val="ru-MD"/>
        </w:rPr>
        <w:t>Дүниежүзілік сұлулық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9   </w:t>
      </w:r>
      <w:r>
        <w:rPr>
          <w:b/>
          <w:sz w:val="28"/>
          <w:szCs w:val="28"/>
          <w:lang w:val="ru-MD"/>
        </w:rPr>
        <w:t xml:space="preserve"> Халықаралық</w:t>
      </w:r>
      <w:r>
        <w:rPr>
          <w:b/>
          <w:sz w:val="28"/>
          <w:szCs w:val="28"/>
        </w:rPr>
        <w:t xml:space="preserve"> фашизм</w:t>
      </w:r>
      <w:r>
        <w:rPr>
          <w:b/>
          <w:sz w:val="28"/>
          <w:szCs w:val="28"/>
          <w:lang w:val="ru-MD"/>
        </w:rPr>
        <w:t xml:space="preserve"> құрбандарын еске алу күн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9    </w:t>
      </w:r>
      <w:r>
        <w:rPr>
          <w:b/>
          <w:sz w:val="28"/>
          <w:szCs w:val="28"/>
          <w:lang w:val="ru-MD"/>
        </w:rPr>
        <w:t>ҚР танкисте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ru-MD"/>
        </w:rPr>
        <w:t>15  Қ</w:t>
      </w:r>
      <w:r>
        <w:rPr>
          <w:b/>
          <w:sz w:val="28"/>
          <w:szCs w:val="28"/>
        </w:rPr>
        <w:t>аза</w:t>
      </w:r>
      <w:r>
        <w:rPr>
          <w:b/>
          <w:sz w:val="28"/>
          <w:szCs w:val="28"/>
          <w:lang w:val="ru-MD"/>
        </w:rPr>
        <w:t>қ</w:t>
      </w:r>
      <w:r>
        <w:rPr>
          <w:b/>
          <w:sz w:val="28"/>
          <w:szCs w:val="28"/>
        </w:rPr>
        <w:t>стан</w:t>
      </w:r>
      <w:r>
        <w:rPr>
          <w:b/>
          <w:sz w:val="28"/>
          <w:szCs w:val="28"/>
          <w:lang w:val="ru-MD"/>
        </w:rPr>
        <w:t xml:space="preserve"> халықтары тілдері кү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16  </w:t>
      </w:r>
      <w:r>
        <w:rPr>
          <w:b/>
          <w:sz w:val="28"/>
          <w:szCs w:val="28"/>
          <w:lang w:val="ru-MD"/>
        </w:rPr>
        <w:t xml:space="preserve">Халықаралық </w:t>
      </w:r>
      <w:r>
        <w:rPr>
          <w:b/>
          <w:sz w:val="28"/>
          <w:szCs w:val="28"/>
        </w:rPr>
        <w:t xml:space="preserve">озон </w:t>
      </w:r>
      <w:r>
        <w:rPr>
          <w:b/>
          <w:sz w:val="28"/>
          <w:szCs w:val="28"/>
          <w:lang w:val="ru-MD"/>
        </w:rPr>
        <w:t>қабатын қорғау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21  </w:t>
      </w:r>
      <w:r>
        <w:rPr>
          <w:b/>
          <w:sz w:val="28"/>
          <w:szCs w:val="28"/>
          <w:lang w:val="ru-MD"/>
        </w:rPr>
        <w:t>Халықаралық бейбітшілік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27  </w:t>
      </w:r>
      <w:r>
        <w:rPr>
          <w:b/>
          <w:sz w:val="28"/>
          <w:szCs w:val="28"/>
          <w:lang w:val="ru-MD"/>
        </w:rPr>
        <w:t xml:space="preserve">Дүниежүзілік </w:t>
      </w:r>
      <w:r>
        <w:rPr>
          <w:b/>
          <w:sz w:val="28"/>
          <w:szCs w:val="28"/>
        </w:rPr>
        <w:t xml:space="preserve"> туризм</w:t>
      </w:r>
      <w:r>
        <w:rPr>
          <w:b/>
          <w:sz w:val="28"/>
          <w:szCs w:val="28"/>
          <w:lang w:val="ru-MD"/>
        </w:rPr>
        <w:t xml:space="preserve"> күн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28  </w:t>
      </w:r>
      <w:r>
        <w:rPr>
          <w:b/>
          <w:sz w:val="28"/>
          <w:szCs w:val="28"/>
          <w:lang w:val="ru-MD"/>
        </w:rPr>
        <w:t>Ақын Т.Жароковтың туғанына (1908-1965)                                 105 жыл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28  Ақын, драматург О.Бөкеевтың туғанына  (1943-1993)                 70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8  Кеңес педагогы В.А.Сухомлинскийдің туғанына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</w:t>
      </w:r>
      <w:r>
        <w:rPr>
          <w:b/>
          <w:sz w:val="28"/>
          <w:szCs w:val="28"/>
          <w:lang w:val="ru-MD"/>
        </w:rPr>
        <w:t>(1918-1970)                                                                                              9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9  Мәдениет және өнер қызметкерлерінің күні (2012 ж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9  Машина жасаушыла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30  Әділет органдары қызметкерлерінің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ru-MD"/>
        </w:rPr>
        <w:t>ҚАЗАН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1     </w:t>
      </w:r>
      <w:r>
        <w:rPr>
          <w:b/>
          <w:sz w:val="28"/>
          <w:szCs w:val="28"/>
          <w:lang w:val="ru-MD"/>
        </w:rPr>
        <w:t>Халықаралық музыка күн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   </w:t>
      </w:r>
      <w:r>
        <w:rPr>
          <w:b/>
          <w:sz w:val="28"/>
          <w:szCs w:val="28"/>
          <w:lang w:val="ru-MD"/>
        </w:rPr>
        <w:t xml:space="preserve"> Халықаралық қартта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     Жазушы, педагог, қоғам қайраткері С.Көбеевтың туғанына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(1878-1956)                                                                                           13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     Жазушы, майдангер, журналист К.Тоқаевтың туғанына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>(1923)                                                                                                     90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3     </w:t>
      </w:r>
      <w:r>
        <w:rPr>
          <w:b/>
          <w:sz w:val="28"/>
          <w:szCs w:val="28"/>
          <w:lang w:val="ru-MD"/>
        </w:rPr>
        <w:t>Дүниежүзілік</w:t>
      </w:r>
      <w:r>
        <w:rPr>
          <w:b/>
          <w:sz w:val="28"/>
          <w:szCs w:val="28"/>
        </w:rPr>
        <w:t xml:space="preserve"> архитектур</w:t>
      </w:r>
      <w:r>
        <w:rPr>
          <w:b/>
          <w:sz w:val="28"/>
          <w:szCs w:val="28"/>
          <w:lang w:val="ru-MD"/>
        </w:rPr>
        <w:t>а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kk-KZ"/>
        </w:rPr>
        <w:t>6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ru-MD"/>
        </w:rPr>
        <w:t>Халықаралық мұғалімде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6     </w:t>
      </w:r>
      <w:r>
        <w:rPr>
          <w:b/>
          <w:sz w:val="28"/>
          <w:szCs w:val="28"/>
          <w:lang w:val="ru-MD"/>
        </w:rPr>
        <w:t>ҚР</w:t>
      </w:r>
      <w:r>
        <w:rPr>
          <w:b/>
          <w:sz w:val="28"/>
          <w:szCs w:val="28"/>
        </w:rPr>
        <w:t xml:space="preserve"> бухгалтер</w:t>
      </w:r>
      <w:r>
        <w:rPr>
          <w:b/>
          <w:sz w:val="28"/>
          <w:szCs w:val="28"/>
          <w:lang w:val="ru-MD"/>
        </w:rPr>
        <w:t xml:space="preserve">лер мен </w:t>
      </w:r>
      <w:r>
        <w:rPr>
          <w:b/>
          <w:sz w:val="28"/>
          <w:szCs w:val="28"/>
        </w:rPr>
        <w:t>аудитор</w:t>
      </w:r>
      <w:r>
        <w:rPr>
          <w:b/>
          <w:sz w:val="28"/>
          <w:szCs w:val="28"/>
          <w:lang w:val="ru-MD"/>
        </w:rPr>
        <w:t>лар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MD"/>
        </w:rPr>
        <w:t>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9     </w:t>
      </w:r>
      <w:r>
        <w:rPr>
          <w:b/>
          <w:sz w:val="28"/>
          <w:szCs w:val="28"/>
          <w:lang w:val="ru-MD"/>
        </w:rPr>
        <w:t>Дүниежүзілік</w:t>
      </w:r>
      <w:r>
        <w:rPr>
          <w:b/>
          <w:sz w:val="28"/>
          <w:szCs w:val="28"/>
        </w:rPr>
        <w:t xml:space="preserve"> почт</w:t>
      </w:r>
      <w:r>
        <w:rPr>
          <w:b/>
          <w:sz w:val="28"/>
          <w:szCs w:val="28"/>
          <w:lang w:val="ru-MD"/>
        </w:rPr>
        <w:t>а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14 </w:t>
      </w:r>
      <w:r>
        <w:rPr>
          <w:b/>
          <w:sz w:val="28"/>
          <w:szCs w:val="28"/>
          <w:lang w:val="ru-MD"/>
        </w:rPr>
        <w:t xml:space="preserve">  Халықаралық</w:t>
      </w:r>
      <w:r>
        <w:rPr>
          <w:b/>
          <w:sz w:val="28"/>
          <w:szCs w:val="28"/>
        </w:rPr>
        <w:t xml:space="preserve"> стандартизаци</w:t>
      </w:r>
      <w:r>
        <w:rPr>
          <w:b/>
          <w:sz w:val="28"/>
          <w:szCs w:val="28"/>
          <w:lang w:val="ru-MD"/>
        </w:rPr>
        <w:t>я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15   </w:t>
      </w:r>
      <w:r>
        <w:rPr>
          <w:b/>
          <w:sz w:val="28"/>
          <w:szCs w:val="28"/>
          <w:lang w:val="ru-MD"/>
        </w:rPr>
        <w:t>ҚР   кітапхана қызметкерлері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20   </w:t>
      </w:r>
      <w:r>
        <w:rPr>
          <w:b/>
          <w:sz w:val="28"/>
          <w:szCs w:val="28"/>
          <w:lang w:val="ru-MD"/>
        </w:rPr>
        <w:t>ҚР байланыс қызметкерлері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24   </w:t>
      </w:r>
      <w:r>
        <w:rPr>
          <w:b/>
          <w:sz w:val="28"/>
          <w:szCs w:val="28"/>
          <w:lang w:val="ru-MD"/>
        </w:rPr>
        <w:t>БҰҰ құрылған күн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25   </w:t>
      </w:r>
      <w:r>
        <w:rPr>
          <w:b/>
          <w:sz w:val="28"/>
          <w:szCs w:val="28"/>
          <w:lang w:val="ru-MD"/>
        </w:rPr>
        <w:t>Қазақстан Республикас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7   Әлеуметтік қорғау жүйесі қызметкерлерінің күні (2011ж)</w:t>
      </w:r>
    </w:p>
    <w:p>
      <w:pPr>
        <w:pStyle w:val="Normal"/>
        <w:rPr/>
      </w:pPr>
      <w:r>
        <w:rPr>
          <w:b/>
          <w:sz w:val="28"/>
          <w:szCs w:val="28"/>
        </w:rPr>
        <w:t xml:space="preserve">28   </w:t>
      </w:r>
      <w:r>
        <w:rPr>
          <w:b/>
          <w:sz w:val="28"/>
          <w:szCs w:val="28"/>
          <w:lang w:val="ru-MD"/>
        </w:rPr>
        <w:t>ҚР автокөлік қызметкерлері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8   Ақын, ағартушы-демократ С.Торайғыровтың туғанын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(1893-1920)                                                                                           120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30   </w:t>
      </w:r>
      <w:r>
        <w:rPr>
          <w:b/>
          <w:sz w:val="28"/>
          <w:szCs w:val="28"/>
          <w:lang w:val="ru-MD"/>
        </w:rPr>
        <w:t>Саяси</w:t>
      </w:r>
      <w:r>
        <w:rPr>
          <w:b/>
          <w:sz w:val="28"/>
          <w:szCs w:val="28"/>
        </w:rPr>
        <w:t xml:space="preserve"> репресси</w:t>
      </w:r>
      <w:r>
        <w:rPr>
          <w:b/>
          <w:sz w:val="28"/>
          <w:szCs w:val="28"/>
          <w:lang w:val="ru-MD"/>
        </w:rPr>
        <w:t>ялар құрбандарын еске алу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  <w:lang w:val="ru-MD"/>
        </w:rPr>
        <w:t>ҚАРАШ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8    Статистика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0  Дүниежүзілік жаста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ru-MD"/>
        </w:rPr>
        <w:t>Дүниежүзілік сапа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13 </w:t>
      </w:r>
      <w:r>
        <w:rPr>
          <w:b/>
          <w:sz w:val="28"/>
          <w:szCs w:val="28"/>
          <w:lang w:val="ru-MD"/>
        </w:rPr>
        <w:t xml:space="preserve"> Халықаралық зағипта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14  </w:t>
      </w:r>
      <w:r>
        <w:rPr>
          <w:b/>
          <w:sz w:val="28"/>
          <w:szCs w:val="28"/>
          <w:lang w:val="ru-MD"/>
        </w:rPr>
        <w:t>Дүниежүзілік</w:t>
      </w:r>
      <w:r>
        <w:rPr>
          <w:b/>
          <w:sz w:val="28"/>
          <w:szCs w:val="28"/>
        </w:rPr>
        <w:t xml:space="preserve"> диабет</w:t>
      </w:r>
      <w:r>
        <w:rPr>
          <w:b/>
          <w:sz w:val="28"/>
          <w:szCs w:val="28"/>
          <w:lang w:val="ru-MD"/>
        </w:rPr>
        <w:t>ке қарсы күрес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15  </w:t>
      </w:r>
      <w:r>
        <w:rPr>
          <w:b/>
          <w:sz w:val="28"/>
          <w:szCs w:val="28"/>
          <w:lang w:val="ru-MD"/>
        </w:rPr>
        <w:t>ҚР ұлттық валютасы - теңге күні. Қаржы саласы қызметкерлері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17 </w:t>
      </w:r>
      <w:r>
        <w:rPr>
          <w:b/>
          <w:sz w:val="28"/>
          <w:szCs w:val="28"/>
          <w:lang w:val="ru-MD"/>
        </w:rPr>
        <w:t xml:space="preserve"> Халықаралық </w:t>
      </w:r>
      <w:r>
        <w:rPr>
          <w:b/>
          <w:sz w:val="28"/>
          <w:szCs w:val="28"/>
        </w:rPr>
        <w:t>студент</w:t>
      </w:r>
      <w:r>
        <w:rPr>
          <w:b/>
          <w:sz w:val="28"/>
          <w:szCs w:val="28"/>
          <w:lang w:val="ru-MD"/>
        </w:rPr>
        <w:t>те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21 </w:t>
      </w:r>
      <w:r>
        <w:rPr>
          <w:b/>
          <w:sz w:val="28"/>
          <w:szCs w:val="28"/>
          <w:lang w:val="ru-MD"/>
        </w:rPr>
        <w:t xml:space="preserve"> Дүниежүзілік теледидар кү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26  </w:t>
      </w:r>
      <w:r>
        <w:rPr>
          <w:b/>
          <w:sz w:val="28"/>
          <w:szCs w:val="28"/>
          <w:lang w:val="ru-MD"/>
        </w:rPr>
        <w:t>Дүниежүзілік ақпарат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lang w:val="ru-MD"/>
        </w:rPr>
        <w:t>ЖЕЛТОҚСАН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1     </w:t>
      </w:r>
      <w:r>
        <w:rPr>
          <w:b/>
          <w:sz w:val="28"/>
          <w:szCs w:val="28"/>
          <w:lang w:val="ru-MD"/>
        </w:rPr>
        <w:t>Дүниежүзілі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MD"/>
        </w:rPr>
        <w:t>ЖҚТБ (СПИД) қарсы күрес күн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    </w:t>
      </w:r>
      <w:r>
        <w:rPr>
          <w:b/>
          <w:sz w:val="28"/>
          <w:szCs w:val="28"/>
          <w:lang w:val="ru-MD"/>
        </w:rPr>
        <w:t>Халықаралық мүгедекте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6     Прокруратура күні (2011 ж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7     </w:t>
      </w:r>
      <w:r>
        <w:rPr>
          <w:b/>
          <w:sz w:val="28"/>
          <w:szCs w:val="28"/>
          <w:lang w:val="ru-MD"/>
        </w:rPr>
        <w:t xml:space="preserve">Халықаралық азаматтық </w:t>
      </w:r>
      <w:r>
        <w:rPr>
          <w:b/>
          <w:sz w:val="28"/>
          <w:szCs w:val="28"/>
        </w:rPr>
        <w:t>авиаци</w:t>
      </w:r>
      <w:r>
        <w:rPr>
          <w:b/>
          <w:sz w:val="28"/>
          <w:szCs w:val="28"/>
          <w:lang w:val="ru-MD"/>
        </w:rPr>
        <w:t>я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9     </w:t>
      </w:r>
      <w:r>
        <w:rPr>
          <w:b/>
          <w:sz w:val="28"/>
          <w:szCs w:val="28"/>
          <w:lang w:val="ru-MD"/>
        </w:rPr>
        <w:t xml:space="preserve">Халықаралық </w:t>
      </w:r>
      <w:r>
        <w:rPr>
          <w:b/>
          <w:sz w:val="28"/>
          <w:szCs w:val="28"/>
        </w:rPr>
        <w:t>коррупци</w:t>
      </w:r>
      <w:r>
        <w:rPr>
          <w:b/>
          <w:sz w:val="28"/>
          <w:szCs w:val="28"/>
          <w:lang w:val="ru-MD"/>
        </w:rPr>
        <w:t>яға қарсы күрес күн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ru-MD"/>
        </w:rPr>
        <w:t xml:space="preserve"> Халықаралық Адам құқығы күн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12   </w:t>
      </w:r>
      <w:r>
        <w:rPr>
          <w:b/>
          <w:sz w:val="28"/>
          <w:szCs w:val="28"/>
          <w:lang w:val="ru-MD"/>
        </w:rPr>
        <w:t>ҚР кеден қызметінің құрылған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5    Ақын, публицист, әдебиеттанушы Қ.Бекхожинның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>туғанына (1913-1990)                                                                       100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ru-MD"/>
        </w:rPr>
        <w:t>ҚР энергетика күні</w:t>
      </w:r>
    </w:p>
    <w:p>
      <w:pPr>
        <w:pStyle w:val="Normal"/>
        <w:ind w:left="-187" w:hanging="187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6-17  </w:t>
      </w:r>
      <w:r>
        <w:rPr>
          <w:b/>
          <w:sz w:val="28"/>
          <w:szCs w:val="28"/>
          <w:lang w:val="ru-MD"/>
        </w:rPr>
        <w:t>Қазақстан Республикасы Тәуелсіздік күні</w:t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</w:t>
      </w:r>
      <w:r>
        <w:rPr>
          <w:b/>
          <w:sz w:val="28"/>
          <w:szCs w:val="28"/>
          <w:lang w:val="ru-MD"/>
        </w:rPr>
        <w:t xml:space="preserve">27    Тілтанушы, түркітанушы, ғылым докторы, Қаз ССР ҒА </w:t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</w:t>
      </w:r>
      <w:r>
        <w:rPr>
          <w:b/>
          <w:sz w:val="28"/>
          <w:szCs w:val="28"/>
          <w:lang w:val="ru-MD"/>
        </w:rPr>
        <w:t xml:space="preserve">корр. мүшесі С.Аманжоловтың туғанына (1903-1958)              115 жыл                         </w:t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8    </w:t>
      </w:r>
      <w:r>
        <w:rPr>
          <w:b/>
          <w:sz w:val="28"/>
          <w:szCs w:val="28"/>
          <w:lang w:val="ru-MD"/>
        </w:rPr>
        <w:t>Халықаралық кино күні</w:t>
      </w:r>
    </w:p>
    <w:p>
      <w:pPr>
        <w:pStyle w:val="Normal"/>
        <w:ind w:hanging="187"/>
        <w:rPr/>
      </w:pPr>
      <w:r>
        <w:rPr>
          <w:rFonts w:eastAsia="Kz 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8    </w:t>
      </w:r>
      <w:r>
        <w:rPr>
          <w:b/>
          <w:sz w:val="28"/>
          <w:szCs w:val="28"/>
          <w:lang w:val="ru-MD"/>
        </w:rPr>
        <w:t>ҚР экономистері күн</w:t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</w:rPr>
        <w:t xml:space="preserve">                             </w:t>
      </w:r>
      <w:r>
        <w:rPr>
          <w:rFonts w:eastAsia="Kz Times New Roman"/>
          <w:b/>
          <w:sz w:val="28"/>
          <w:szCs w:val="28"/>
          <w:lang w:val="ru-MD"/>
        </w:rPr>
        <w:t xml:space="preserve">      </w:t>
      </w:r>
      <w:r>
        <w:rPr>
          <w:b/>
          <w:sz w:val="28"/>
          <w:szCs w:val="28"/>
        </w:rPr>
        <w:t xml:space="preserve">В 2013 ГОДУ ИПОЛНЯЕТСЯ…  </w:t>
      </w:r>
    </w:p>
    <w:p>
      <w:pPr>
        <w:pStyle w:val="Normal"/>
        <w:rPr>
          <w:rFonts w:eastAsia="Kz Times New Roman"/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345 лет   Со дня рождения казахского</w:t>
      </w:r>
      <w:r>
        <w:rPr>
          <w:b/>
          <w:sz w:val="28"/>
          <w:szCs w:val="28"/>
          <w:lang w:val="ru-MD"/>
        </w:rPr>
        <w:t xml:space="preserve"> поэта-сказателя, государственного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деятеля Бухар-жырау Калкаманұлы (1668-1781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300 лет   Со дня рождения казахского хана, выдающегося              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государственного   деятеля Абылай-хана (1713-1781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295 лет   Со дня основания города Семипалатинска (1718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205 лет   </w:t>
      </w:r>
      <w:r>
        <w:rPr>
          <w:b/>
          <w:sz w:val="28"/>
          <w:szCs w:val="28"/>
        </w:rPr>
        <w:t>Со дня рождения казахского акына</w:t>
      </w:r>
      <w:r>
        <w:rPr>
          <w:b/>
          <w:sz w:val="28"/>
          <w:szCs w:val="28"/>
          <w:lang w:val="ru-MD"/>
        </w:rPr>
        <w:t xml:space="preserve">, певца и компазитора Шоже        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Каржаубайулы (1808-1895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95 лет   Со дня рождения казахского акына, певца, композитора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Сегизсери Мухамедханафия Бамрамулы (1818-1845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95 лет   Со дня рождения классика казахской инструментальной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музыки, композитора и исполнителя Курмангазы Сагырбайул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(1818-1889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70 лет   Со дня рождения знамеитого поэта, композитора и певца 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Акан сери Корамсаулы (1843-1913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55 лет   Со дня рождения казахского поэта, просветителя, философ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Шакарим Кудайбердыұлы (1858-1931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155 лет   Со дня рождения видного акына, этнографа, просвит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Машхур Жусип Копеева (1858-1931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40 лет   Со дня рождения выдающегося казахского ученого, поэта,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 xml:space="preserve">лингвиста, общественного деятеля Ахмет Байтурсынулы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(1873-1938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130 лет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ru-MD"/>
        </w:rPr>
        <w:t xml:space="preserve">Со дня рождения выдающегося ученого, общественного деятеля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Халел Досмухамбетулы (1883-1938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25 лет   Со дня рождения первого казахского певца, выступившего в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Париже Амре Кашаубаева (1888-1925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20 лет   Со дня рождения известного казахского поэта, литературоведа,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просветителя Магжан Жумабайулы (1893-1938)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20 лет   Со дня рождения казахского поэта-демократа Султанмахмут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Торайгырова (1893-1920)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20 лет   Со дня рождения государственного и общественного деятеля,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просветителя, публициста Назира Торекулова (1893-1937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15 лет   Со дня рождения государственного и общественного деятеля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Темирбека Жургенова (1898-1938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15 лет   Со дня рождения общественного деятеля Алма Уразбаевой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(1898-1943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10 лет   Со дня рождения тюрколога, основоположника современного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 xml:space="preserve">казахского языка, члена-корреспондента АН Каз. ССР Сарсен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Аманжолова (1903-1958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00   лет   Со дня рождения казахского композитора, общественного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деятеля Мукана Тулебаева (1913-1960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</w:rPr>
        <w:t xml:space="preserve">  </w:t>
      </w:r>
    </w:p>
    <w:p>
      <w:pPr>
        <w:pStyle w:val="Normal"/>
        <w:rPr>
          <w:rFonts w:eastAsia="Kz Times New Roman"/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     </w:t>
      </w:r>
      <w:r>
        <w:rPr>
          <w:b/>
          <w:sz w:val="28"/>
          <w:szCs w:val="28"/>
        </w:rPr>
        <w:t>ЯНВ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2    Праздник нового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  Всемирный день мира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1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ru-MD"/>
        </w:rPr>
        <w:t>120</w:t>
      </w:r>
      <w:r>
        <w:rPr>
          <w:b/>
          <w:sz w:val="28"/>
          <w:szCs w:val="28"/>
        </w:rPr>
        <w:t xml:space="preserve"> лет со дня рождения </w:t>
      </w:r>
      <w:r>
        <w:rPr>
          <w:b/>
          <w:sz w:val="28"/>
          <w:szCs w:val="28"/>
          <w:lang w:val="ru-MD"/>
        </w:rPr>
        <w:t xml:space="preserve">советского военачальника, Героя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Советского   Союза И.В.Панфилова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ru-MD"/>
        </w:rPr>
        <w:t>1893-1941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       70 </w:t>
      </w:r>
      <w:r>
        <w:rPr>
          <w:b/>
          <w:sz w:val="28"/>
          <w:szCs w:val="28"/>
        </w:rPr>
        <w:t>лет со дня рождения</w:t>
      </w:r>
      <w:r>
        <w:rPr>
          <w:b/>
          <w:sz w:val="28"/>
          <w:szCs w:val="28"/>
          <w:lang w:val="ru-MD"/>
        </w:rPr>
        <w:t xml:space="preserve"> литературоведа, политического и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общественного деятеля М.М.Ауэзова (1943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       105 </w:t>
      </w:r>
      <w:r>
        <w:rPr>
          <w:b/>
          <w:sz w:val="28"/>
          <w:szCs w:val="28"/>
        </w:rPr>
        <w:t>лет со дня рождения</w:t>
      </w:r>
      <w:r>
        <w:rPr>
          <w:b/>
          <w:sz w:val="28"/>
          <w:szCs w:val="28"/>
          <w:lang w:val="ru-MD"/>
        </w:rPr>
        <w:t xml:space="preserve"> ученого-химика АН Каз. ССР Ш.Талипов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(1908-198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      Рождество 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2     115 лет </w:t>
      </w:r>
      <w:r>
        <w:rPr>
          <w:b/>
          <w:sz w:val="28"/>
          <w:szCs w:val="28"/>
        </w:rPr>
        <w:t>со дня рождения</w:t>
      </w:r>
      <w:r>
        <w:rPr>
          <w:b/>
          <w:sz w:val="28"/>
          <w:szCs w:val="28"/>
          <w:lang w:val="ru-MD"/>
        </w:rPr>
        <w:t xml:space="preserve"> выдающегося режиссера, теоретика кино,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педагога С.М. Эйзенштейна (1998-1945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>16     Всемирный день религий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8     140 лет   со дня рождения выдающегося казахского ученого, поэта,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лингвиста, общественного деятеля А.Байтурсынулы (1873-1938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24     95 лет со дня рождения казахского композитора А.О.Базанова (1918-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1944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25     75 лет со дня рождения поэта, барда, актера В.С.Высоцкого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(1938-1980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>26     Международный день таможенник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       </w:t>
      </w:r>
      <w:r>
        <w:rPr>
          <w:b/>
          <w:sz w:val="28"/>
          <w:szCs w:val="28"/>
          <w:lang w:val="ru-MD"/>
        </w:rPr>
        <w:t>ФЕВРАЛЬ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     Международный день охраны водно-болотных угодий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7     75 лет со дня рождения известного казахстанского ученого-химика,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 xml:space="preserve">профессора Я.А.Дорфмана (1938-1996)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  День родного языка (по решению ЮНЕСКО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7   День секретаря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          </w:t>
      </w:r>
      <w:r>
        <w:rPr>
          <w:b/>
          <w:sz w:val="28"/>
          <w:szCs w:val="28"/>
          <w:lang w:val="ru-MD"/>
        </w:rPr>
        <w:t>МАРТ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Всемирный день гражданской оборон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Международный день борьбы с наркоманией и наркобизнесом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1     140 лет со дня рождения героя казахского народа А.Иманов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(1873-1919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3     21 лет назад (1992) Республика Казахстан стала членом ООН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8     Международный женский день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3   100 лет со дня рождения казахского композитора, общественного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деятеля М.Тулебаева (1913-1960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5   Всемирный день потреб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  День республиканской гварди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8   День торговл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0   Международный день Земл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1   Международный день борьбы за ликвидацию расовой дискриминаци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>21-23  Наурыз мейрам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2   Всемирный день водных ресурсов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3   Всемирный день метрологи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4   Всемирный день борьбы против туберкулеза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25   165 лет со дня рождения Бекболата Ашекеева (1848-1916) – одного из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предводителей восстания казахов Семиречья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27 </w:t>
      </w:r>
      <w:r>
        <w:rPr>
          <w:sz w:val="32"/>
          <w:szCs w:val="32"/>
          <w:lang w:val="ru-MD"/>
        </w:rPr>
        <w:t xml:space="preserve">  </w:t>
      </w:r>
      <w:r>
        <w:rPr>
          <w:b/>
          <w:sz w:val="28"/>
          <w:szCs w:val="28"/>
          <w:lang w:val="ru-MD"/>
        </w:rPr>
        <w:t>Международный день театра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28   195 лет со дня рождения классика казахской инструментальной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музыки, композитора и исполнителя Курмангазы Сагырбайул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(1818-1889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</w:t>
      </w:r>
      <w:r>
        <w:rPr>
          <w:b/>
          <w:sz w:val="28"/>
          <w:szCs w:val="28"/>
          <w:lang w:val="ru-MD"/>
        </w:rPr>
        <w:t>АПРЕЛЬ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Международный день птиц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День смех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     Международный день детской книг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     День образования военно-морских сил РК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2     95 лет со дня выхода  первого номера газеты «Иртыш» (1918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7     Всемирный день здоровья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2   День космонавтик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5   День войск протвовоздушной оборон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2   День работников науки (с 2012 г.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7   День работников пожарной охраны РК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8   Международный день охраны памятников истории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23   95 лет со дня рождения ветерана ВОВ, Халык Каһарманы,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 xml:space="preserve">казахского писателя Касым Кайсенова (1918-2007)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3    Всемирный день книги и защиты авторского права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24    130 лет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ru-MD"/>
        </w:rPr>
        <w:t xml:space="preserve">со дня рождения выдающегося ученого-медика,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>общественного деятеля Халел Досмухамбетулы (1883-1938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4    Международный день солидарности молодеж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6    Международный день интеллектуальной собственност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6    День памяти погибших в радиационных авариях и катастрофах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8    Всемирный день породнённых городов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9    Международный день танц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    </w:t>
      </w:r>
      <w:r>
        <w:rPr>
          <w:b/>
          <w:sz w:val="28"/>
          <w:szCs w:val="28"/>
          <w:lang w:val="ru-MD"/>
        </w:rPr>
        <w:t>МАЙ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 Праздник единства народов Казахстана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2      85 лет со дня рождения казахского языковеда, доктора наук,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 xml:space="preserve">профессора, члена-корр. АН КазССР К.А.Аханова  (1928-1978)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3      Всемирный день свободы печат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7      День радио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7      День защитника Отечечтв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8      Всемирный день Красного Креста и Красного полумесяц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9      День Побед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5    Международный день семь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5    Всемирный день памяти жертв СПИД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8    Международный день музеев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21    Всемирный день культурного разнообразия во имя диалога и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>развития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2    Международный день биологического разнообразия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22    21 год назад (1992) Казахстан стал 164-м государством-членом ООН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по вопросам образования, науки и культуры (ЮНЕСКО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4     День славянской письменности и культур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6     День работников химической промышленност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9     Международный день миротворцев ООН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31     День памяти жертв политических репрессий и голод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31     Всемирный день без табак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  </w:t>
      </w:r>
      <w:r>
        <w:rPr>
          <w:b/>
          <w:sz w:val="28"/>
          <w:szCs w:val="28"/>
          <w:lang w:val="ru-MD"/>
        </w:rPr>
        <w:t>ИЮНЬ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  Международный день защиты детей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4       День государственных символов РК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5       Всемирный день окружающей среды (день эколога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6       День финансовой полици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9       День работников легкой промышленност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2     Всемирный день действий за устранение детского труд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4     Всемирный день донора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16     День медицинского работник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7     Всемирный день по борьбе с опустыниванием и засухой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0     Всемирный день беженц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2     День памяти и скорби. Начало Великой Отечественной войн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3     День казахстанской полици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5     120 лет со дня рождения известного казахского поэта,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литературоведа, просветителя Магжан Жумабайулы (1893-1938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6     Международный день по борьбе с наркоманией и незаконным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оборотом наркотиков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7     Всемирный день рыболовств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9     День работников связи и инвормаци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9     Прекратила существование последняя штольня Семипалатинского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ядерного полигона (2000г.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30     День молодеж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  </w:t>
      </w:r>
      <w:r>
        <w:rPr>
          <w:b/>
          <w:sz w:val="28"/>
          <w:szCs w:val="28"/>
          <w:lang w:val="ru-MD"/>
        </w:rPr>
        <w:t>ИЮЛЬ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      День дипломатической служб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6      Родился Нурсултан Назарбаев (1940), Президент Республики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>Казахстан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6      День Столиц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1    Всемирный день народонаселения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1    155 лет со дня рождения казахского поэта, просветителя, философ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>Шакарим Кудайбердыұлы (1858-1931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3    День сотрудников органов национальной безопасности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0    Международный день шахмат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1    День металлурга РК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25    90 лет со дня рождения Народного писателя Т.Ахтанова (1923-1994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</w:t>
      </w:r>
      <w:r>
        <w:rPr>
          <w:b/>
          <w:sz w:val="28"/>
          <w:szCs w:val="28"/>
          <w:lang w:val="ru-MD"/>
        </w:rPr>
        <w:t>АВГУСТ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     День воздушно-десантных войск РК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3     295 лет со дня основания города Семипалатинска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4     95 лет со дня рождения казахского писателя, литературоведа,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переводчика И.Жарылгапова (1918-1991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4    День работников транспорт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6     День Хиросимы. Всемирный день борьбы за запрещение ядерного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оружия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6     Международный день «Врачи мира за мир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9     Международный день коренных народов мир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1   День строителя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2   Международный день молодежи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5   85 лет со дня рождения казахского поэта, народного писателя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Г.Кайырбекова (1928-1994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18   День спорта и туризма РК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8   День образования пограничных войск РК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9   День воздушного флота РК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25   95 лет со дня рождения казахского поэта и литературавед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К.Жармагамбетова (1918-1974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25   100 лет со дня рождения доктора физико-математических наук, член-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корр. АН КазССР Т.И.Аманова (1923-1978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5   День шахтёр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9   В 1991 г. Закрыт Семипалатинский ядерный полигон.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 xml:space="preserve">День памяти жертв Семипалатинского испытательного ядерного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полигон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30   День Конституции Республики Казахстан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ЕНТЯБРЬ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День знаний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>1    Всемирный День мира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2    95 </w:t>
      </w:r>
      <w:r>
        <w:rPr>
          <w:b/>
          <w:sz w:val="28"/>
          <w:szCs w:val="28"/>
        </w:rPr>
        <w:t>лет со дня рождения казахского</w:t>
      </w:r>
      <w:r>
        <w:rPr>
          <w:b/>
          <w:sz w:val="28"/>
          <w:szCs w:val="28"/>
          <w:lang w:val="ru-MD"/>
        </w:rPr>
        <w:t xml:space="preserve"> писателя, переводчик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</w:t>
      </w:r>
      <w:r>
        <w:rPr>
          <w:b/>
          <w:sz w:val="28"/>
          <w:szCs w:val="28"/>
          <w:lang w:val="ru-MD"/>
        </w:rPr>
        <w:t>Т.Алимкулова (1918-1987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8</w:t>
      </w:r>
      <w:r>
        <w:rPr>
          <w:b/>
          <w:sz w:val="28"/>
          <w:szCs w:val="28"/>
        </w:rPr>
        <w:t xml:space="preserve">    День работников нефтегазовой промышленности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   Международный день распространения грамот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 Международный день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 Всемирный день крас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 Международный день памяти жертв фашиз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 День танкистов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День языков народов Казахст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 Международный день охраны  озонового сло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 Международный день ми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 Всемирный день туриз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День работников атомной отрасл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28  </w:t>
      </w:r>
      <w:r>
        <w:rPr>
          <w:b/>
          <w:sz w:val="28"/>
          <w:szCs w:val="28"/>
          <w:lang w:val="ru-MD"/>
        </w:rPr>
        <w:t>105</w:t>
      </w:r>
      <w:r>
        <w:rPr>
          <w:b/>
          <w:sz w:val="28"/>
          <w:szCs w:val="28"/>
        </w:rPr>
        <w:t xml:space="preserve"> лет со дня рождения казахского п</w:t>
      </w:r>
      <w:r>
        <w:rPr>
          <w:b/>
          <w:sz w:val="28"/>
          <w:szCs w:val="28"/>
          <w:lang w:val="ru-MD"/>
        </w:rPr>
        <w:t xml:space="preserve">оэта Т.Жарокова  </w:t>
      </w:r>
      <w:r>
        <w:rPr>
          <w:b/>
          <w:sz w:val="28"/>
          <w:szCs w:val="28"/>
        </w:rPr>
        <w:t>(1</w:t>
      </w:r>
      <w:r>
        <w:rPr>
          <w:b/>
          <w:sz w:val="28"/>
          <w:szCs w:val="28"/>
          <w:lang w:val="ru-MD"/>
        </w:rPr>
        <w:t>908</w:t>
      </w:r>
      <w:r>
        <w:rPr>
          <w:b/>
          <w:sz w:val="28"/>
          <w:szCs w:val="28"/>
        </w:rPr>
        <w:t>-196</w:t>
      </w:r>
      <w:r>
        <w:rPr>
          <w:b/>
          <w:sz w:val="28"/>
          <w:szCs w:val="28"/>
          <w:lang w:val="ru-MD"/>
        </w:rPr>
        <w:t>5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28  70 </w:t>
      </w:r>
      <w:r>
        <w:rPr>
          <w:b/>
          <w:sz w:val="28"/>
          <w:szCs w:val="28"/>
        </w:rPr>
        <w:t>лет со дня рождения казахс</w:t>
      </w:r>
      <w:r>
        <w:rPr>
          <w:b/>
          <w:sz w:val="28"/>
          <w:szCs w:val="28"/>
          <w:lang w:val="ru-MD"/>
        </w:rPr>
        <w:t xml:space="preserve">танского поэта и драматурга О.Бокеев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</w:t>
      </w:r>
      <w:r>
        <w:rPr>
          <w:b/>
          <w:sz w:val="28"/>
          <w:szCs w:val="28"/>
          <w:lang w:val="ru-MD"/>
        </w:rPr>
        <w:t>(1943-1993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28  95 лет </w:t>
      </w:r>
      <w:r>
        <w:rPr>
          <w:b/>
          <w:sz w:val="28"/>
          <w:szCs w:val="28"/>
        </w:rPr>
        <w:t>со дня рождения</w:t>
      </w:r>
      <w:r>
        <w:rPr>
          <w:b/>
          <w:sz w:val="28"/>
          <w:szCs w:val="28"/>
          <w:lang w:val="ru-MD"/>
        </w:rPr>
        <w:t xml:space="preserve"> советского педагога В.А.Сухомлинского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</w:t>
      </w:r>
      <w:r>
        <w:rPr>
          <w:b/>
          <w:sz w:val="28"/>
          <w:szCs w:val="28"/>
          <w:lang w:val="ru-MD"/>
        </w:rPr>
        <w:t>(1918-1970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9  День работников культуры и искусства (с 2012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9  День машиностроителя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30  День работников юстиции (с 2012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ОК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музык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>1     Международный день пожилых людей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     135 лет </w:t>
      </w:r>
      <w:r>
        <w:rPr>
          <w:b/>
          <w:sz w:val="28"/>
          <w:szCs w:val="28"/>
        </w:rPr>
        <w:t>со дня рождения казахского</w:t>
      </w:r>
      <w:r>
        <w:rPr>
          <w:b/>
          <w:sz w:val="28"/>
          <w:szCs w:val="28"/>
          <w:lang w:val="ru-MD"/>
        </w:rPr>
        <w:t xml:space="preserve"> писателя, педагога,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общественного деятеля С Кобеева (1878-1956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2     90 лет со дня рождения писателя, фронтовика, журналиста 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К.Ток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   Всемирный день архитектуры</w:t>
      </w:r>
    </w:p>
    <w:p>
      <w:pPr>
        <w:pStyle w:val="Normal"/>
        <w:rPr/>
      </w:pPr>
      <w:r>
        <w:rPr>
          <w:b/>
          <w:sz w:val="28"/>
          <w:szCs w:val="28"/>
        </w:rPr>
        <w:t>6     Международный день у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    День бухгалтеров и аудиторов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  Всемирный день поч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  Международный день стандар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День библиотекаря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  Всемирный день продовольст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  День работников связи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  День Организации Объединенных Н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  День Республики Казахст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  Международный день борьбы женщин за м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  День работников системы социальной защиты (с 2011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>28   День работников автомобильного транспорта РК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28</w:t>
      </w:r>
      <w:r>
        <w:rPr>
          <w:b/>
          <w:sz w:val="28"/>
          <w:szCs w:val="28"/>
        </w:rPr>
        <w:t xml:space="preserve">  120 лет со дня рождения казахского п</w:t>
      </w:r>
      <w:r>
        <w:rPr>
          <w:b/>
          <w:sz w:val="28"/>
          <w:szCs w:val="28"/>
          <w:lang w:val="ru-MD"/>
        </w:rPr>
        <w:t xml:space="preserve">оэта, просветителя-демократа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</w:t>
      </w:r>
      <w:r>
        <w:rPr>
          <w:b/>
          <w:sz w:val="28"/>
          <w:szCs w:val="28"/>
          <w:lang w:val="ru-MD"/>
        </w:rPr>
        <w:t xml:space="preserve">С.Торайгырова </w:t>
      </w:r>
      <w:r>
        <w:rPr>
          <w:b/>
          <w:sz w:val="28"/>
          <w:szCs w:val="28"/>
        </w:rPr>
        <w:t>(1</w:t>
      </w:r>
      <w:r>
        <w:rPr>
          <w:b/>
          <w:sz w:val="28"/>
          <w:szCs w:val="28"/>
          <w:lang w:val="ru-MD"/>
        </w:rPr>
        <w:t>893</w:t>
      </w:r>
      <w:r>
        <w:rPr>
          <w:b/>
          <w:sz w:val="28"/>
          <w:szCs w:val="28"/>
        </w:rPr>
        <w:t>-19</w:t>
      </w:r>
      <w:r>
        <w:rPr>
          <w:b/>
          <w:sz w:val="28"/>
          <w:szCs w:val="28"/>
          <w:lang w:val="ru-MD"/>
        </w:rPr>
        <w:t>20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О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   День статистика (с 201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Всемирный день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Всемирный день ка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 Международный день слеп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 Всемирный день борьбы против диаб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День национальной валюты тенг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 Международный день студ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 День работников сельского хозяйтс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 Всеобщий день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 Всемирный день телевидения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>26  Всемирный день информаций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ЕКА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Всемирный день борьбы со СПИ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   Международный день инвал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    День прокуратуры (с 201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    Международный день гражданской ави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  Международный день борьбы с коррупц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 Международный день прав человек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>12   День образования таможенной службы РК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5   100 </w:t>
      </w:r>
      <w:r>
        <w:rPr>
          <w:b/>
          <w:sz w:val="28"/>
          <w:szCs w:val="28"/>
        </w:rPr>
        <w:t>лет со дня рождения казахского</w:t>
      </w:r>
      <w:r>
        <w:rPr>
          <w:b/>
          <w:sz w:val="28"/>
          <w:szCs w:val="28"/>
          <w:lang w:val="ru-MD"/>
        </w:rPr>
        <w:t xml:space="preserve"> публициста, поэта, 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литературоведа К.Бекхожина (1913-1990)</w:t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5   </w:t>
      </w:r>
      <w:r>
        <w:rPr>
          <w:b/>
          <w:sz w:val="28"/>
          <w:szCs w:val="28"/>
        </w:rPr>
        <w:t xml:space="preserve">   День энергетика РК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6-17  День Независимости Республики Казахстан</w:t>
      </w:r>
    </w:p>
    <w:p>
      <w:pPr>
        <w:pStyle w:val="Normal"/>
        <w:ind w:hanging="187"/>
        <w:rPr/>
      </w:pPr>
      <w:r>
        <w:rPr>
          <w:rFonts w:eastAsia="Kz Times New Roman"/>
          <w:b/>
          <w:sz w:val="28"/>
          <w:szCs w:val="28"/>
        </w:rPr>
        <w:t xml:space="preserve">  </w:t>
      </w:r>
      <w:r>
        <w:rPr>
          <w:rFonts w:eastAsia="Kz Times New Roman"/>
          <w:b/>
          <w:sz w:val="28"/>
          <w:szCs w:val="28"/>
          <w:lang w:val="ru-MD"/>
        </w:rPr>
        <w:t xml:space="preserve"> </w:t>
      </w:r>
      <w:r>
        <w:rPr>
          <w:rFonts w:eastAsia="Kz 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7    110 лет со дня рождения </w:t>
      </w:r>
      <w:r>
        <w:rPr>
          <w:b/>
          <w:sz w:val="28"/>
          <w:szCs w:val="28"/>
          <w:lang w:val="ru-MD"/>
        </w:rPr>
        <w:t xml:space="preserve">казахского языковеда-тюрколога, доктора </w:t>
      </w:r>
    </w:p>
    <w:p>
      <w:pPr>
        <w:pStyle w:val="Normal"/>
        <w:ind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наук, профессора члена-корр. АН КазССР С.Аманжолова (1903-1958)</w:t>
      </w:r>
    </w:p>
    <w:p>
      <w:pPr>
        <w:pStyle w:val="Normal"/>
        <w:ind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8    Международный день кино</w:t>
      </w:r>
    </w:p>
    <w:p>
      <w:pPr>
        <w:pStyle w:val="Normal"/>
        <w:ind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8    День экономистов РК</w:t>
      </w:r>
    </w:p>
    <w:p>
      <w:pPr>
        <w:pStyle w:val="Normal"/>
        <w:ind w:hanging="187"/>
        <w:rPr>
          <w:rFonts w:eastAsia="Kz Times New Roman"/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</w:t>
      </w:r>
    </w:p>
    <w:p>
      <w:pPr>
        <w:pStyle w:val="Normal"/>
        <w:ind w:hanging="1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rPr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«Закон о праздниках в Республике Казахстан» от 13 декабря 2001 г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rStyle w:val="S0"/>
        </w:rPr>
        <w:t>"</w:t>
      </w:r>
      <w:r>
        <w:rPr>
          <w:rStyle w:val="S0"/>
          <w:sz w:val="28"/>
          <w:szCs w:val="28"/>
        </w:rPr>
        <w:t>О внесении изменений в закон Республики Казахстан "О праздниках в Республике Казахстан" от 22 апреля 2009 г.</w:t>
      </w:r>
    </w:p>
    <w:p>
      <w:pPr>
        <w:pStyle w:val="Normal"/>
        <w:rPr>
          <w:rStyle w:val="S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Указ Президента Республики Казахстан от 20 января 1998 г. № 3827 «О профессиональных и иных праздниках в Республике Казахстан» (САПП Республики Казахстан, 1998 г. № 1, 2003 г. № 44, 2007 г. № 18, 2008 г. № 23, 2009 г. № 32)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каз Президента Республики Казахстан от 20 октября 2011 г. №164 "О внесении изменения в Указ Президента Республики Казахстан от 20 января 1998 года №3827 "О профессиональных и иных праздниках в Республике Казахстан" САПП.- 2011.- 58.- С. 161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lang w:val="ru-MD"/>
        </w:rPr>
      </w:pPr>
      <w:r>
        <w:rPr>
          <w:rFonts w:cs="Tahoma" w:ascii="Tahoma" w:hAnsi="Tahoma"/>
          <w:color w:val="000000"/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Қазақстан Ұлттық энициклопедиясы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Қазақтар =Казахи. Көпшілікке арналған тоғыз томдық анықтамалық. ІІ т.Тарихы тұлғалар /Қазақстан даму институты; [бас.ред.Арын Е., Спанов М., Әбен Е.] .-2-ші басылым, өңделіп толықтырылған.-Алматы:Білік,2003.-460б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Тарихи тұлғалар - Алматы: Қазақстан даму институты, 1998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ind w:hanging="18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z 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z Times New Roman" w:hAnsi="Kz Times New Roman" w:eastAsia="Times New Roman" w:cs="Kz 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shd w:fill="FFFFFF" w:val="clear"/>
    </w:rPr>
  </w:style>
  <w:style w:type="character" w:styleId="1">
    <w:name w:val="Заголовок 1 Знак"/>
    <w:basedOn w:val="Style13"/>
    <w:qFormat/>
    <w:rPr>
      <w:rFonts w:ascii="Kz Times New Roman" w:hAnsi="Kz Times New Roman" w:eastAsia="Times New Roman" w:cs="Kz Times New Roman"/>
      <w:b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35:00Z</dcterms:created>
  <dc:creator>User</dc:creator>
  <dc:description/>
  <cp:keywords/>
  <dc:language>en-US</dc:language>
  <cp:lastModifiedBy>User</cp:lastModifiedBy>
  <cp:lastPrinted>2012-07-05T14:13:00Z</cp:lastPrinted>
  <dcterms:modified xsi:type="dcterms:W3CDTF">2012-07-10T08:21:00Z</dcterms:modified>
  <cp:revision>20</cp:revision>
  <dc:subject/>
  <dc:title/>
</cp:coreProperties>
</file>