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/>
      </w:pPr>
      <w:r>
        <w:rPr/>
      </w:r>
    </w:p>
    <w:p>
      <w:pPr>
        <w:pStyle w:val="Heading1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СЕМЕЙ МЕМЛЕКЕТТІК ПЕДАГОГИКАЛЫҚ ИНСТИТУТы</w:t>
      </w:r>
    </w:p>
    <w:p>
      <w:pPr>
        <w:pStyle w:val="Heading1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ІТАПХАНА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АНЫҚТАМА-БИБЛИОГРАФИЯЛЫҚ БӨЛІМ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t>Семипалатинский Государственный ПЕДАГОГИЧЕСКИЙ ИНСТИТУТ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t>Библиотека</w:t>
      </w:r>
    </w:p>
    <w:p>
      <w:pPr>
        <w:pStyle w:val="Heading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правочно-библиографический отдел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40"/>
          <w:szCs w:val="40"/>
          <w:lang w:val="kk-KZ"/>
        </w:rPr>
        <w:t>2012-2013 ОҚУ ЖЫЛына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АРНАЛҒАН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 xml:space="preserve">АТАУЛЫ ЖӘНЕ ЕСКЕ 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АЛЫНАТЫН ДАТАЛАР</w:t>
      </w:r>
    </w:p>
    <w:p>
      <w:pPr>
        <w:pStyle w:val="Normal"/>
        <w:jc w:val="center"/>
        <w:rPr>
          <w:b/>
          <w:b/>
          <w:caps/>
          <w:color w:val="3366FF"/>
          <w:sz w:val="32"/>
          <w:szCs w:val="32"/>
          <w:lang w:val="kk-KZ"/>
        </w:rPr>
      </w:pPr>
      <w:r>
        <w:rPr>
          <w:b/>
          <w:caps/>
          <w:color w:val="0000FF"/>
          <w:sz w:val="40"/>
          <w:szCs w:val="40"/>
          <w:lang w:val="kk-KZ"/>
        </w:rPr>
        <w:t>КҮНТІЗБЕСІ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ru-MD"/>
        </w:rPr>
      </w:pPr>
      <w:r>
        <w:rPr>
          <w:b/>
          <w:caps/>
          <w:color w:val="FF0000"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en-US" w:eastAsia="en-US"/>
        </w:rPr>
      </w:pPr>
      <w:r>
        <w:rPr>
          <w:b/>
          <w:cap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40970</wp:posOffset>
            </wp:positionV>
            <wp:extent cx="2235200" cy="199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253365</wp:posOffset>
                </wp:positionV>
                <wp:extent cx="14605" cy="1160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4pt;mso-wrap-distance-left:504pt;mso-wrap-distance-right:504pt;mso-wrap-distance-top:0pt;mso-wrap-distance-bottom:0pt;margin-top:19.9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>КАЛЕНДАРЬ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 xml:space="preserve">ЗНАМЕНАТЕЛЬНЫХ И 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kk-KZ"/>
        </w:rPr>
      </w:pPr>
      <w:r>
        <w:rPr>
          <w:b/>
          <w:color w:val="0000FF"/>
          <w:sz w:val="40"/>
          <w:szCs w:val="40"/>
          <w:lang w:val="kk-KZ"/>
        </w:rPr>
        <w:t>ПАМЯТНЫХ ДАТ</w:t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  <w:lang w:val="kk-KZ"/>
        </w:rPr>
        <w:t>НА 2012-2013 УЧЕБНЫЙ ГОД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kk-KZ"/>
        </w:rPr>
      </w:pPr>
      <w:r>
        <w:rPr>
          <w:b/>
          <w:color w:val="0000FF"/>
          <w:sz w:val="32"/>
          <w:szCs w:val="32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СЕМЕЙ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2012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Құрастырған: Анықтама-библиография </w:t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  <w:lang w:val="kk-KZ"/>
        </w:rPr>
        <w:t xml:space="preserve">                                  </w:t>
      </w:r>
      <w:r>
        <w:rPr>
          <w:b/>
          <w:sz w:val="36"/>
          <w:szCs w:val="36"/>
          <w:lang w:val="kk-KZ"/>
        </w:rPr>
        <w:t>бөлімінің меңгерушісі</w:t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  <w:lang w:val="kk-KZ"/>
        </w:rPr>
        <w:t xml:space="preserve">          </w:t>
      </w:r>
      <w:r>
        <w:rPr>
          <w:b/>
          <w:sz w:val="36"/>
          <w:szCs w:val="36"/>
          <w:lang w:val="kk-KZ"/>
        </w:rPr>
        <w:t>Сүттібаева  Бибігүл  Байсбайқызы</w:t>
      </w:r>
    </w:p>
    <w:p>
      <w:pPr>
        <w:pStyle w:val="Normal"/>
        <w:rPr>
          <w:rFonts w:eastAsia="Kz Times New Roman"/>
          <w:b/>
          <w:b/>
          <w:sz w:val="36"/>
          <w:szCs w:val="36"/>
          <w:lang w:val="kk-KZ"/>
        </w:rPr>
      </w:pPr>
      <w:r>
        <w:rPr>
          <w:rFonts w:eastAsia="Kz Times New Roman"/>
          <w:b/>
          <w:sz w:val="36"/>
          <w:szCs w:val="36"/>
          <w:lang w:val="kk-KZ"/>
        </w:rPr>
        <w:t xml:space="preserve">  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Составитель: Суттибаева Бибигуль Байсбаевна,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Kz Times New Roman"/>
          <w:b/>
          <w:sz w:val="36"/>
          <w:szCs w:val="36"/>
          <w:lang w:val="kk-KZ"/>
        </w:rPr>
        <w:t xml:space="preserve">       </w:t>
      </w:r>
      <w:r>
        <w:rPr>
          <w:b/>
          <w:sz w:val="36"/>
          <w:szCs w:val="36"/>
        </w:rPr>
        <w:t xml:space="preserve">заведующая справочно-библиографическим </w:t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>отдело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>ҚЫРКҮЙЕК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Білім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    Халықаралық фашизм құрбандарын еске ал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7  Қазақстан халықтары тілдері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8  Қазақ әдебиетінің классигі, ғалым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Мұхтар Әуезовтің (1897-1961) туғанына                                      11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0  Мәдениет және өнер қызметкерлері күні (2012 ж.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ҚАЗ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Халықаралық музыка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Халықаралық қартт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Ддүниежүзілік жауарларды қорға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Мұғалімд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Этнологияның негізін саулшы, көрнекті ғалым, ойш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Лев Гумилевтің (1912-1992) туғанына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1991 жылы қазақтың тұңғыш ғарышкері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Тоқтар Әубәкіров  ғарышқа ұшт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   ҚР   кітапхана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ҚАРА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  Дүниежүзілік жаст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  Дүниежүзілік сапа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5  ҚР ұлттық валютасы - теңге күні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Қаржы саласы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  Халықаралық студентт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9  Ауылшаруашылығы саласының қызметкерлерінің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9  Халық жазушыс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Ғабиден Мұстафиннің (1902-1985) туғанына                               1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</w:t>
      </w:r>
      <w:r>
        <w:rPr>
          <w:b/>
          <w:sz w:val="28"/>
          <w:szCs w:val="28"/>
          <w:lang w:val="kk-KZ"/>
        </w:rPr>
        <w:t>ЖЕЛТОҚС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     Дүниежүзілік ЖҚТБ (СПИД) қарсы күрес күні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    Композитор, педагог, мызыкатан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Ғазиза Жұбанованың (1927-1993) туғанына                                8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   Халық жазушысы, ҰОС қатыс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Әзілхан Нұршайықовтың (1922-2011) туғанына                        9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16-17 Қазақстан Республикасы Тәуелсіздік күні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9   Жазушы, ғалым, ҰОС қатысушы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Әди Шәріповтың (1912-1993) туғанына                                       10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7   Энергетика саласы қызметкерлерінің күні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20   Жазушы, драматург Дулат Исабековтың  (1942) туғанына      7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29  Халық суретшісі, еңбек сіңірген өнер қайраткері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>Айша Ғалымбаеваның туғанына (1917) туғанына                       95 жыл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36"/>
          <w:szCs w:val="36"/>
          <w:lang w:val="kk-KZ"/>
        </w:rPr>
        <w:t xml:space="preserve">  </w:t>
      </w:r>
      <w:r>
        <w:rPr>
          <w:b/>
          <w:sz w:val="36"/>
          <w:szCs w:val="36"/>
          <w:lang w:val="kk-KZ"/>
        </w:rPr>
        <w:t>2013 жылы</w:t>
      </w:r>
      <w:r>
        <w:rPr>
          <w:b/>
          <w:sz w:val="28"/>
          <w:szCs w:val="28"/>
          <w:lang w:val="kk-KZ"/>
        </w:rPr>
        <w:t xml:space="preserve"> …  </w:t>
      </w:r>
    </w:p>
    <w:p>
      <w:pPr>
        <w:pStyle w:val="Normal"/>
        <w:rPr>
          <w:rFonts w:eastAsia="Kz Times New Roman"/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Қазақтың аса көрнекті жырауы, мемлекет қайраткер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Бұхар Калкаманұлының туғанына (1668-1781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MD"/>
        </w:rPr>
        <w:t xml:space="preserve">                              </w:t>
      </w:r>
      <w:r>
        <w:rPr>
          <w:b/>
          <w:sz w:val="28"/>
          <w:szCs w:val="28"/>
        </w:rPr>
        <w:t xml:space="preserve">345 </w:t>
      </w:r>
      <w:r>
        <w:rPr>
          <w:b/>
          <w:sz w:val="28"/>
          <w:szCs w:val="28"/>
          <w:lang w:val="ru-MD"/>
        </w:rPr>
        <w:t>жыл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ақ ханы, аса көрнекті мемлекет қайраткері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Абылай-ханның  туғанына (1711)1713-1781)                                     300 жыл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Семей қаласына (1718)                                                                           29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Ақ</w:t>
      </w:r>
      <w:r>
        <w:rPr>
          <w:b/>
          <w:sz w:val="28"/>
          <w:szCs w:val="28"/>
        </w:rPr>
        <w:t>ын</w:t>
      </w:r>
      <w:r>
        <w:rPr>
          <w:b/>
          <w:sz w:val="28"/>
          <w:szCs w:val="28"/>
          <w:lang w:val="ru-MD"/>
        </w:rPr>
        <w:t xml:space="preserve">, әнші-компазитор Шөже Қаржаубайулының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туғанына (1808-1895)                                                                              205 жыл Ақын, әнші-композитор Сегізсері Мұхамедханафия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Бамрамұлының туғанына (1818-1845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MD"/>
        </w:rPr>
        <w:t xml:space="preserve">                                             195 жыл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Қазақ аспапты музыка өнерінің классигі, күйші-композитор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Құрманғазы Сағырбайұлының туғанына (1818-1889)                    19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Белг</w:t>
      </w:r>
      <w:r>
        <w:rPr>
          <w:b/>
          <w:sz w:val="28"/>
          <w:szCs w:val="28"/>
          <w:lang w:val="kk-KZ"/>
        </w:rPr>
        <w:t>лі ақын, композитор және әнші Ақан сері Қорамсаұлы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уғанына (143-1913)                                                                                1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 ойшылы, ақын, ағартушы, философ, композитор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әкәрім   Құдайбердіұлының туғанына (1858-1931)                       155 жыл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тың көрнекті ғалымы, ақын, лингвист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хмет Байтұрсынұлының туғанына (1873-1938)                              14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ғалым, қоғам қайраткері Халел Досмұхамбетұлының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уғанына (1883-1938)                                                                               13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ұңғыш рет Парижде ән салған қазақтың күміс көмей әншіс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міре Қашаубаевтың       туғанына (1888-1925)                                 12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тың ұлы ақыны, әдебиет зерттеушісі, ағартушы,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удармашы Мағжан Жұмабайұлының туғанына (1893-1938)        120 жыл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қын, ағартушы-демократ Сұлтанмахмұт Торайғыровты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уғанына (1893-1920)                                                                               120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 және қоғам қайраткері, ағартушы, публицист Назі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өрекұловтың туғанына (1893-1937)                                              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 және қоғам қайраткері Темірбек Жүргеновтың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уғанына (1898-1938)                                                                               11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елгілі қоғам қайраткері Алма Оразбаеваның туғанына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1898-1943)                                                                                                  11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үркітанушы, қазіргі қазақ тілінің негізін қалаушылардың бірі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ССР ҒА корреспондент мүшесі  Сарсен Аманжоловтың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туғанына (1903-1958)                                                                               110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Көрнекті композитор, қоғам қайраткері Мұқан Төлебаевтың                                      туғанына  (1913-1960)         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ru-MD"/>
        </w:rPr>
        <w:t>... толады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rFonts w:eastAsia="Kz Times New Roman"/>
          <w:b/>
          <w:b/>
          <w:sz w:val="28"/>
          <w:lang w:val="ru-MD"/>
        </w:rPr>
      </w:pPr>
      <w:r>
        <w:rPr>
          <w:rFonts w:eastAsia="Kz Times New Roman"/>
          <w:b/>
          <w:sz w:val="28"/>
          <w:lang w:val="ru-MD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lang w:val="ru-MD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ru-MD"/>
        </w:rPr>
        <w:t>ҚАҢТАР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-2    </w:t>
      </w:r>
      <w:r>
        <w:rPr>
          <w:b/>
          <w:sz w:val="28"/>
          <w:szCs w:val="28"/>
          <w:lang w:val="ru-MD"/>
        </w:rPr>
        <w:t>Жаңа жыл мейра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      </w:t>
      </w:r>
      <w:r>
        <w:rPr>
          <w:b/>
          <w:sz w:val="28"/>
          <w:szCs w:val="28"/>
          <w:lang w:val="ru-MD"/>
        </w:rPr>
        <w:t>Дүниежүзілік бейбітшілік күні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MD"/>
        </w:rPr>
        <w:t>Кеңес Одағының батыры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MD"/>
        </w:rPr>
        <w:t xml:space="preserve">әскери қолбасшы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И.В.Панфиловтың  туғанын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ru-MD"/>
        </w:rPr>
        <w:t>1893-194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ru-MD"/>
        </w:rPr>
        <w:t xml:space="preserve">                                  120 жыл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 Ғалым-химик, Қаз ССР ҒА  Ш.Талиповтың туған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>(1908-1980)                                                                                        10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  Әдебиетанушы, мәдниет және қоғам қайраткер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 xml:space="preserve">М.М.Әуезовтың туғанына (1943)                                                   70 жыл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      Рождество </w:t>
      </w:r>
      <w:r>
        <w:rPr>
          <w:b/>
          <w:sz w:val="28"/>
          <w:szCs w:val="28"/>
          <w:lang w:val="ru-MD"/>
        </w:rPr>
        <w:t>мейрам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  Көрнекті режиссер, кино теоретигі, педагог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>С.М. Эйзенштейннің туғанына (1998-1945)                               11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 xml:space="preserve">16     </w:t>
      </w:r>
      <w:r>
        <w:rPr>
          <w:b/>
          <w:sz w:val="28"/>
          <w:szCs w:val="28"/>
          <w:lang w:val="ru-MD"/>
        </w:rPr>
        <w:t>Дүниежүзілік дінд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8     Қазақтың көрнекті ғалымы, ақын, лингвист, қоғам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 xml:space="preserve">қайраткері Ахмет Байтұрсынұлының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  </w:t>
      </w:r>
      <w:r>
        <w:rPr>
          <w:b/>
          <w:sz w:val="28"/>
          <w:szCs w:val="28"/>
          <w:lang w:val="ru-MD"/>
        </w:rPr>
        <w:t>туғанына (1873-1938)                                                                     14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 Компазитор А.О.Базановтың туғанына (1918-1944)      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5     Ақын,  актер В.С.Высоцкийдің туғанына (1938-1980)               75 жы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6    </w:t>
      </w:r>
      <w:r>
        <w:rPr>
          <w:b/>
          <w:sz w:val="28"/>
          <w:szCs w:val="28"/>
          <w:lang w:val="ru-MD"/>
        </w:rPr>
        <w:t xml:space="preserve"> Халықаралық кеденшіл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</w:t>
      </w:r>
      <w:r>
        <w:rPr>
          <w:b/>
          <w:sz w:val="28"/>
          <w:szCs w:val="28"/>
          <w:lang w:val="ru-MD"/>
        </w:rPr>
        <w:t>АҚП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Ғалым-химика, профессора Я.А.Дорфманның туғанын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938-1996)                                                                                             7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Ана тілі күні (ЮНЕСКО белгілеген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Хатш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</w:t>
      </w:r>
      <w:r>
        <w:rPr>
          <w:b/>
          <w:sz w:val="28"/>
          <w:szCs w:val="28"/>
          <w:lang w:val="ru-MD"/>
        </w:rPr>
        <w:t>НАУРЫЗ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Дүниежүзілік азаматтық қорғаны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Халықаралық нашақорлыққа және наркобизнеске  қарсы күресу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     Қазақтың халық батыры, 1916 ж. көтеріліс басшысы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А.Имановтың туғанына (1873-1919)                                             140 жыл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21 жыл бұрын (1992) Қазақстан Республикасы БҰҰ-ға мүше болд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Халықаралық әйелд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3   Композитор, қоғам қайраткері  М.Төлебаевтың туған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913-1960)                      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Дүниежүзілік тұтынушы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6   Республика Ұлан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Сауд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Халықаралық  Ж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Халықаралық несілдік дискриминацияны жоюмен күре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-23   Ұлыстың Ұлы күні - Наурыз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Дүниежүзілік су ресурстар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Дүниежүзілік метеорология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Дүниежүзілік туберкулезге қарсы күре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Жетісу қазақтары көтерілісі бастшыларының бір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Бекболат Әшекеевтің туғанына (1848-1916)                                165 жыл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7 </w:t>
      </w:r>
      <w:r>
        <w:rPr>
          <w:sz w:val="32"/>
          <w:szCs w:val="32"/>
          <w:lang w:val="ru-MD"/>
        </w:rPr>
        <w:t xml:space="preserve">  </w:t>
      </w:r>
      <w:r>
        <w:rPr>
          <w:b/>
          <w:sz w:val="28"/>
          <w:szCs w:val="28"/>
          <w:lang w:val="ru-MD"/>
        </w:rPr>
        <w:t>Халықаралық теат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Қазақ аспапты музыка өнерінің классигі, күйші-композитор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Құрманғазы Сағырбайұлының туғанына (1818-1889)              1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</w:t>
      </w:r>
      <w:r>
        <w:rPr>
          <w:b/>
          <w:sz w:val="28"/>
          <w:szCs w:val="28"/>
          <w:lang w:val="ru-MD"/>
        </w:rPr>
        <w:t>СӘУІР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Халықаралық құс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Күлк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Халықаралық балалар кітаб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«Иртыш» газетінің алғашқы номері шыққанына (1918)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Дүниежүзілік денсаулық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Халықаралық цыған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Ғарышкерл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Ғылым қызметкерлері күні (2012 ж.бастап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ҚР өрт күзеті қызметкерлерінің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 Халықаралық тарихи ескерткіштерді қорға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Дүниежүзілік кітап және авторлық құқықты қорға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3    ҰОС ардагері, Халык Каһарманы, жазушы Қ.Қайсеновтың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туғанына (1918-2007)                                                             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Халықаралық жастардың ынтымақтастық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Көрнекті ғалым, қоғам қайраткері Х. Досмұхамбетұлының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туғанына (1883-1938)                                                                       13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Халықаралық интеллектуальдық меншік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6    Радиациялық апаттар мен катастрофаларда қаза тапқандарды еске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 Халықаралық туыстас қала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Халықаралық би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</w:t>
      </w:r>
      <w:r>
        <w:rPr>
          <w:b/>
          <w:sz w:val="28"/>
          <w:szCs w:val="28"/>
          <w:lang w:val="ru-MD"/>
        </w:rPr>
        <w:t>МАМЫР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Қазақстан халықтары бірліг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      Тілтанушы, ғылым докторы, профессор, Қаз. ССР ҰҒА корр.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мүшесі Қ.А.Ахановтың туғанына  (1928-1978)                            8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 Дүниежүзілік баспасөз бостандығ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7      Радио күні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 ҚР Қарулы күште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 Дүниежүзілік Қызыл Крест және Қызыл жарты ай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Жеңіс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Халықаралық отбас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Дүниежүзілік ЖҚТБ (СПИД) құрбандарын еске 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 Халықаралық мұражай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 Халықаралық  биологиялық әралуандылық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2    21 жыл бұрын (1992) Қазақстан білім, ғылым және мәдениет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мәселелері бойынша (ЮНЕСКО) БҰҰ-ның  164-ші мүше-мемлекеті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бол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ru-MD"/>
        </w:rPr>
        <w:t xml:space="preserve">24    </w:t>
      </w:r>
      <w:r>
        <w:rPr>
          <w:b/>
          <w:sz w:val="28"/>
          <w:szCs w:val="28"/>
        </w:rPr>
        <w:t>Славян жазбасы мен мәдениет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6     Химия өнеркәсібі қызметкерлерінің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1     Саяси репрессия мен аштық құрбандарын еске алу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МАУС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 Халықаралық балаларды қорға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      ҚР Мемлекеттік рәмізд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      Дүниежүзілік қоршаған ортаны қорғау күні (экологтар күні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  Қаржы полициясы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       Жеңіл өнеркәсіп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     Дүниежүзілік доно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6     Медицина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     Дүниежүзілік құрғақшылық пен шөлге айналуға қарсы күрес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     Дүниежүзілік босқынд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2    Ұлы Отан Соғысының басталған күні. Соғыс құрбандарын еске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ал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3     Қазақстан полициясы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Қазақтың ұлы ақыны, әдебиет зерттеушісі, ағартушы,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 xml:space="preserve">аудармашы Мағжан Жұмабайұлыны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туғанына (1893-1938)                                                                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6     Халықаралық есірткіге және заңсыз есірткі айналымына қарсы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күрес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7     Балықшыл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8     Байланыс және ақпарат қызметкерлерінің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9     Семей ядролық полигонының соңғы штольнясы өз жұмысын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тоқтатты (2000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0     Жаст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>ШІЛД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    Дипломатиялық қызмет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     ҚР теңіз және өзен флот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Қазақстан Республикасының Президенті Нұрсұлтан Назарбаевтың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(1940) туған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Астана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1    Қазақ ойшылы, ақын, ағартушы, философ, композитор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Шәкәрім Құдайбердіұлының туғанына (1858-1931)                  155 жыл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3    Ұлттық Қауіпсіздік Комитеті күн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3    Ұлттық қауіпсіздік органдары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Халықаралық шахмат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 ҚР металлург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5    Халық жазушысы  Т.Ахтановтың туғанына (1923-1994)           90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</w:t>
      </w:r>
      <w:r>
        <w:rPr>
          <w:b/>
          <w:sz w:val="28"/>
          <w:szCs w:val="28"/>
          <w:lang w:val="ru-MD"/>
        </w:rPr>
        <w:t>ТАМЫЗ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ҚР әуе десант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Семей қаласына                                                                                2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4     Жазушы, әдебиеттанушы, аудармашы  И.Жарылғаповтың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туғанына  (1918-1991)                                                                         9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4     Көлік қызметкерлері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6     Хиросима күні. Дүниежүзілік ядролық қаруға тиым салу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үшін күрес күн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Халықаралық «Әлем дәргәрлері бейбітшілік үшін»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1   Құрылысшыл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Халықаралық жастар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5   Ақын,  халық жазушысы  Ғ.Қайырбековтың туғанына                        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928-1994)                                                                                             85 жы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ҚР туризм және спорт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8   ҚР шекара әскерінің құрылған күні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9   ҚР әуе флот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Ақын,  әдебиеттанушы  К. Жармағамбетовтың туғанына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(1918-1974)                                                                                             95 жыл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Физико-математикалық  ғылымдардың докторы,.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Қаз. ССР ҒА корр. мүшесі Т.И.Амановтың туғанына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(1923-191)                                                                                             100 жыл   25  ҚР шахтер күні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1991 ж. Семей ядеролық сынақ полигоны жабылды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олигон құрбандарын еске алу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 Қазақстан Республикасының Конститутциясы күні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7  День языков народов Казахстана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8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0  День работников культуры и искусства (с 2012)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защиты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В 1991 году начался орбитальный космический полет перв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захского летчика-космонавта Тохтара Аубак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/>
      </w:pPr>
      <w:r>
        <w:rPr>
          <w:b/>
          <w:sz w:val="28"/>
          <w:szCs w:val="28"/>
        </w:rPr>
        <w:t>29  110 лет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80 лет со дня рождения композитора, педагога, музыковед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азизы Жубановой (1927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90 лет со дня рождения народного писателя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зильхана Нуршаихова  (1922-2011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left="-187" w:hanging="187"/>
        <w:rPr>
          <w:b/>
          <w:b/>
          <w:bCs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7    </w:t>
      </w:r>
      <w:r>
        <w:rPr>
          <w:rFonts w:cs="Tahoma"/>
          <w:b/>
          <w:bCs/>
          <w:sz w:val="28"/>
          <w:szCs w:val="28"/>
        </w:rPr>
        <w:t>День энергетик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9    100 лет со дня рождения писателя, ученого, участника ВОВ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и Шарипова (1912-1993)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9    </w:t>
      </w:r>
      <w:r>
        <w:rPr>
          <w:rFonts w:cs="Tahoma"/>
          <w:b/>
          <w:bCs/>
          <w:sz w:val="28"/>
          <w:szCs w:val="28"/>
        </w:rPr>
        <w:t>День работников сельского хозяйства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0    </w:t>
      </w:r>
      <w:r>
        <w:rPr>
          <w:b/>
          <w:sz w:val="28"/>
          <w:szCs w:val="28"/>
        </w:rPr>
        <w:t>70 лет со дня рождения писателя, драматург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улата Исабекова (1942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9    95 лет со дня рождения Народного художника, заслуженного 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ятеля искусств Айши Галымбаевой (1917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</w:t>
      </w:r>
      <w:r>
        <w:rPr>
          <w:rFonts w:eastAsia="Kz Times New Roman"/>
          <w:b/>
          <w:sz w:val="28"/>
          <w:szCs w:val="28"/>
          <w:lang w:val="ru-MD"/>
        </w:rPr>
        <w:t xml:space="preserve">      </w:t>
      </w:r>
      <w:r>
        <w:rPr>
          <w:b/>
          <w:sz w:val="28"/>
          <w:szCs w:val="28"/>
        </w:rPr>
        <w:t xml:space="preserve">В 2013 ГОДУ ИПОЛНЯЕТСЯ…  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345 лет   Со дня рождения казахского</w:t>
      </w:r>
      <w:r>
        <w:rPr>
          <w:b/>
          <w:sz w:val="28"/>
          <w:szCs w:val="28"/>
          <w:lang w:val="ru-MD"/>
        </w:rPr>
        <w:t xml:space="preserve"> поэта-сказателя, государств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деятеля Бухар-жырау Калкаманұлы (1668-1781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300 лет   Со дня рождения казахского хана, выдающегося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государственного   деятеля Абылай-хана (1713-178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5 лет   Со дня основания города Семипалатинска (171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05 лет   </w:t>
      </w:r>
      <w:r>
        <w:rPr>
          <w:b/>
          <w:sz w:val="28"/>
          <w:szCs w:val="28"/>
        </w:rPr>
        <w:t>Со дня рождения казахского акына</w:t>
      </w:r>
      <w:r>
        <w:rPr>
          <w:b/>
          <w:sz w:val="28"/>
          <w:szCs w:val="28"/>
          <w:lang w:val="ru-MD"/>
        </w:rPr>
        <w:t xml:space="preserve">, певца и компазитора Шоже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Каржаубайулы (1808-1895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95 лет   Со дня рождения казахского акына, певца, композитора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Сегизсери Мухамедханафия Бамрамулы (1818-1845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95 лет   Со дня рождения классика казахской инструментальной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музыки, композитора и исполнителя Курмангазы Сагырбайул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(1818-1889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70 лет   Со дня рождения знамеитого поэта, композитора и певца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Акан сери Корамсаулы (1843-1913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55 лет   Со дня рождения казахского поэта, просветителя, философ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Шакарим Кудайбердыұлы (1858-193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5 лет   Со дня рождения видного акына, этнографа, просвит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Машхур Жусип Копеева (1858-193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40 лет   Со дня рождения выдающегося казахского ученого, поэт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 xml:space="preserve">лингвиста, общественного деятеля Ахмет Байтурсынулы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(1873-1938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30 лет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Со дня рождения выдающегося ученого, общественного деятеля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Халел Досмухамбетулы (1883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25 лет   Со дня рождения первого казахского певца, выступившего в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Париже Амре Кашаубаева (1888-1925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20 лет   Со дня рождения известного казахского поэта, литературовед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просветителя Магжан Жумабайулы (1893-1938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20 лет   Со дня рождения казахского поэта-демократа Султанмахмут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Торайгырова (1893-1920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20 лет   Со дня рождения государственного и общественного деятеля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просветителя, публициста Назира Торекулова (1893-1937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15 лет   Со дня рождения государственного и общественного деятеля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Темирбека Жургенова (1898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15 лет   Со дня рождения общественного деятеля Алма Уразбаевой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(1898-1943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10 лет   Со дня рождения тюрколога, основоположника соврем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 xml:space="preserve">казахского языка, члена-корреспондента АН Каз. ССР Сарсен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Аманжолова (1903-195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00   лет   Со дня рождения казахского композитора, обществ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</w:t>
      </w:r>
      <w:r>
        <w:rPr>
          <w:b/>
          <w:sz w:val="28"/>
          <w:szCs w:val="28"/>
          <w:lang w:val="ru-MD"/>
        </w:rPr>
        <w:t>деятеля Мукана Тулебаева (1913-1960)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</w:t>
      </w:r>
      <w:r>
        <w:rPr>
          <w:rFonts w:eastAsia="Kz Times New Roman"/>
          <w:b/>
          <w:sz w:val="28"/>
          <w:szCs w:val="28"/>
          <w:lang w:val="ru-MD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Всемирный день мир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1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MD"/>
        </w:rPr>
        <w:t>120</w:t>
      </w:r>
      <w:r>
        <w:rPr>
          <w:b/>
          <w:sz w:val="28"/>
          <w:szCs w:val="28"/>
        </w:rPr>
        <w:t xml:space="preserve"> лет со дня рождения </w:t>
      </w:r>
      <w:r>
        <w:rPr>
          <w:b/>
          <w:sz w:val="28"/>
          <w:szCs w:val="28"/>
          <w:lang w:val="ru-MD"/>
        </w:rPr>
        <w:t xml:space="preserve">советского военачальника, Героя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Советского   Союза И.В.Панфилов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ru-MD"/>
        </w:rPr>
        <w:t>1893-1941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       70 </w:t>
      </w:r>
      <w:r>
        <w:rPr>
          <w:b/>
          <w:sz w:val="28"/>
          <w:szCs w:val="28"/>
        </w:rPr>
        <w:t>лет со дня рождения</w:t>
      </w:r>
      <w:r>
        <w:rPr>
          <w:b/>
          <w:sz w:val="28"/>
          <w:szCs w:val="28"/>
          <w:lang w:val="ru-MD"/>
        </w:rPr>
        <w:t xml:space="preserve"> литературоведа, политического и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общественного деятеля М.М.Ауэзова (1943)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       105 </w:t>
      </w:r>
      <w:r>
        <w:rPr>
          <w:b/>
          <w:sz w:val="28"/>
          <w:szCs w:val="28"/>
        </w:rPr>
        <w:t>лет со дня рождения</w:t>
      </w:r>
      <w:r>
        <w:rPr>
          <w:b/>
          <w:sz w:val="28"/>
          <w:szCs w:val="28"/>
          <w:lang w:val="ru-MD"/>
        </w:rPr>
        <w:t xml:space="preserve"> ученого-химика АН Каз. ССР Ш.Талипов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(1908-198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      Рождество 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12     115 лет </w:t>
      </w:r>
      <w:r>
        <w:rPr>
          <w:b/>
          <w:sz w:val="28"/>
          <w:szCs w:val="28"/>
        </w:rPr>
        <w:t>со дня рождения</w:t>
      </w:r>
      <w:r>
        <w:rPr>
          <w:b/>
          <w:sz w:val="28"/>
          <w:szCs w:val="28"/>
          <w:lang w:val="ru-MD"/>
        </w:rPr>
        <w:t xml:space="preserve"> выдающегося режиссера, теоретика кино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педагога С.М. Эйзенштейна (1998-1945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16     Всемирный день религи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8     140 лет   со дня рождения выдающегося казахского ученого, поэт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лингвиста, общественного деятеля А.Байтурсынулы (1873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 95 лет со дня рождения казахского композитора А.О.Базанова (1918-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1944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5     75 лет со дня рождения поэта, барда, актера В.С.Высоцкого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(1938-1980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26     Международный день таможенни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  </w:t>
      </w:r>
      <w:r>
        <w:rPr>
          <w:b/>
          <w:sz w:val="28"/>
          <w:szCs w:val="28"/>
          <w:lang w:val="ru-MD"/>
        </w:rPr>
        <w:t>ФЕВРАЛ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Международный день охраны водно-болотных угоди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7     75 лет со дня рождения известного казахстанского ученого-химика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профессора Я.А.Дорфмана (1938-1996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День секретар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      </w:t>
      </w:r>
      <w:r>
        <w:rPr>
          <w:b/>
          <w:sz w:val="28"/>
          <w:szCs w:val="28"/>
          <w:lang w:val="ru-MD"/>
        </w:rPr>
        <w:t>МАРТ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Международный день борьбы с наркоманией и наркобизнесом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140 лет со дня рождения героя казахского народа А.Иманов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873-1919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21 лет назад (1992) Республика Казахстан стала членом ОО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Международный женский ден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3   100 лет со дня рождения казахского композитора, обществен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деятеля М.Тулебаева (1913-1960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Всемирный день потреб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День торговл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Международный день Земл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Международный день борьбы за ликвидацию расовой дискримина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</w:rPr>
        <w:t>21-23  Наурыз мейрам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Всемирный день водных ресурс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Всемирный день метролог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Всемирный день борьбы против туберкулез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165 лет со дня рождения Бекболата Ашекеева (1848-1916) – одного из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редводителей восстания казахов Семиречья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 xml:space="preserve">27 </w:t>
      </w:r>
      <w:r>
        <w:rPr>
          <w:sz w:val="32"/>
          <w:szCs w:val="32"/>
          <w:lang w:val="ru-MD"/>
        </w:rPr>
        <w:t xml:space="preserve">  </w:t>
      </w:r>
      <w:r>
        <w:rPr>
          <w:b/>
          <w:sz w:val="28"/>
          <w:szCs w:val="28"/>
          <w:lang w:val="ru-MD"/>
        </w:rPr>
        <w:t>Международный день театр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8   195 лет со дня рождения классика казахской инструментальной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музыки, композитора и исполнителя Курмангазы Сагырбайул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(1818-1889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</w:t>
      </w:r>
      <w:r>
        <w:rPr>
          <w:b/>
          <w:sz w:val="28"/>
          <w:szCs w:val="28"/>
          <w:lang w:val="ru-MD"/>
        </w:rPr>
        <w:t>АПРЕЛ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День смех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День образования военно-морских сил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95 лет со дня выхода  первого номера газеты «Иртыш» (191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Всемирный день здоровь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День космонавтик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День войск протвовоздушной оборон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День работников науки (с 2012 г.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Международный день охраны памятников истор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3   95 лет со дня рождения ветерана ВОВ, Халык Каһарманы,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казахского писателя Касым Кайсенова (1918-2007)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Всемирный день книги и защиты авторского права</w:t>
      </w:r>
    </w:p>
    <w:p>
      <w:pPr>
        <w:pStyle w:val="Normal"/>
        <w:rPr/>
      </w:pPr>
      <w:r>
        <w:rPr>
          <w:b/>
          <w:sz w:val="28"/>
          <w:szCs w:val="28"/>
          <w:lang w:val="ru-MD"/>
        </w:rPr>
        <w:t>24    130 лет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MD"/>
        </w:rPr>
        <w:t xml:space="preserve">со дня рождения выдающегося ученого-медика,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общественного деятеля Халел Досмухамбетулы (1883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Международный день солидарности молодеж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Международный день интеллектуальной собственнос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День памяти погибших в радиационных авариях и катастрофах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8    Всемирный день породнённых город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Международный день танц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  </w:t>
      </w:r>
      <w:r>
        <w:rPr>
          <w:b/>
          <w:sz w:val="28"/>
          <w:szCs w:val="28"/>
          <w:lang w:val="ru-MD"/>
        </w:rPr>
        <w:t>МА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Праздник единства народов Казахстан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      85 лет со дня рождения казахского языковеда, доктора наук,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 xml:space="preserve">профессора, члена-корр. АН КазССР К.А.Аханова  (1928-1978)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 Всемирный день свободы печа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7      День радио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      День защитника Отечечтв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      Всемирный день Красного Креста и Красного полумесяц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День Побед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Международный день семь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 Международный день музее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1    Всемирный день культурного разнообразия во имя диалога и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развит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 Международный день биологического разнообраз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2    21 год назад (1992) Казахстан стал 164-м государством-членом ООН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6     День работников химической промышленнос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 Международный день миротворцев ОО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31     День памяти жертв политических репрессий и голод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1     Всемирный день без таба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</w:t>
      </w:r>
      <w:r>
        <w:rPr>
          <w:b/>
          <w:sz w:val="28"/>
          <w:szCs w:val="28"/>
          <w:lang w:val="ru-MD"/>
        </w:rPr>
        <w:t>ИЮН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4       День государственных символов РК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5       Всемирный день окружающей среды (день эколога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 День финансовой поли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  День работников легкой промышленност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  Всемирный день действий за устранение детского труд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4     Всемирный день донор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6     День медицинского работни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7     Всемирный день по борьбе с опустыниванием и засухой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3     День казахстанской поли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  120 лет со дня рождения известного казахского поэта,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литературоведа, просветителя Магжан Жумабайулы (1893-193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6     Международный день по борьбе с наркоманией и незаконным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оборотом наркотик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7     Всемирный день рыболовств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  День работников связи и инвормаци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9     Прекратила существование последняя штольня Семипалатинского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</w:t>
      </w:r>
      <w:r>
        <w:rPr>
          <w:b/>
          <w:sz w:val="28"/>
          <w:szCs w:val="28"/>
          <w:lang w:val="ru-MD"/>
        </w:rPr>
        <w:t>ядерного полигона (2000г.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   День молодеж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  </w:t>
      </w:r>
      <w:r>
        <w:rPr>
          <w:b/>
          <w:sz w:val="28"/>
          <w:szCs w:val="28"/>
          <w:lang w:val="ru-MD"/>
        </w:rPr>
        <w:t>ИЮЛЬ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 День дипломатической служб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6      Родился Нурсултан Назарбаев (1940), Президент Республики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Казахст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 День Столиц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1    Всемирный день народонаселен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1    155 лет со дня рождения казахского поэта, просветителя, философ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</w:t>
      </w:r>
      <w:r>
        <w:rPr>
          <w:b/>
          <w:sz w:val="28"/>
          <w:szCs w:val="28"/>
          <w:lang w:val="ru-MD"/>
        </w:rPr>
        <w:t>Шакарим Кудайбердыұлы (1858-193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3    День сотрудников органов национальной безопасности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0    Международный день шахмат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1    День металлурга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5    90 лет со дня рождения Народного писателя Т.Ахтанова (1923-1994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                                        </w:t>
      </w:r>
      <w:r>
        <w:rPr>
          <w:b/>
          <w:sz w:val="28"/>
          <w:szCs w:val="28"/>
          <w:lang w:val="ru-MD"/>
        </w:rPr>
        <w:t>АВГУСТ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     День воздушно-десантных войск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     295 лет со дня основания города Семипалатинск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4     95 лет со дня рождения казахского писателя, литературоведа,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ереводчика И.Жарылгапова (1918-1991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4    День работников транспорт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оружи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     Международный день «Врачи мира за мир»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9     Международный день коренных народов мир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1   День строителя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2   Международный день молодежи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15   85 лет со дня рождения казахского поэта, народного писателя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Г.Кайырбекова (1928-1994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День спорта и туризма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8   День образования пограничных войск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19   День воздушного флота РК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95 лет со дня рождения казахского поэта и литературавед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.Жармагамбетова (1918-1974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5   100 лет со дня рождения доктора физико-математических наук, член-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корр. АН КазССР Т.И.Аманова (1923-1978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25   День шахтёра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 xml:space="preserve">День памяти жертв Семипалатинского испытательного ядерного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  <w:lang w:val="ru-MD"/>
        </w:rPr>
        <w:t xml:space="preserve">       </w:t>
      </w:r>
      <w:r>
        <w:rPr>
          <w:b/>
          <w:sz w:val="28"/>
          <w:szCs w:val="28"/>
          <w:lang w:val="ru-MD"/>
        </w:rPr>
        <w:t>полигон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shd w:fill="FFFFFF" w:val="clear"/>
    </w:rPr>
  </w:style>
  <w:style w:type="character" w:styleId="1">
    <w:name w:val="Заголовок 1 Знак"/>
    <w:basedOn w:val="Style13"/>
    <w:qFormat/>
    <w:rPr>
      <w:rFonts w:ascii="Kz Times New Roman" w:hAnsi="Kz Times New Roman" w:eastAsia="Times New Roman" w:cs="Kz Times New Roman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25:00Z</dcterms:created>
  <dc:creator>User</dc:creator>
  <dc:description/>
  <cp:keywords/>
  <dc:language>en-US</dc:language>
  <cp:lastModifiedBy>User</cp:lastModifiedBy>
  <cp:lastPrinted>2012-07-05T14:13:00Z</cp:lastPrinted>
  <dcterms:modified xsi:type="dcterms:W3CDTF">2012-09-21T03:45:00Z</dcterms:modified>
  <cp:revision>4</cp:revision>
  <dc:subject/>
  <dc:title/>
</cp:coreProperties>
</file>